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DD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DSDD ��������� ����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</w:t>
      </w:r>
      <w:r>
        <w:rPr/>
        <w:t>,  ��������� �����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, � �������� ����� ������� ������� CP/M.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���� �� ������ ������������� 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 ������� �������� � ����������� ������ ����������  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 �������). ���� �� ������������� ���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</w:t>
      </w:r>
      <w:r>
        <w:rPr/>
        <w:t>,  �� ������� ����� 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</w:t>
      </w:r>
      <w:r>
        <w:rPr/>
        <w:t>.  ����������  �� ���������� 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&lt;������&gt;.  ����  ��  ������� 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&lt;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�������� </w:t>
      </w:r>
      <w:r>
        <w:rPr/>
        <w:t>DSDD �� ������ 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� ��� ������� ���������� �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 �������������� ��������� </w:t>
      </w:r>
      <w:r>
        <w:rPr/>
        <w:t>&lt;������&gt; � &lt;�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 </w:t>
      </w:r>
      <w:r>
        <w:rPr/>
        <w:t>&lt;��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 �����.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:  - �������� ��� 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:  - �������� ��� ������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- ��������.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</w:t>
      </w:r>
      <w:r>
        <w:rPr/>
        <w:t>- 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-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</w:t>
      </w:r>
      <w:r>
        <w:rPr/>
        <w:t>- ��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</w:t>
      </w:r>
      <w:r>
        <w:rPr/>
        <w:t>- ��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����� ��������.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</w:t>
      </w:r>
      <w:r>
        <w:rPr/>
        <w:t>- �������� ���������� 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- �������� ���������� �� 0 � 1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- �������� ���������� �� 2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���� �������� ������ </w:t>
      </w:r>
      <w:r>
        <w:rPr/>
        <w:t>4 ������� �� 5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