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L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L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  ���  ����  "������" ��������, � � ����</w:t>
      </w:r>
    </w:p>
    <w:p>
      <w:pPr>
        <w:pStyle w:val="PreformattedText"/>
        <w:bidi w:val="0"/>
        <w:jc w:val="left"/>
        <w:rPr/>
      </w:pPr>
      <w:r>
        <w:rPr/>
        <w:t>"�����-8"  �����������  �����������  �����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192   ������,  ����������  4  �����������  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  ����  �����  ������������  ������  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��������� � ������ �������, ���������� 3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144   ������   �����  ������������  ��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ab/>
        <w:t>���  ����  ����  �  ������� ������� �����-������ (BIOS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�  </w:t>
      </w:r>
      <w:r>
        <w:rPr/>
        <w:t>CP/M-80  �������  �������,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� �������</w:t>
      </w:r>
      <w:r>
        <w:rPr/>
        <w:t>, ��� � ������ "E:".</w:t>
      </w:r>
    </w:p>
    <w:p>
      <w:pPr>
        <w:pStyle w:val="PreformattedText"/>
        <w:bidi w:val="0"/>
        <w:jc w:val="left"/>
        <w:rPr/>
      </w:pPr>
      <w:r>
        <w:rPr/>
        <w:tab/>
        <w:t>���   ����   �����   �����������  ������  (��������  0)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��������� ����������� ��������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 ������ </w:t>
      </w:r>
      <w:r>
        <w:rPr/>
        <w:t>(�������� 1-3) - ��� ������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  ����������� �������� ������� �� 3-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 ������ ����������� ��������� �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 �����   ���   ����   �������</w:t>
      </w:r>
      <w:r>
        <w:rPr/>
        <w:t>.    ���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 ����� </w:t>
      </w:r>
      <w:r>
        <w:rPr/>
        <w:t>9 �������.  � �����������  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��  ������  ������� �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# �������   |  # ���������  |  # ��������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|---------------|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0       |        0      |       1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       |        1      |       1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2       |        2      |       1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3       |        0      |       2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4       |        1      |       2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5       |        2      |       2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6       |        0      |       3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7       |        1      |       3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8       |        2      |       3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�����  �����  �������  16  �����.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������ </w:t>
      </w:r>
      <w:r>
        <w:rPr/>
        <w:t>128 ����.   �����  ��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 ������� �� </w:t>
      </w:r>
      <w:r>
        <w:rPr/>
        <w:t>128 ��������, ������� ������ 1 -</w:t>
      </w:r>
    </w:p>
    <w:p>
      <w:pPr>
        <w:pStyle w:val="PreformattedText"/>
        <w:bidi w:val="0"/>
        <w:jc w:val="left"/>
        <w:rPr/>
      </w:pPr>
      <w:r>
        <w:rPr/>
        <w:t>128.   ������  �����  1   �������������   �   �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����� � �������� ������ </w:t>
      </w:r>
      <w:r>
        <w:rPr/>
        <w:t>0 - 7FH, ������ ����� 2 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80H - 0FFH � �.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���  �����  32 ����� ����������, �.�.  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��� </w:t>
      </w:r>
      <w:r>
        <w:rPr/>
        <w:t>32 �����.  ������ ������ - 1 �����.</w:t>
      </w:r>
    </w:p>
    <w:p>
      <w:pPr>
        <w:pStyle w:val="PreformattedText"/>
        <w:bidi w:val="0"/>
        <w:jc w:val="left"/>
        <w:rPr/>
      </w:pPr>
      <w:r>
        <w:rPr/>
        <w:tab/>
        <w:t>���   �������������  ������������  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��� ��������� </w:t>
      </w:r>
      <w:r>
        <w:rPr/>
        <w:t>ELDISK.COM.   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������  ��  �������   ������������ ����� � BIOS'�,</w:t>
      </w:r>
    </w:p>
    <w:p>
      <w:pPr>
        <w:pStyle w:val="PreformattedText"/>
        <w:bidi w:val="0"/>
        <w:jc w:val="left"/>
        <w:rPr/>
      </w:pPr>
      <w:r>
        <w:rPr/>
        <w:t>������� ��� ��� �����������  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 ������� ��������� ���������� 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CP/M-80 A&gt;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LDISK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   ����������   �����������   ��������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  ������������   �������</w:t>
      </w:r>
      <w:r>
        <w:rPr/>
        <w:t>.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  �������  ���������  ��  ���������</w:t>
      </w:r>
      <w:r>
        <w:rPr/>
        <w:t>.   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 ��������� 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����������� 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 �������� ��������� � �������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  ����� </w:t>
      </w:r>
      <w:r>
        <w:rPr/>
        <w:t>"E:".</w:t>
      </w:r>
    </w:p>
    <w:p>
      <w:pPr>
        <w:pStyle w:val="PreformattedText"/>
        <w:bidi w:val="0"/>
        <w:jc w:val="left"/>
        <w:rPr/>
      </w:pPr>
      <w:r>
        <w:rPr/>
        <w:tab/>
        <w:t>�  ��������  ������ ���������, ���� ����������� 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, �������� � ����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   ������������   ������  BIOS  �� 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</w:t>
      </w:r>
      <w:r>
        <w:rPr/>
        <w:t>, �������� �������� ������ 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 ���� E: 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������  �����  ���� ���� �����������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 ��� ������ 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&gt; "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�����  ������  ���������  ��������,  �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�  ����������������</w:t>
      </w:r>
      <w:r>
        <w:rPr/>
        <w:t>.   ���  ������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 ���  �  ��������  "E:"  �������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����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 xml:space="preserve">      " ��� ������ ��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