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CO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 FILECOMP   �������������   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�����   ����   ������</w:t>
      </w:r>
      <w:r>
        <w:rPr/>
        <w:t>,   ����������   ������    100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��� � �������� ����� ����� 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 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 ��������� �� ������ �����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 ���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� ����� ����� ������������ 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 ������������ ������� </w:t>
      </w:r>
      <w:r>
        <w:rPr/>
        <w:t>CP/M ���, � ��� ����� �</w:t>
      </w:r>
    </w:p>
    <w:p>
      <w:pPr>
        <w:pStyle w:val="PreformattedText"/>
        <w:bidi w:val="0"/>
        <w:jc w:val="left"/>
        <w:rPr/>
      </w:pPr>
      <w:r>
        <w:rPr/>
        <w:t>������  ���������  ���������</w:t>
      </w:r>
      <w:r>
        <w:rPr/>
        <w:t>, �� ������� ���������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�����  </w:t>
      </w:r>
      <w:r>
        <w:rPr/>
        <w:t>"?"   �  "*"  �  �����   �����  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  ����� ����, ��� ������������ ������� ��� ����� 1</w:t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, ��������� ��������� �������  ������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  </w:t>
      </w:r>
      <w:r>
        <w:rPr/>
        <w:t>(���� �������� �� ������ - ��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  ���� ���� �� ������, ��������� �������� �� ��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  �����  </w:t>
      </w:r>
      <w:r>
        <w:rPr/>
        <w:t>1  �����; ���� �� ������,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�  �������  ���  �����  </w:t>
      </w:r>
      <w:r>
        <w:rPr/>
        <w:t>2.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�  ����� ������ ������ ������ ����� 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^C (���-C, ����).  ��� ���� ���������� 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 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���  �����  �������,  ���������  �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 ��  ���  ���</w:t>
      </w:r>
      <w:r>
        <w:rPr/>
        <w:t>,  ����  ��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 �  ��������  �������� �������� �����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 �.  ���� ����� ���������, ��������� �������� ��  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��� ����� � ��������� �� </w:t>
      </w:r>
      <w:r>
        <w:rPr/>
        <w:t>2 �.</w:t>
      </w:r>
    </w:p>
    <w:p>
      <w:pPr>
        <w:pStyle w:val="PreformattedText"/>
        <w:bidi w:val="0"/>
        <w:jc w:val="left"/>
        <w:rPr/>
      </w:pPr>
      <w:r>
        <w:rPr/>
        <w:tab/>
        <w:t>����  �������  ��������,  ���������  �������� �� ���� �</w:t>
      </w:r>
    </w:p>
    <w:p>
      <w:pPr>
        <w:pStyle w:val="PreformattedText"/>
        <w:bidi w:val="0"/>
        <w:jc w:val="left"/>
        <w:rPr/>
      </w:pPr>
      <w:r>
        <w:rPr/>
        <w:t>���� �������� ������������</w:t>
      </w:r>
      <w:r>
        <w:rPr/>
        <w:t>.  ���� �������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>^C  (���-C,  ����), �� ���������� ����� � ���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>��� ������� ����� ������ ������� ��������� 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���������  ������  �  ��������� 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>.   ���  ����,  ����  �������  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</w:t>
      </w:r>
      <w:r>
        <w:rPr/>
        <w:t>,  ��  ���������� ���� ������;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   </w:t>
      </w:r>
      <w:r>
        <w:rPr/>
        <w:t>(#),   ��   �������   �������   ����������   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����  ������  </w:t>
      </w:r>
      <w:r>
        <w:rPr/>
        <w:t>100 ������������� ������.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 ����� ����� ������ �  ���������  ��  </w:t>
      </w:r>
      <w:r>
        <w:rPr/>
        <w:t>2  �  �</w:t>
      </w:r>
    </w:p>
    <w:p>
      <w:pPr>
        <w:pStyle w:val="PreformattedText"/>
        <w:bidi w:val="0"/>
        <w:jc w:val="left"/>
        <w:rPr/>
      </w:pPr>
      <w:r>
        <w:rPr/>
        <w:t>�����  ������������� ������</w:t>
      </w:r>
      <w:r>
        <w:rPr/>
        <w:t>.  ��� ���������� ���������������,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  ����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