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'FX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������� �������� � ���������� ��� �����������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����������� �������� ��� 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 ���� ���� "������ ��-8020", "�����-8", "�����-1",</w:t>
      </w:r>
    </w:p>
    <w:p>
      <w:pPr>
        <w:pStyle w:val="PreformattedText"/>
        <w:bidi w:val="0"/>
        <w:jc w:val="left"/>
        <w:rPr/>
      </w:pPr>
      <w:r>
        <w:rPr/>
        <w:tab/>
        <w:t xml:space="preserve">   "���� K-1" � ������, ��������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</w:t>
      </w:r>
      <w:r>
        <w:rPr/>
        <w:t>: �P/M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 �������� ��������� EPSON FX (FX80, FX85, FX800, FX850,</w:t>
      </w:r>
    </w:p>
    <w:p>
      <w:pPr>
        <w:pStyle w:val="PreformattedText"/>
        <w:bidi w:val="0"/>
        <w:jc w:val="left"/>
        <w:rPr/>
      </w:pPr>
      <w:r>
        <w:rPr/>
        <w:tab/>
        <w:t xml:space="preserve"> RAVI-8010M  �  ��.), ������� Compute Mate-160, 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   ��  ���������  ��������  ������  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 9-�������� ��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 ������ ��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������������ ����� �������� </w:t>
      </w:r>
      <w:r>
        <w:rPr/>
        <w:t>2 �����:</w:t>
      </w:r>
    </w:p>
    <w:p>
      <w:pPr>
        <w:pStyle w:val="PreformattedText"/>
        <w:bidi w:val="0"/>
        <w:jc w:val="left"/>
        <w:rPr/>
      </w:pPr>
      <w:r>
        <w:rPr/>
        <w:tab/>
        <w:t>FX.COM - ����������� ���������,</w:t>
      </w:r>
    </w:p>
    <w:p>
      <w:pPr>
        <w:pStyle w:val="PreformattedText"/>
        <w:bidi w:val="0"/>
        <w:jc w:val="left"/>
        <w:rPr/>
      </w:pPr>
      <w:r>
        <w:rPr/>
        <w:tab/>
        <w:t>FX.DOC - ������������ �� ��������� (�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,  � �������� ����� ������ ���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>(�� ������� ������������) ���� ������������ FX.CFG,  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 ���������� � ���������� ������</w:t>
      </w:r>
      <w:r>
        <w:rPr/>
        <w:t>.  ���� ���� 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.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'FX' ���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  ���������   �������   ������  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EPSON � �� �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   ����������������    ����������������    ���������</w:t>
      </w:r>
    </w:p>
    <w:p>
      <w:pPr>
        <w:pStyle w:val="PreformattedText"/>
        <w:bidi w:val="0"/>
        <w:jc w:val="left"/>
        <w:rPr/>
      </w:pPr>
      <w:r>
        <w:rPr/>
        <w:t>(��������  ��������)  ���������  ���   �����,   �������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�����������    ������������    ����������  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, ����� �������� �������� �����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 ������ ����������, ������� �����, ������� 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 � �</w:t>
      </w:r>
      <w:r>
        <w:rPr/>
        <w:t>.�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   ��������������  ������  �  �������� ������ (�.�.,</w:t>
      </w:r>
    </w:p>
    <w:p>
      <w:pPr>
        <w:pStyle w:val="PreformattedText"/>
        <w:bidi w:val="0"/>
        <w:jc w:val="left"/>
        <w:rPr/>
      </w:pPr>
      <w:r>
        <w:rPr/>
        <w:t>��������� �� ���������</w:t>
      </w:r>
      <w:r>
        <w:rPr/>
        <w:t>)  �  �����������  ��  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 ��� ��������� </w:t>
      </w:r>
      <w:r>
        <w:rPr/>
        <w:t>'FX' �������� ��������� ����,</w:t>
      </w:r>
    </w:p>
    <w:p>
      <w:pPr>
        <w:pStyle w:val="PreformattedText"/>
        <w:bidi w:val="0"/>
        <w:jc w:val="left"/>
        <w:rPr/>
      </w:pPr>
      <w:r>
        <w:rPr/>
        <w:t>����������   ���������  ����������</w:t>
      </w:r>
      <w:r>
        <w:rPr/>
        <w:t>,  ����������  �  ����  ���-8</w:t>
      </w:r>
    </w:p>
    <w:p>
      <w:pPr>
        <w:pStyle w:val="PreformattedText"/>
        <w:bidi w:val="0"/>
        <w:jc w:val="left"/>
        <w:rPr/>
      </w:pPr>
      <w:r>
        <w:rPr/>
        <w:t>(�����, ��������  �  ���������  �����  ��������  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 ����� ���������� � ������ ��������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   ��������   ������   �����   �����   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�� ���������</w:t>
      </w:r>
      <w:r>
        <w:rPr/>
        <w:t>,  ��������,  SUPERTEXT  ���</w:t>
      </w:r>
    </w:p>
    <w:p>
      <w:pPr>
        <w:pStyle w:val="PreformattedText"/>
        <w:bidi w:val="0"/>
        <w:jc w:val="left"/>
        <w:rPr/>
      </w:pPr>
      <w:r>
        <w:rPr/>
        <w:t>MIM.   �����  ����, 'FX' ������������� �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 1) ��� ���������� �������������� ��������� �� 8  ��������</w:t>
      </w:r>
    </w:p>
    <w:p>
      <w:pPr>
        <w:pStyle w:val="PreformattedText"/>
        <w:bidi w:val="0"/>
        <w:jc w:val="left"/>
        <w:rPr/>
      </w:pPr>
      <w:r>
        <w:rPr/>
        <w:t>(Horisontal  Tabulation,  ���=9);  2) ��� ������ �������� (Form</w:t>
      </w:r>
    </w:p>
    <w:p>
      <w:pPr>
        <w:pStyle w:val="PreformattedText"/>
        <w:bidi w:val="0"/>
        <w:jc w:val="left"/>
        <w:rPr/>
      </w:pPr>
      <w:r>
        <w:rPr/>
        <w:t>Feed, ���=12), ������� ������ ������������  �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��</w:t>
      </w:r>
      <w:r>
        <w:rPr/>
        <w:t>.  �������� ������ ���������� ���� ������-</w:t>
      </w:r>
    </w:p>
    <w:p>
      <w:pPr>
        <w:pStyle w:val="PreformattedText"/>
        <w:bidi w:val="0"/>
        <w:jc w:val="left"/>
        <w:rPr/>
      </w:pPr>
      <w:r>
        <w:rPr/>
        <w:t>��� ������ ������ ��������</w:t>
      </w:r>
      <w:r>
        <w:rPr/>
        <w:t>, �.�., ��������� ��  ������  ������-</w:t>
      </w:r>
    </w:p>
    <w:p>
      <w:pPr>
        <w:pStyle w:val="PreformattedText"/>
        <w:bidi w:val="0"/>
        <w:jc w:val="left"/>
        <w:rPr/>
      </w:pPr>
      <w:r>
        <w:rPr/>
        <w:t>����  ��������� ���������� �� ��������� �� 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�� ������ </w:t>
      </w:r>
      <w:r>
        <w:rPr/>
        <w:t>(��������, � ������� ��������� P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. 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�  �������  ���  ��������������  �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���� � ������������� � ����� </w:t>
      </w:r>
      <w:r>
        <w:rPr/>
        <w:t>'ON  LINE'  ('READY')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 �������  �������,  ���  ���������  ��  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��������� ��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4.1.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  ��������� �������� � ������� 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�&gt;�� ��������: RAVI-8010M</w:t>
      </w:r>
    </w:p>
    <w:p>
      <w:pPr>
        <w:pStyle w:val="PreformattedText"/>
        <w:bidi w:val="0"/>
        <w:jc w:val="left"/>
        <w:rPr/>
      </w:pPr>
      <w:r>
        <w:rPr/>
        <w:tab/>
        <w:tab/>
        <w:t>&lt;�&gt;�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&lt;�&gt;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&lt;�&gt;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&lt;�&gt;���: [�:PRINT   .TXT]</w:t>
      </w:r>
    </w:p>
    <w:p>
      <w:pPr>
        <w:pStyle w:val="PreformattedText"/>
        <w:bidi w:val="0"/>
        <w:jc w:val="left"/>
        <w:rPr/>
      </w:pPr>
      <w:r>
        <w:rPr/>
        <w:tab/>
        <w:tab/>
        <w:t>&lt;�&gt;����� � 1 �� 9999 ���.</w:t>
      </w:r>
    </w:p>
    <w:p>
      <w:pPr>
        <w:pStyle w:val="PreformattedText"/>
        <w:bidi w:val="0"/>
        <w:jc w:val="left"/>
        <w:rPr/>
      </w:pPr>
      <w:r>
        <w:rPr/>
        <w:tab/>
        <w:tab/>
        <w:t>&lt;�&gt;��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&lt;�&gt;���� 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 ���� ������� �����������  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 �   �������</w:t>
      </w:r>
      <w:r>
        <w:rPr/>
        <w:t>,  ���������������  �������  ������,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���������  �������  ��  ������  ����  </w:t>
      </w:r>
      <w:r>
        <w:rPr/>
        <w:t>(���������</w:t>
      </w:r>
    </w:p>
    <w:p>
      <w:pPr>
        <w:pStyle w:val="PreformattedText"/>
        <w:bidi w:val="0"/>
        <w:jc w:val="left"/>
        <w:rPr/>
      </w:pPr>
      <w:r>
        <w:rPr/>
        <w:t>&lt;�����&gt;  �  &lt;����&gt;  ��  ��������������  ���� (��) ����������)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 ������� </w:t>
      </w:r>
      <w:r>
        <w:rPr/>
        <w:t>&lt;��&gt;.  �����  �������,  �����:  1)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  ������</w:t>
      </w:r>
      <w:r>
        <w:rPr/>
        <w:t>,  2) ����������� ������� ����� (�</w:t>
      </w:r>
    </w:p>
    <w:p>
      <w:pPr>
        <w:pStyle w:val="PreformattedText"/>
        <w:bidi w:val="0"/>
        <w:jc w:val="left"/>
        <w:rPr/>
      </w:pPr>
      <w:r>
        <w:rPr/>
        <w:t>���  �����  �  ���������  ��������  ������</w:t>
      </w:r>
      <w:r>
        <w:rPr/>
        <w:t>),  3)   ������   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 ��� ������</w:t>
      </w:r>
      <w:r>
        <w:rPr/>
        <w:t>, 4) ������ ���������/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   ����������������  ���  ������  �����  ���������</w:t>
      </w:r>
      <w:r>
        <w:rPr/>
        <w:t>,  5)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����</w:t>
      </w:r>
      <w:r>
        <w:rPr/>
        <w:t>, 6) ��������� � �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 ����� �������������� ����������� �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����  </w:t>
      </w:r>
      <w:r>
        <w:rPr/>
        <w:t>&lt;�����&gt;/&lt;������&gt;  ��  ��  ��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  ��  �����  �����</w:t>
      </w:r>
      <w:r>
        <w:rPr/>
        <w:t>, �������� &lt;������&gt;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</w:t>
      </w:r>
      <w:r>
        <w:rPr/>
        <w:t>, ������������ ����� ������ ��� ����� �� ������</w:t>
      </w:r>
    </w:p>
    <w:p>
      <w:pPr>
        <w:pStyle w:val="PreformattedText"/>
        <w:bidi w:val="0"/>
        <w:jc w:val="left"/>
        <w:rPr/>
      </w:pPr>
      <w:r>
        <w:rPr/>
        <w:t>'������� �����'.  ��� ��������� ��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 ����� ����������  ��  ������,  �����������  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</w:t>
      </w:r>
      <w:r>
        <w:rPr/>
        <w:t>.   �����  �������  ��  ������� &lt;��&gt;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 ������� ����</w:t>
      </w:r>
      <w:r>
        <w:rPr/>
        <w:t>, ��� ����  ���������  ���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'��� �����'.</w:t>
      </w:r>
    </w:p>
    <w:p>
      <w:pPr>
        <w:pStyle w:val="PreformattedText"/>
        <w:bidi w:val="0"/>
        <w:jc w:val="left"/>
        <w:rPr/>
      </w:pPr>
      <w:r>
        <w:rPr/>
        <w:t xml:space="preserve">     ���   ���������   ��������   �����  ��  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48 ���� ������.  ���� � �������� ���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48  ����,  ��  �������  �  ���������   ��������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 ������� ����� �������</w:t>
      </w:r>
      <w:r>
        <w:rPr/>
        <w:t>, �������� �� ������ &lt;ESC&gt;,</w:t>
      </w:r>
    </w:p>
    <w:p>
      <w:pPr>
        <w:pStyle w:val="PreformattedText"/>
        <w:bidi w:val="0"/>
        <w:jc w:val="left"/>
        <w:rPr/>
      </w:pPr>
      <w:r>
        <w:rPr/>
        <w:t>&lt;��&gt; � ������ ��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2. ���� '��������� ���������� ��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'��������� ���������� ������' - 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&gt;���� ����    : n ������</w:t>
      </w:r>
    </w:p>
    <w:p>
      <w:pPr>
        <w:pStyle w:val="PreformattedText"/>
        <w:bidi w:val="0"/>
        <w:jc w:val="left"/>
        <w:rPr/>
      </w:pPr>
      <w:r>
        <w:rPr/>
        <w:t>&lt;�&gt;���������    : n ����������</w:t>
      </w:r>
    </w:p>
    <w:p>
      <w:pPr>
        <w:pStyle w:val="PreformattedText"/>
        <w:bidi w:val="0"/>
        <w:jc w:val="left"/>
        <w:rPr/>
      </w:pPr>
      <w:r>
        <w:rPr/>
        <w:t>&lt;�&gt;�����        : {���.�����/�����}</w:t>
      </w:r>
    </w:p>
    <w:p>
      <w:pPr>
        <w:pStyle w:val="PreformattedText"/>
        <w:bidi w:val="0"/>
        <w:jc w:val="left"/>
        <w:rPr/>
      </w:pPr>
      <w:r>
        <w:rPr/>
        <w:t>&lt;�&gt;���� ����    : n ��</w:t>
      </w:r>
    </w:p>
    <w:p>
      <w:pPr>
        <w:pStyle w:val="PreformattedText"/>
        <w:bidi w:val="0"/>
        <w:jc w:val="left"/>
        <w:rPr/>
      </w:pPr>
      <w:r>
        <w:rPr/>
        <w:t>&lt;�&gt;���� �����   : n</w:t>
      </w:r>
    </w:p>
    <w:p>
      <w:pPr>
        <w:pStyle w:val="PreformattedText"/>
        <w:bidi w:val="0"/>
        <w:jc w:val="left"/>
        <w:rPr/>
      </w:pPr>
      <w:r>
        <w:rPr/>
        <w:t>&lt;�&gt;��������     : {��������� ����/���./����.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&gt;��� 1-� ���.: n</w:t>
      </w:r>
    </w:p>
    <w:p>
      <w:pPr>
        <w:pStyle w:val="PreformattedText"/>
        <w:bidi w:val="0"/>
        <w:jc w:val="left"/>
        <w:rPr/>
      </w:pPr>
      <w:r>
        <w:rPr/>
        <w:t>&lt;�&gt;����� �����  : {���./����.}</w:t>
      </w:r>
    </w:p>
    <w:p>
      <w:pPr>
        <w:pStyle w:val="PreformattedText"/>
        <w:bidi w:val="0"/>
        <w:jc w:val="left"/>
        <w:rPr/>
      </w:pPr>
      <w:r>
        <w:rPr/>
        <w:t>&lt;�&gt;������ ����  : n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/������ &lt;�&gt;�����������</w:t>
      </w:r>
    </w:p>
    <w:p>
      <w:pPr>
        <w:pStyle w:val="PreformattedText"/>
        <w:bidi w:val="0"/>
        <w:jc w:val="left"/>
        <w:rPr/>
      </w:pPr>
      <w:r>
        <w:rPr/>
        <w:t>&lt;�&gt;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����������    ������   </w:t>
      </w:r>
      <w:r>
        <w:rPr/>
        <w:t>(���������   ����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 ��� ��</w:t>
      </w:r>
      <w:r>
        <w:rPr/>
        <w:t>, ��� � � ������� ����,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(�������  &lt;�������  �����&gt;/&lt;�������  ����&gt;)  �  ��������  &lt;��&gt;.</w:t>
      </w:r>
    </w:p>
    <w:p>
      <w:pPr>
        <w:pStyle w:val="PreformattedText"/>
        <w:bidi w:val="0"/>
        <w:jc w:val="left"/>
        <w:rPr/>
      </w:pPr>
      <w:r>
        <w:rPr/>
        <w:t>�������  �  �������  ����  ��������</w:t>
      </w:r>
      <w:r>
        <w:rPr/>
        <w:t>,  �����  ����, 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&lt;ESC&gt;, ���� ��  �������  &lt;5&gt;/&lt;����&gt;  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��</w:t>
      </w:r>
      <w:r>
        <w:rPr/>
        <w:t>.  �������, ��� ����� �� ����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>� �� ������ ������� ���������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4.2.1. 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��������   ������   ����  �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  �  �����������  ��������   �������   </w:t>
      </w:r>
      <w:r>
        <w:rPr/>
        <w:t>&lt;��&gt;.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 ���� ����� ������ � ��������� �� </w:t>
      </w:r>
      <w:r>
        <w:rPr/>
        <w:t>0 �� 78 ������</w:t>
      </w:r>
    </w:p>
    <w:p>
      <w:pPr>
        <w:pStyle w:val="PreformattedText"/>
        <w:bidi w:val="0"/>
        <w:jc w:val="left"/>
        <w:rPr/>
      </w:pPr>
      <w:r>
        <w:rPr/>
        <w:t>(���  ���������  �  ������������  ������� ����� 8 ������),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78 ��� ��� ����������  "�������"  ���������  (����.,  ���</w:t>
      </w:r>
    </w:p>
    <w:p>
      <w:pPr>
        <w:pStyle w:val="PreformattedText"/>
        <w:bidi w:val="0"/>
        <w:jc w:val="left"/>
        <w:rPr/>
      </w:pPr>
      <w:r>
        <w:rPr/>
        <w:t>EPSON FX-100 � �.�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����  �����  ��������� ������ �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������ </w:t>
      </w:r>
      <w:r>
        <w:rPr/>
        <w:t>80  ��������  �  ������  ���������  ������</w:t>
      </w:r>
    </w:p>
    <w:p>
      <w:pPr>
        <w:pStyle w:val="PreformattedText"/>
        <w:bidi w:val="0"/>
        <w:jc w:val="left"/>
        <w:rPr/>
      </w:pPr>
      <w:r>
        <w:rPr/>
        <w:t>'�����'   (10  ������/����),  ��  �������  �  �������  ����  8"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  �������  ��  ���������  ��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>��������   �   ����  ��������  ���������  ������ 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������������ ��� ������ �������  �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���� �������� ������ ����</w:t>
      </w:r>
      <w:r>
        <w:rPr/>
        <w:t>, ��������� ������,</w:t>
      </w:r>
    </w:p>
    <w:p>
      <w:pPr>
        <w:pStyle w:val="PreformattedText"/>
        <w:bidi w:val="0"/>
        <w:jc w:val="left"/>
        <w:rPr/>
      </w:pPr>
      <w:r>
        <w:rPr/>
        <w:t>����� ������ � ������ ���� ����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4.2.2.  �����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 </w:t>
      </w:r>
      <w:r>
        <w:rPr/>
        <w:t>'����������'   -   ���   ����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�����������  ����  �   �����������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</w:t>
      </w:r>
      <w:r>
        <w:rPr/>
        <w:t>, ���� � ����� ������ �������� - ���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1/216 �����.  ����������� �������� '����������'  -  1,</w:t>
      </w:r>
    </w:p>
    <w:p>
      <w:pPr>
        <w:pStyle w:val="PreformattedText"/>
        <w:bidi w:val="0"/>
        <w:jc w:val="left"/>
        <w:rPr/>
      </w:pPr>
      <w:r>
        <w:rPr/>
        <w:t>1.5,   2   ���������,   ����   (1..255)/216   �����.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 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1 ��������</w:t>
        <w:tab/>
        <w:t>= 36/216 (=1/6) �����;</w:t>
      </w:r>
    </w:p>
    <w:p>
      <w:pPr>
        <w:pStyle w:val="PreformattedText"/>
        <w:bidi w:val="0"/>
        <w:jc w:val="left"/>
        <w:rPr/>
      </w:pPr>
      <w:r>
        <w:rPr/>
        <w:tab/>
        <w:t>1.5 ���������</w:t>
        <w:tab/>
        <w:t>= 54/216 (=1/4) �����;</w:t>
      </w:r>
    </w:p>
    <w:p>
      <w:pPr>
        <w:pStyle w:val="PreformattedText"/>
        <w:bidi w:val="0"/>
        <w:jc w:val="left"/>
        <w:rPr/>
      </w:pPr>
      <w:r>
        <w:rPr/>
        <w:tab/>
        <w:t>2 ���������</w:t>
        <w:tab/>
        <w:t>= 72/216 (=1/3)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4.2.3. 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 </w:t>
      </w:r>
      <w:r>
        <w:rPr/>
        <w:t>3   ��������:   '���������  �����',  '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���'  �  '�����'.   '�����'  -  ���  ������  �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   ��������� '��������' ������, ����� ��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 </w:t>
      </w:r>
      <w:r>
        <w:rPr/>
        <w:t>(������ 11 ���  12  ������)  �  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 �����  '���������  �����'  ������������  ������ �</w:t>
      </w:r>
    </w:p>
    <w:p>
      <w:pPr>
        <w:pStyle w:val="PreformattedText"/>
        <w:bidi w:val="0"/>
        <w:jc w:val="left"/>
        <w:rPr/>
      </w:pPr>
      <w:r>
        <w:rPr/>
        <w:t>������  ���������  ��   ��������   ���������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������ ������ ������� ������ </w:t>
      </w:r>
      <w:r>
        <w:rPr/>
        <w:t>(cut-sheet feeder),</w:t>
      </w:r>
    </w:p>
    <w:p>
      <w:pPr>
        <w:pStyle w:val="PreformattedText"/>
        <w:bidi w:val="0"/>
        <w:jc w:val="left"/>
        <w:rPr/>
      </w:pPr>
      <w:r>
        <w:rPr/>
        <w:t>��� ���� ��������� �� ������ ��������� �����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 ������  ���  ������������������  ����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� ������� </w:t>
      </w:r>
      <w:r>
        <w:rPr/>
        <w:t>'���.�����/���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.2.4.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����� ���������� ����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2" (11"), ���� ������ �������� ����� �����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50 �� 400 �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.2.5.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</w:t>
      </w:r>
      <w:r>
        <w:rPr/>
        <w:t>'�����   �����'   �   '����������'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 ������������ ��������� </w:t>
      </w:r>
      <w:r>
        <w:rPr/>
        <w:t>'����� �����'.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 ���������  ����  �����  ���  ������  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 '����� �����' ���� ���������� ����� �����, 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  ��  �����  ��������</w:t>
      </w:r>
      <w:r>
        <w:rPr/>
        <w:t>.   ���  ���������  '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'  ���  '����������'  �������� '����� �����'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 �������</w:t>
      </w:r>
      <w:r>
        <w:rPr/>
        <w:t>, ����� ���������� �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 �����</w:t>
      </w:r>
      <w:r>
        <w:rPr/>
        <w:t>, ������ �������� 39 ��.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������  ������</w:t>
      </w:r>
      <w:r>
        <w:rPr/>
        <w:t>,  ��� �� ��� 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</w:t>
      </w:r>
      <w:r>
        <w:rPr/>
        <w:t>, �� ����� ��������  ���  ��������,  ������,</w:t>
      </w:r>
    </w:p>
    <w:p>
      <w:pPr>
        <w:pStyle w:val="PreformattedText"/>
        <w:bidi w:val="0"/>
        <w:jc w:val="left"/>
        <w:rPr/>
      </w:pPr>
      <w:r>
        <w:rPr/>
        <w:t>���  ����  ���  ���������������  ��  ������������ 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 �� �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4.2.6.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3  ��������: '��������� ����', '���.'  � '����'.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'����'  ���������  ��  ������������,  �  ������  '���'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  ���  �����  ���������</w:t>
      </w:r>
      <w:r>
        <w:rPr/>
        <w:t>, ��� ���� �� 1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'����� 1-� ���.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  ������  </w:t>
      </w:r>
      <w:r>
        <w:rPr/>
        <w:t>'���������  ����'  �� ������ 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  ��  ������</w:t>
      </w:r>
      <w:r>
        <w:rPr/>
        <w:t>.   ���������  ����������  ��   2-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  �������  ��������  '�����  1-�  ���.'+1.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�  ������������  ����������  ����� </w:t>
      </w:r>
      <w:r>
        <w:rPr/>
        <w:t>1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 ��  ���������  </w:t>
      </w:r>
      <w:r>
        <w:rPr/>
        <w:t>1  ������  ������  �����,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��  ��������  </w:t>
      </w:r>
      <w:r>
        <w:rPr/>
        <w:t>1  ��������  �  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2 ������ - ������ � ������� � ��������� �� ��� 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 (���) ������ (������)  �  �������  ��������  ������</w:t>
      </w:r>
    </w:p>
    <w:p>
      <w:pPr>
        <w:pStyle w:val="PreformattedText"/>
        <w:bidi w:val="0"/>
        <w:jc w:val="left"/>
        <w:rPr/>
      </w:pPr>
      <w:r>
        <w:rPr/>
        <w:t>(������) �  �����  �����  ����� 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1:  ��� 42 �������/���, ����������� ���������� 1.5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 ��������� ����� ����������</w:t>
      </w:r>
      <w:r>
        <w:rPr/>
        <w:t>: 1  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 � </w:t>
      </w:r>
      <w:r>
        <w:rPr/>
        <w:t>41 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�  </w:t>
      </w:r>
      <w:r>
        <w:rPr/>
        <w:t>2:  ���  63 �������/���, ����������� ���������� 1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�  ���������  �����  ����������</w:t>
      </w:r>
      <w:r>
        <w:rPr/>
        <w:t>:  2  ������</w:t>
      </w:r>
    </w:p>
    <w:p>
      <w:pPr>
        <w:pStyle w:val="PreformattedText"/>
        <w:bidi w:val="0"/>
        <w:jc w:val="left"/>
        <w:rPr/>
      </w:pPr>
      <w:r>
        <w:rPr/>
        <w:t>(���� � ������� ��������, ������ ������) � 61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.2.7. 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�� �������� �� ������ ����� 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.  ���������� '������� �����' ������ �������  �  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���  ��  �����  �����  ����  ���������  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</w:t>
      </w:r>
      <w:r>
        <w:rPr/>
        <w:t>,  �  ���������  �����,  �����   (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.2.8.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  </w:t>
      </w:r>
      <w:r>
        <w:rPr/>
        <w:t>-  ������������  ������ �����,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 ����������  �  �������  �  ����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'����������'  �����  �����.   ���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 � �������� ������ �� �������� </w:t>
      </w:r>
      <w:r>
        <w:rPr/>
        <w:t>Epson FX-850 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 ������</w:t>
      </w:r>
      <w:r>
        <w:rPr/>
        <w:t>.   ��������  ��������  ����  ��</w:t>
      </w:r>
    </w:p>
    <w:p>
      <w:pPr>
        <w:pStyle w:val="PreformattedText"/>
        <w:bidi w:val="0"/>
        <w:jc w:val="left"/>
        <w:rPr/>
      </w:pPr>
      <w:r>
        <w:rPr/>
        <w:t>������  ��  �����  �����  �  ��������  ���  ���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������������  ������  ���������  ������������  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 �������������  �������� - 1 ������ ��� ��������� 2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FX-850 � 0 ����� ��� ��������� � 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2.9. ������/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��</w:t>
      </w:r>
      <w:r>
        <w:rPr/>
        <w:t>,  ���������  ����,  �����  ����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�������  ����  �  ������  </w:t>
      </w:r>
      <w:r>
        <w:rPr/>
        <w:t>FX.CFG.   ���</w:t>
      </w:r>
    </w:p>
    <w:p>
      <w:pPr>
        <w:pStyle w:val="PreformattedText"/>
        <w:bidi w:val="0"/>
        <w:jc w:val="left"/>
        <w:rPr/>
      </w:pPr>
      <w:r>
        <w:rPr/>
        <w:t>�������  �� ����� ������ ����� ����� ��������� 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   �������,  ���  ���  �������  ���������  'FX'</w:t>
      </w:r>
    </w:p>
    <w:p>
      <w:pPr>
        <w:pStyle w:val="PreformattedText"/>
        <w:bidi w:val="0"/>
        <w:jc w:val="left"/>
        <w:rPr/>
      </w:pPr>
      <w:r>
        <w:rPr/>
        <w:t>����������   ��������������   �����  �����  ����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���� ���� ������, �� ���������� ������  ����������,</w:t>
      </w:r>
    </w:p>
    <w:p>
      <w:pPr>
        <w:pStyle w:val="PreformattedText"/>
        <w:bidi w:val="0"/>
        <w:jc w:val="left"/>
        <w:rPr/>
      </w:pPr>
      <w:r>
        <w:rPr/>
        <w:t>����  �����  ���</w:t>
      </w:r>
      <w:r>
        <w:rPr/>
        <w:t>,  ��  ���  ���������  ������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 ������   ����������   ��  �����  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  ��������  �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�����  </w:t>
      </w:r>
      <w:r>
        <w:rPr/>
        <w:t>(���������  ������  ����,  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</w:t>
      </w:r>
      <w:r>
        <w:rPr/>
        <w:t>, ��������  �  �������  ���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 ���������/����������   �����   �������,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������  ������  ����������������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�    ��������������    ���������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</w:t>
      </w:r>
      <w:r>
        <w:rPr/>
        <w:t>, ��������, � ��� �������, ���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 ���������   </w:t>
      </w:r>
      <w:r>
        <w:rPr/>
        <w:t>FX  ��������  ���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 ���� </w:t>
      </w:r>
      <w:r>
        <w:rPr/>
        <w:t>(��������� ��� ���� ��� ����������, ���������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, "�����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3. ���� ��������� 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 ����� ������� ��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&gt;�������� ������   : ����� (�����/������)</w:t>
      </w:r>
    </w:p>
    <w:p>
      <w:pPr>
        <w:pStyle w:val="PreformattedText"/>
        <w:bidi w:val="0"/>
        <w:jc w:val="left"/>
        <w:rPr/>
      </w:pPr>
      <w:r>
        <w:rPr/>
        <w:t>&lt;�&gt;������ ����</w:t>
        <w:tab/>
        <w:t xml:space="preserve">     : ���� (���)</w:t>
      </w:r>
    </w:p>
    <w:p>
      <w:pPr>
        <w:pStyle w:val="PreformattedText"/>
        <w:bidi w:val="0"/>
        <w:jc w:val="left"/>
        <w:rPr/>
      </w:pPr>
      <w:r>
        <w:rPr/>
        <w:t>&lt;�&gt;��������� �����   : ���� (���)</w:t>
      </w:r>
    </w:p>
    <w:p>
      <w:pPr>
        <w:pStyle w:val="PreformattedText"/>
        <w:bidi w:val="0"/>
        <w:jc w:val="left"/>
        <w:rPr/>
      </w:pPr>
      <w:r>
        <w:rPr/>
        <w:t>&lt;�&gt;����������� (NLQ) : ���� (���)</w:t>
      </w:r>
    </w:p>
    <w:p>
      <w:pPr>
        <w:pStyle w:val="PreformattedText"/>
        <w:bidi w:val="0"/>
        <w:jc w:val="left"/>
        <w:rPr/>
      </w:pPr>
      <w:r>
        <w:rPr/>
        <w:t>&lt;�&gt;����� �����</w:t>
      </w:r>
    </w:p>
    <w:p>
      <w:pPr>
        <w:pStyle w:val="PreformattedText"/>
        <w:bidi w:val="0"/>
        <w:jc w:val="left"/>
        <w:rPr/>
      </w:pPr>
      <w:r>
        <w:rPr/>
        <w:t>&lt;�&gt;�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&lt;�&gt;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�� ���������� ��������� ������ </w:t>
      </w:r>
      <w:r>
        <w:rPr/>
        <w:t>10 (pica),</w:t>
      </w:r>
    </w:p>
    <w:p>
      <w:pPr>
        <w:pStyle w:val="PreformattedText"/>
        <w:bidi w:val="0"/>
        <w:jc w:val="left"/>
        <w:rPr/>
      </w:pPr>
      <w:r>
        <w:rPr/>
        <w:t>12  (elite)  �  17.12  (condensed) ������ �� ����.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/���������� ����� ������� ������  ���  '�������  ����'</w:t>
      </w:r>
    </w:p>
    <w:p>
      <w:pPr>
        <w:pStyle w:val="PreformattedText"/>
        <w:bidi w:val="0"/>
        <w:jc w:val="left"/>
        <w:rPr/>
      </w:pPr>
      <w:r>
        <w:rPr/>
        <w:t>(double  strike)  �  '����������'  (emphasized), � 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� � ������������� (NLQ) �� ��� ���������, 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������   �����'   -  ���  ����������  �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>(superscript) ��������, ������ (condensed) �������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�� �������� </w:t>
      </w:r>
      <w:r>
        <w:rPr/>
        <w:t>21/216 �����.  '������ �����'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 ���������� ������� ���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'������������� ��������' ���������� ��� ������ �����,</w:t>
      </w:r>
    </w:p>
    <w:p>
      <w:pPr>
        <w:pStyle w:val="PreformattedText"/>
        <w:bidi w:val="0"/>
        <w:jc w:val="left"/>
        <w:rPr/>
      </w:pPr>
      <w:r>
        <w:rPr/>
        <w:t>����� ���� �������  ������  ���������������  ����  �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   �����������    �    ������    ������   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�������� �������� ������ ����, ������������ ��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 ��������  ���������������  �  �</w:t>
      </w:r>
      <w:r>
        <w:rPr/>
        <w:t>.�.).   ���</w:t>
      </w:r>
    </w:p>
    <w:p>
      <w:pPr>
        <w:pStyle w:val="PreformattedText"/>
        <w:bidi w:val="0"/>
        <w:jc w:val="left"/>
        <w:rPr/>
      </w:pPr>
      <w:r>
        <w:rPr/>
        <w:t>������  ������ � ��� �������</w:t>
      </w:r>
      <w:r>
        <w:rPr/>
        <w:t>, ����� ��������� ���� ��� 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 ��� ��������� 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4. �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 ������ ����� ���������� 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��: �) ������� "�������" ������, �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  ������������� ������������ </w:t>
      </w:r>
      <w:r>
        <w:rPr/>
        <w:t>(���� ������ � ������,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 ���� � �</w:t>
      </w:r>
      <w:r>
        <w:rPr/>
        <w:t>.�.)  � ��.  �  ����  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��</w:t>
      </w:r>
      <w:r>
        <w:rPr/>
        <w:t>, ����� ������� &lt;����&gt; �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   �������   </w:t>
      </w:r>
      <w:r>
        <w:rPr/>
        <w:t>1-2   ������.    ����������  ������  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4.5. 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�  �����������  ������  ��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 ���������� ���������.  "�������"  (��������)  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  ��������</w:t>
      </w:r>
      <w:r>
        <w:rPr/>
        <w:t>, ����������� 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 ���������� ������ �</w:t>
      </w:r>
      <w:r>
        <w:rPr/>
        <w:t>/���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�� ���� </w:t>
      </w:r>
      <w:r>
        <w:rPr/>
        <w:t>'form feed'.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���  ���������  </w:t>
      </w:r>
      <w:r>
        <w:rPr/>
        <w:t>(��.����)  �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���</w:t>
      </w:r>
      <w:r>
        <w:rPr/>
        <w:t>, ��� ����������� - �� �������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,  ���  ������  ���������  ������������  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/����������    ������   (���   ����������/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 ��������� � �������� �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  ��������� </w:t>
      </w:r>
      <w:r>
        <w:rPr/>
        <w:t>'��������� ����' 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 ������ </w:t>
      </w:r>
      <w:r>
        <w:rPr/>
        <w:t>'������ 1-� ���' ������ ����������  �</w:t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, ����������,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6. ��������� �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������  ������������ ���� ���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>(������ �����) �� ��������� 12D (0ch).   ����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���� �� ����� � ������� ��� �����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, ������������ �����  ���������  �����������  ����</w:t>
      </w:r>
    </w:p>
    <w:p>
      <w:pPr>
        <w:pStyle w:val="PreformattedText"/>
        <w:bidi w:val="0"/>
        <w:jc w:val="left"/>
        <w:rPr/>
      </w:pPr>
      <w:r>
        <w:rPr/>
        <w:t>(ESC-������������������)  �  �����  ���������  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�����  ����������  ���  ���������</w:t>
      </w:r>
      <w:r>
        <w:rPr/>
        <w:t>.   (��������, 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 ������������ ���� ��������� � �</w:t>
      </w:r>
      <w:r>
        <w:rPr/>
        <w:t>.�.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, ������������ �����  ���������  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