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��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o������ ��������  ��������� 'PRINT'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LQ - ������� ���������� ��� �������� 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��������  ������  �  ������ � 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 </w:t>
      </w:r>
      <w:r>
        <w:rPr/>
        <w:t>"�������"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�  ���������  </w:t>
      </w:r>
      <w:r>
        <w:rPr/>
        <w:t>-  ����  �� 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  </w:t>
      </w:r>
      <w:r>
        <w:rPr/>
        <w:t>"��������"  �,   �������������,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 �����</w:t>
      </w:r>
      <w:r>
        <w:rPr/>
        <w:t>.  ������������ �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</w:t>
      </w:r>
      <w:r>
        <w:rPr/>
        <w:t>,  ��� � � ���������  'PRINT', 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</w:t>
      </w:r>
      <w:r>
        <w:rPr/>
        <w:t>&lt;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 �� ������ �������  ��  �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� ������ �� �����  ����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&lt;��&gt;  � ����� ��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, ������ � ��������  ����  ���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�� </w:t>
      </w:r>
      <w:r>
        <w:rPr/>
        <w:t>(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 ��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 ���� �������� 12 � 24 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 ����������� ������������� ��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��� � ��������� ��������� (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  ���� ������������ ����  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 �������� ����� ����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&gt;, &lt;������&gt;, &lt;�����&gt;, &lt;����&gt;,  ������������� 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  ����������</w:t>
      </w:r>
      <w:r>
        <w:rPr/>
        <w:t>.   �����  ������  "��������"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��  ������</w:t>
      </w:r>
      <w:r>
        <w:rPr/>
        <w:t>,   ��  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</w:t>
      </w:r>
      <w:r>
        <w:rPr/>
        <w:t>.   ��� ������������  ��� 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 </w:t>
      </w:r>
      <w:r>
        <w:rPr/>
        <w:t>&lt;0&gt;  �  &lt;.&gt; , �������������  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</w:t>
      </w:r>
      <w:r>
        <w:rPr/>
        <w:t>, � ����� ������� &lt;������&gt;, &lt;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���� ������</w:t>
      </w:r>
      <w:r>
        <w:rPr/>
        <w:t>,  ������� 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�����������  ����  �  � ������� 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 �� ������</w:t>
      </w:r>
      <w:r>
        <w:rPr/>
        <w:t>. ��� ���� � "������"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  �����  ���������  ��  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 �����  �������  ������  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 ����������� �� ������ ���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 �����  ��������� �������� ��������,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��� </w:t>
      </w:r>
      <w:r>
        <w:rPr/>
        <w:t>(������ ���������� ����� ������)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 </w:t>
      </w:r>
      <w:r>
        <w:rPr/>
        <w:t>&lt;ESC&gt;,&lt;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 ���������  ���� ���������</w:t>
      </w:r>
      <w:r>
        <w:rPr/>
        <w:t>.  ��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</w:t>
      </w:r>
      <w:r>
        <w:rPr/>
        <w:t>,  �������  ����������  ��  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����� ��������� ��� ���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  -  ������� � 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-  ������� � 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</w:t>
      </w:r>
      <w:r>
        <w:rPr/>
        <w:t>-  ������ ����������� ����������� 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</w:t>
      </w:r>
      <w:r>
        <w:rPr/>
        <w:t>-  ����� ������  ��  ����� �����������  �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 �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</w:t>
      </w:r>
      <w:r>
        <w:rPr/>
        <w:t>-  �������� � ������ 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-  ����������  ��  �������� �������,  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</w:t>
      </w:r>
      <w:r>
        <w:rPr/>
        <w:t>-  ����� �� ����� ����������� ������� 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��������� ���� �� 32 �� 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� &lt;| -  ��������� ��������  ���� �� ����������� (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� </w:t>
      </w:r>
      <w:r>
        <w:rPr/>
        <w:t>- 12 ������, ������������ - 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� &gt;&gt; -  �����  �����������  �������  ��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 ������ ������  ������ ������ ��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����  �������</w:t>
      </w:r>
      <w:r>
        <w:rPr/>
        <w:t>,  �  �����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�� �����</w:t>
      </w:r>
      <w:r>
        <w:rPr/>
        <w:t>-���� �����  ���� 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��� � ��������  ������� ������ ����</w:t>
      </w:r>
      <w:r>
        <w:rPr/>
        <w:t>.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 ������������ ����� ��������� </w:t>
      </w:r>
      <w:r>
        <w:rPr/>
        <w:t>&lt;�����&gt; / &lt;���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 ���� ����� ����</w:t>
      </w:r>
      <w:r>
        <w:rPr/>
        <w:t>, ������� &lt;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����������� ������� 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 ���������</w:t>
      </w:r>
      <w:r>
        <w:rPr/>
        <w:t>, �������, ���� ������ &lt;����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  �  &lt;����&gt;.  ���  ������ �������������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</w:t>
      </w:r>
      <w:r>
        <w:rPr/>
        <w:t>&lt;����&gt;  ������� ����������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���  ������  �  �����,  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&lt;����&gt; � &lt;����&gt; �������� 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</w:t>
      </w:r>
      <w:r>
        <w:rPr/>
        <w:t>.  ���� ����� ��� ������������ �� �����.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 </w:t>
      </w:r>
      <w:r>
        <w:rPr/>
        <w:t>&lt;����&gt;  -  ������� ������ (������� 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 ����� � ����� ���  ��������� �� ��� 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 �������� ������� </w:t>
      </w:r>
      <w:r>
        <w:rPr/>
        <w:t>&lt;�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</w:t>
      </w:r>
      <w:r>
        <w:rPr/>
        <w:t>&lt;����&gt;  �� ������ �������� �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  </w:t>
      </w:r>
      <w:r>
        <w:rPr/>
        <w:t>&lt;����&gt;  -  ��� �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������ ���������� ���� ���� �������</w:t>
      </w:r>
      <w:r>
        <w:rPr/>
        <w:t>,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��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�  </w:t>
      </w:r>
      <w:r>
        <w:rPr/>
        <w:t>&lt;������&gt;  ���������  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.  ������  ������������  ��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 ����� ���������� ������� �����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  ������  ��������  ���������  ����, 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  ��������  �  �����������  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'PRI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  ������</w:t>
      </w:r>
      <w:r>
        <w:rPr/>
        <w:t>, ��� ���  �����  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 ������� ��������� �</w:t>
      </w:r>
      <w:r>
        <w:rPr/>
        <w:t>, ���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����</w:t>
      </w:r>
      <w:r>
        <w:rPr/>
        <w:t>,  ��������� �������-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 �������������� � ��������  </w:t>
      </w:r>
      <w:r>
        <w:rPr/>
        <w:t>&lt;���&gt;.  ����� ��  &lt;��&gt;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������� �����  �  ������</w:t>
      </w:r>
      <w:r>
        <w:rPr/>
        <w:t>,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��  ����� ���� ������  -  ������ "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</w:t>
      </w:r>
      <w:r>
        <w:rPr/>
        <w:t>? [�/�]".  �� ���� ������ 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��� ������ </w:t>
      </w:r>
      <w:r>
        <w:rPr/>
        <w:t>&lt;�&gt; ��� &lt;�&gt;.  ���� ����� ������ &lt;�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   �����  �����������  ������   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 �� ������  &lt;�&gt;,  �� ���������� 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 ������</w:t>
      </w:r>
      <w:r>
        <w:rPr/>
        <w:t>, 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,  ���� �� ������  &lt;�&gt;,  �� ���������� 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 ������</w:t>
      </w:r>
      <w:r>
        <w:rPr/>
        <w:t>, 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