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 K T O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 K T O O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PKTOOL  �������������  ���  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   </w:t>
      </w:r>
      <w:r>
        <w:rPr/>
        <w:t>CP/M-80.    ���   ��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���������, ������������� �� 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 ������</w:t>
      </w:r>
      <w:r>
        <w:rPr/>
        <w:t>,  �  �����  �  ���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��  ����������� �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 ���  �����  ������  ����������,  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  ���  ������  �  ���������  ����� ���</w:t>
      </w:r>
    </w:p>
    <w:p>
      <w:pPr>
        <w:pStyle w:val="PreformattedText"/>
        <w:bidi w:val="0"/>
        <w:jc w:val="left"/>
        <w:rPr/>
      </w:pPr>
      <w:r>
        <w:rPr/>
        <w:t>������  ������ 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  ��������  ��  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8020  ��� ����������� � ��� ��  ����������  ���������.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�  �����������  ������������ ������� </w:t>
      </w:r>
      <w:r>
        <w:rPr/>
        <w:t>CP/M-80 �</w:t>
      </w:r>
    </w:p>
    <w:p>
      <w:pPr>
        <w:pStyle w:val="PreformattedText"/>
        <w:bidi w:val="0"/>
        <w:jc w:val="left"/>
        <w:rPr/>
      </w:pPr>
      <w:r>
        <w:rPr/>
        <w:t>BIOS  ������  2.1.   ���������  ������������   ���������    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 30 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 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ab/>
        <w:tab/>
        <w:t>:  �������  �� ���������� 'PK'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 &lt;����&gt;.  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</w:t>
      </w:r>
      <w:r>
        <w:rPr/>
        <w:tab/>
        <w:t>:  ������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ab/>
        <w:tab/>
        <w:t>:  �������������� ������� F1-F5,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</w:t>
      </w:r>
      <w:r>
        <w:rPr/>
        <w:tab/>
        <w:t>:  ������� �� ���������.</w:t>
      </w:r>
    </w:p>
    <w:p>
      <w:pPr>
        <w:pStyle w:val="PreformattedText"/>
        <w:bidi w:val="0"/>
        <w:jc w:val="left"/>
        <w:rPr/>
      </w:pPr>
      <w:r>
        <w:rPr/>
        <w:t>(���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ab/>
        <w:tab/>
        <w:t>:  �������  ������ �� ��� �����,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lt;������&gt;.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ab/>
        <w:tab/>
        <w:t>:  ������� 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���� </w:t>
      </w:r>
      <w:r>
        <w:rPr/>
        <w:t xml:space="preserve">:  ������� &lt;����&gt;. 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</w:t>
      </w:r>
      <w:r>
        <w:rPr/>
        <w:tab/>
        <w:t xml:space="preserve">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���</w:t>
      </w:r>
      <w:r>
        <w:rPr/>
        <w:tab/>
        <w:t>:  ������ '�' ('N')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������ 'TYPE',</w:t>
        <w:tab/>
        <w:t>:</w:t>
      </w:r>
    </w:p>
    <w:p>
      <w:pPr>
        <w:pStyle w:val="PreformattedText"/>
        <w:bidi w:val="0"/>
        <w:jc w:val="left"/>
        <w:rPr/>
      </w:pPr>
      <w:r>
        <w:rPr/>
        <w:t>'DUMP')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����</w:t>
      </w:r>
      <w:r>
        <w:rPr/>
        <w:tab/>
        <w:t>:  ������  �������  '?'  ('/'),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ab/>
        <w:tab/>
        <w:tab/>
        <w:t>:  ������  �  �����������  ����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 �����, ������ ������� 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. ��������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 �  ����  ��  ����������  ����  � ����������</w:t>
      </w:r>
    </w:p>
    <w:p>
      <w:pPr>
        <w:pStyle w:val="PreformattedText"/>
        <w:bidi w:val="0"/>
        <w:jc w:val="left"/>
        <w:rPr/>
      </w:pPr>
      <w:r>
        <w:rPr/>
        <w:t>PKTOOL.COM.  ��� �������  ���������  �����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CP/M-80  �����:  "dev:PKTOOL&lt;����&gt;",  ���  dev  -  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,  ���  �� ������� �� ������ ����� 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"�������� ������� ����".  ���� 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���� ����� ��������� � ���� ������ ���� (�������).  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��  ����������  ���  ������������</w:t>
      </w:r>
      <w:r>
        <w:rPr/>
        <w:t>.  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  �����   ����������</w:t>
      </w:r>
      <w:r>
        <w:rPr/>
        <w:t>,   ��������,   �����-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 ��������,  ����������  �� ����, ����� 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 ����</w:t>
      </w:r>
      <w:r>
        <w:rPr/>
        <w:t>.  ��� ���������� �������� ������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�������   �����������   ��   �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��������� ����� ����������� ������� 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�������  ��������  �����  ���������  ������� ����</w:t>
      </w:r>
    </w:p>
    <w:p>
      <w:pPr>
        <w:pStyle w:val="PreformattedText"/>
        <w:bidi w:val="0"/>
        <w:jc w:val="left"/>
        <w:rPr/>
      </w:pPr>
      <w:r>
        <w:rPr/>
        <w:t>(&lt;�����&gt;, &lt; ����&gt;,&lt;������&gt;, &lt;�����&gt;).  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&lt;������  �����&gt;,   &lt;������   ����&gt;   ���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���� 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  ����� ������ ����������� ���� ���������.  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 ������ ������ �  ��������  ����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</w:t>
      </w:r>
      <w:r>
        <w:rPr/>
        <w:t>.    �   ���  ������������  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  ���   ���   �����,   ���   ����������-���������</w:t>
      </w:r>
    </w:p>
    <w:p>
      <w:pPr>
        <w:pStyle w:val="PreformattedText"/>
        <w:bidi w:val="0"/>
        <w:jc w:val="left"/>
        <w:rPr/>
      </w:pPr>
      <w:r>
        <w:rPr/>
        <w:t>(�������),  ���  ����������-���������  (������� 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</w:t>
      </w:r>
      <w:r>
        <w:rPr/>
        <w:t>), ��� ������� ������  �  ����������.   ���</w:t>
      </w:r>
    </w:p>
    <w:p>
      <w:pPr>
        <w:pStyle w:val="PreformattedText"/>
        <w:bidi w:val="0"/>
        <w:jc w:val="left"/>
        <w:rPr/>
      </w:pPr>
      <w:r>
        <w:rPr/>
        <w:t>����  �����  ������  �  ������� ���������� ���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'DIR'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  ���������-�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 </w:t>
      </w:r>
      <w:r>
        <w:rPr/>
        <w:t>" from A: ".  ��� ����� ���������� ������ 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� ������ ��������� ���������� </w:t>
      </w:r>
      <w:r>
        <w:rPr/>
        <w:t>(A-D) ��� �������</w:t>
      </w:r>
    </w:p>
    <w:p>
      <w:pPr>
        <w:pStyle w:val="PreformattedText"/>
        <w:bidi w:val="0"/>
        <w:jc w:val="left"/>
        <w:rPr/>
      </w:pPr>
      <w:r>
        <w:rPr/>
        <w:t>(0-3).  ��� ����������� � ����.  ���� ����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 �� ��� ����� ���������</w:t>
      </w:r>
      <w:r>
        <w:rPr/>
        <w:t>,  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     ��     �������     �����     ��������   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���������  �  ����  "  to  B:  ".   M�����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���������  ��  ����  ���  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����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��  ���� ������ ������.  ��� �������� ��</w:t>
      </w:r>
    </w:p>
    <w:p>
      <w:pPr>
        <w:pStyle w:val="PreformattedText"/>
        <w:bidi w:val="0"/>
        <w:jc w:val="left"/>
        <w:rPr/>
      </w:pPr>
      <w:r>
        <w:rPr/>
        <w:t>2-� �� 14-� ������.  � ��� ������������ ����� ������ ��  �����,</w:t>
      </w:r>
    </w:p>
    <w:p>
      <w:pPr>
        <w:pStyle w:val="PreformattedText"/>
        <w:bidi w:val="0"/>
        <w:jc w:val="left"/>
        <w:rPr/>
      </w:pPr>
      <w:r>
        <w:rPr/>
        <w:t xml:space="preserve">�  �����  </w:t>
      </w:r>
      <w:r>
        <w:rPr/>
        <w:t>3 �������: ���� � ������� ������������ "user", 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 </w:t>
      </w:r>
      <w:r>
        <w:rPr/>
        <w:t>"names" 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. ����� ������ 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�����������  ��� �������,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�</w:t>
      </w:r>
      <w:r>
        <w:rPr/>
        <w:t>.  ��� ������ �����  ����  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  ������  ���� � ��� �������������� </w:t>
      </w:r>
      <w:r>
        <w:rPr/>
        <w:t>(������)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&lt;������&gt;.  ��������� ���� �������������� ������  �����.</w:t>
      </w:r>
    </w:p>
    <w:p>
      <w:pPr>
        <w:pStyle w:val="PreformattedText"/>
        <w:bidi w:val="0"/>
        <w:jc w:val="left"/>
        <w:rPr/>
      </w:pPr>
      <w:r>
        <w:rPr/>
        <w:t>���  ������  �����  ������������� ��������� �� 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���� ����������� ��������� </w:t>
      </w:r>
      <w:r>
        <w:rPr/>
        <w:t>&lt;�����&gt;, &lt;����&gt;,</w:t>
      </w:r>
    </w:p>
    <w:p>
      <w:pPr>
        <w:pStyle w:val="PreformattedText"/>
        <w:bidi w:val="0"/>
        <w:jc w:val="left"/>
        <w:rPr/>
      </w:pPr>
      <w:r>
        <w:rPr/>
        <w:t>&lt;������&gt;, &lt;�����&gt;.  ���� ��� �������� ���� ������ 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  �  ����  ����</w:t>
      </w:r>
      <w:r>
        <w:rPr/>
        <w:t>, � ���������� ����� ������ 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 ����</w:t>
      </w:r>
      <w:r>
        <w:rPr/>
        <w:t>, ��  �����   ��������  ��  �����,  �  �����</w:t>
      </w:r>
    </w:p>
    <w:p>
      <w:pPr>
        <w:pStyle w:val="PreformattedText"/>
        <w:bidi w:val="0"/>
        <w:jc w:val="left"/>
        <w:rPr/>
      </w:pPr>
      <w:r>
        <w:rPr/>
        <w:t>������   �������������   �����</w:t>
      </w:r>
      <w:r>
        <w:rPr/>
        <w:t>,   �.�.   ����  �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 ���������� ����� ���������� �����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names:"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 ��������� ��� ������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�������  �����  �������  �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ab/>
        <w:t>���   ������   ������   ����������   ���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�� � ������ </w:t>
      </w:r>
      <w:r>
        <w:rPr/>
        <w:t>&lt;������&gt;.  �� �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���������  �������  ����</w:t>
      </w:r>
      <w:r>
        <w:rPr/>
        <w:t>. 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  ������</w:t>
      </w:r>
      <w:r>
        <w:rPr/>
        <w:t>.  ��� ����� ���� ������ ������� &lt;����&gt;.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  �������  ����  �  �������   </w:t>
      </w:r>
      <w:r>
        <w:rPr/>
        <w:t>"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".  </w:t>
      </w:r>
    </w:p>
    <w:p>
      <w:pPr>
        <w:pStyle w:val="PreformattedText"/>
        <w:bidi w:val="0"/>
        <w:jc w:val="left"/>
        <w:rPr/>
      </w:pPr>
      <w:r>
        <w:rPr/>
        <w:tab/>
        <w:t>���   �����������   �����������   ��  �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 </w:t>
      </w:r>
      <w:r>
        <w:rPr/>
        <w:t>&lt;������ �����&gt; � &lt;������ 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-���������  ����������� ������ ����������.  ���</w:t>
      </w:r>
    </w:p>
    <w:p>
      <w:pPr>
        <w:pStyle w:val="PreformattedText"/>
        <w:bidi w:val="0"/>
        <w:jc w:val="left"/>
        <w:rPr/>
      </w:pPr>
      <w:r>
        <w:rPr/>
        <w:t>��������  �  ������  ����������  ��  �����  ������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  ������  </w:t>
      </w:r>
      <w:r>
        <w:rPr/>
        <w:t>user'�  �  ����������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 xml:space="preserve">.  ������ � ��� �������� ����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�  �  ����������  ������ ������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2 �������.  ����� ����� ������  �����  (�����  user'�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���  �  ���� user ����� "all" (������� ��� user'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  �����  �����  �  ����������  �����  �����  �o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</w:t>
      </w:r>
      <w:r>
        <w:rPr/>
        <w:t>:  's'-  ���������,  'r'- ���� ������� �� ������,</w:t>
      </w:r>
    </w:p>
    <w:p>
      <w:pPr>
        <w:pStyle w:val="PreformattedText"/>
        <w:bidi w:val="0"/>
        <w:jc w:val="left"/>
        <w:rPr/>
      </w:pPr>
      <w:r>
        <w:rPr/>
        <w:t>'u'-  '��������'  ����  �  CP/M-80,  '*'-  ����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����������  �  ����������  </w:t>
      </w:r>
      <w:r>
        <w:rPr/>
        <w:t>(�  ���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�������  ������ ����� </w:t>
      </w:r>
      <w:r>
        <w:rPr/>
        <w:t>).  � ������,  ����������</w:t>
      </w:r>
    </w:p>
    <w:p>
      <w:pPr>
        <w:pStyle w:val="PreformattedText"/>
        <w:bidi w:val="0"/>
        <w:jc w:val="left"/>
        <w:rPr/>
      </w:pPr>
      <w:r>
        <w:rPr/>
        <w:t>'*'  ����  ����������  �����������,  �.�.,  �����  ������, 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  ������</w:t>
      </w:r>
      <w:r>
        <w:rPr/>
        <w:t>, �����������  �����-��  �������.   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  �������������  ������ ����� � ���������</w:t>
      </w:r>
      <w:r>
        <w:rPr/>
        <w:t>x,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������ ����� ������� </w:t>
      </w:r>
      <w:r>
        <w:rPr/>
        <w:t>'DIR'.</w:t>
      </w:r>
    </w:p>
    <w:p>
      <w:pPr>
        <w:pStyle w:val="PreformattedText"/>
        <w:bidi w:val="0"/>
        <w:jc w:val="left"/>
        <w:rPr/>
      </w:pPr>
      <w:r>
        <w:rPr/>
        <w:tab/>
        <w:t>�����  �  ����������  ���������  ����� 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.  �� ���������  ���  ������������ 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��  ����  �����  ����������  �������  �� 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������  �������  ����������. 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� �������� ������� </w:t>
      </w:r>
      <w:r>
        <w:rPr/>
        <w:t>'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7. 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�   ���������   ������������   �����   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 ������ ������ �  ����������  (  "SOURCE:  nnn</w:t>
      </w:r>
    </w:p>
    <w:p>
      <w:pPr>
        <w:pStyle w:val="PreformattedText"/>
        <w:bidi w:val="0"/>
        <w:jc w:val="left"/>
        <w:rPr/>
      </w:pPr>
      <w:r>
        <w:rPr/>
        <w:t>files, kkk kB "), ����� ��������� ������ � �� ������  ("SELECT:</w:t>
      </w:r>
    </w:p>
    <w:p>
      <w:pPr>
        <w:pStyle w:val="PreformattedText"/>
        <w:bidi w:val="0"/>
        <w:jc w:val="left"/>
        <w:rPr/>
      </w:pPr>
      <w:r>
        <w:rPr/>
        <w:t>nnn files, kkk kB ").  ������� ����� � ����,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 �����  ��  ��������� � �������������� �  ����� </w:t>
      </w:r>
      <w:r>
        <w:rPr/>
        <w:t>" SOURCE: 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 ���������� ��������� �� ���������� �����  "  names:  " 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"  names:  ********.***"  ������ ��� 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�����</w:t>
      </w:r>
      <w:r>
        <w:rPr/>
        <w:t>.  ����������, ���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, ��������� ��������� ������.   ����  �  �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  ���������</w:t>
      </w:r>
      <w:r>
        <w:rPr/>
        <w:t>,  ��  � ���������� ����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'user'� � ���� (��.  �������� ���� ���������).  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 ��������� ����� ����� ���������� 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�� �� �����</w:t>
      </w:r>
      <w:r>
        <w:rPr/>
        <w:t>, � ������� �� ������ ������� �</w:t>
      </w:r>
    </w:p>
    <w:p>
      <w:pPr>
        <w:pStyle w:val="PreformattedText"/>
        <w:bidi w:val="0"/>
        <w:jc w:val="left"/>
        <w:rPr/>
      </w:pPr>
      <w:r>
        <w:rPr/>
        <w:t>����� ����� �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,   ����   ���������   ���   �����   "   names:</w:t>
      </w:r>
    </w:p>
    <w:p>
      <w:pPr>
        <w:pStyle w:val="PreformattedText"/>
        <w:bidi w:val="0"/>
        <w:jc w:val="left"/>
        <w:rPr/>
      </w:pPr>
      <w:r>
        <w:rPr/>
        <w:t>********.txt"  ,��  �  �  ����������  �����  ������   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</w:t>
      </w:r>
      <w:r>
        <w:rPr/>
        <w:t>"txt".   ���  ������ ������� ����� ��������� ��� �</w:t>
      </w:r>
    </w:p>
    <w:p>
      <w:pPr>
        <w:pStyle w:val="PreformattedText"/>
        <w:bidi w:val="0"/>
        <w:jc w:val="left"/>
        <w:rPr/>
      </w:pPr>
      <w:r>
        <w:rPr/>
        <w:t>'user' �������� ��������������,  ���   ���������  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  ����������  �����  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 </w:t>
      </w:r>
      <w:r>
        <w:rPr/>
        <w:t>" names: ".  � ���� �������� ������ � 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.   �������������  �����  �����������   ���������</w:t>
      </w:r>
    </w:p>
    <w:p>
      <w:pPr>
        <w:pStyle w:val="PreformattedText"/>
        <w:bidi w:val="0"/>
        <w:jc w:val="left"/>
        <w:rPr/>
      </w:pPr>
      <w:r>
        <w:rPr/>
        <w:t>&lt;������&gt;,   &lt;�����&gt;,  &lt;������&gt;,  &lt;�����&gt;.   �  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����</w:t>
      </w:r>
      <w:r>
        <w:rPr/>
        <w:t>, �����: !,# $ % &amp;.  ����  '*' 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���� ����, ��� ������� ���������������  (������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��  ������� � ����� ����� ��� �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� ������</w:t>
      </w:r>
      <w:r>
        <w:rPr/>
        <w:t>.  ��� ������: ���  ������� �������</w:t>
      </w:r>
    </w:p>
    <w:p>
      <w:pPr>
        <w:pStyle w:val="PreformattedText"/>
        <w:bidi w:val="0"/>
        <w:jc w:val="left"/>
        <w:rPr/>
      </w:pPr>
      <w:r>
        <w:rPr/>
        <w:t>&lt;������&gt; ��� ��� ����������  �  ���������  �����  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  ��������  ��������� ������� �� �����</w:t>
      </w:r>
      <w:r>
        <w:rPr/>
        <w:t>.  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   �����   ���������    �������������</w:t>
      </w:r>
      <w:r>
        <w:rPr/>
        <w:t>.    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��  ���������  ���� 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���������) ����  ����������   (�������  &lt;������&gt;  �</w:t>
      </w:r>
    </w:p>
    <w:p>
      <w:pPr>
        <w:pStyle w:val="PreformattedText"/>
        <w:bidi w:val="0"/>
        <w:jc w:val="left"/>
        <w:rPr/>
      </w:pPr>
      <w:r>
        <w:rPr/>
        <w:t xml:space="preserve">&lt;�����&gt; �� ����� ������ ��������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���� 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 "   user:   "   ����������   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 ������� </w:t>
      </w:r>
      <w:r>
        <w:rPr/>
        <w:t>CP/M-80 (�� 0 �� 15) ����, 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</w:t>
      </w:r>
      <w:r>
        <w:rPr/>
        <w:t>" user: all " , ���� ������������� ������������.   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 ���������� ����� ������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��</w:t>
      </w:r>
      <w:r>
        <w:rPr/>
        <w:t>,  �  �����  ���������  �����.   ��� ���</w:t>
      </w:r>
    </w:p>
    <w:p>
      <w:pPr>
        <w:pStyle w:val="PreformattedText"/>
        <w:bidi w:val="0"/>
        <w:jc w:val="left"/>
        <w:rPr/>
      </w:pPr>
      <w:r>
        <w:rPr/>
        <w:t>�������� ��� ����� ��������</w:t>
      </w:r>
      <w:r>
        <w:rPr/>
        <w:t>.  ������ ������� ����� � ����,  ���</w:t>
      </w:r>
    </w:p>
    <w:p>
      <w:pPr>
        <w:pStyle w:val="PreformattedText"/>
        <w:bidi w:val="0"/>
        <w:jc w:val="left"/>
        <w:rPr/>
      </w:pPr>
      <w:r>
        <w:rPr/>
        <w:t>����  ���� ��� ������</w:t>
      </w:r>
      <w:r>
        <w:rPr/>
        <w:t>, � ����� �� ����  ������������ �����-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��� ��������� ����), �� ��� ������� ��������,  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  ����� �� ���� ������������</w:t>
      </w:r>
      <w:r>
        <w:rPr/>
        <w:t>.  � 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 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�������� user'� �����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 ����  </w:t>
      </w:r>
      <w:r>
        <w:rPr/>
        <w:t>"  user: ".  ��� ����� ���������� ������ ������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��   </w:t>
      </w:r>
      <w:r>
        <w:rPr/>
        <w:t>0   ��   9   ����������   ������   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���</w:t>
      </w:r>
      <w:r>
        <w:rPr/>
        <w:t>.  ����� ����� ���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&lt;������&gt;; ������ ������� ����������� ����� user'� �� 1.</w:t>
      </w:r>
    </w:p>
    <w:p>
      <w:pPr>
        <w:pStyle w:val="PreformattedText"/>
        <w:bidi w:val="0"/>
        <w:jc w:val="left"/>
        <w:rPr/>
      </w:pPr>
      <w:r>
        <w:rPr/>
        <w:t xml:space="preserve">��� �����  ������������  ���  ���������  ������  ������  </w:t>
      </w:r>
      <w:r>
        <w:rPr/>
        <w:t>9  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 ������� ������������� ����� 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'�'.  ����� � ���� �������� " user: all ".   ���  �  �</w:t>
      </w:r>
    </w:p>
    <w:p>
      <w:pPr>
        <w:pStyle w:val="PreformattedText"/>
        <w:bidi w:val="0"/>
        <w:jc w:val="left"/>
        <w:rPr/>
      </w:pPr>
      <w:r>
        <w:rPr/>
        <w:t>������   �   ����������   ����������   �����</w:t>
      </w:r>
      <w:r>
        <w:rPr/>
        <w:t>,   ��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  ����  ������  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��������) ���� ����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 ���� "���� 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 ��������� 6 ������� 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���������� �����������</w:t>
        <w:tab/>
        <w:t xml:space="preserve"> - "DIR"</w:t>
      </w:r>
    </w:p>
    <w:p>
      <w:pPr>
        <w:pStyle w:val="PreformattedText"/>
        <w:bidi w:val="0"/>
        <w:jc w:val="left"/>
        <w:rPr/>
      </w:pPr>
      <w:r>
        <w:rPr/>
        <w:t>2- ����������� ������</w:t>
        <w:tab/>
        <w:tab/>
        <w:t xml:space="preserve"> - "COPY"</w:t>
      </w:r>
    </w:p>
    <w:p>
      <w:pPr>
        <w:pStyle w:val="PreformattedText"/>
        <w:bidi w:val="0"/>
        <w:jc w:val="left"/>
        <w:rPr/>
      </w:pPr>
      <w:r>
        <w:rPr/>
        <w:t>3- �������� ��������� ������</w:t>
        <w:tab/>
        <w:t xml:space="preserve"> - "TYPE",</w:t>
      </w:r>
    </w:p>
    <w:p>
      <w:pPr>
        <w:pStyle w:val="PreformattedText"/>
        <w:bidi w:val="0"/>
        <w:jc w:val="left"/>
        <w:rPr/>
      </w:pPr>
      <w:r>
        <w:rPr/>
        <w:t>4- �������� ������ � HEX-������� - "DUMP",</w:t>
      </w:r>
    </w:p>
    <w:p>
      <w:pPr>
        <w:pStyle w:val="PreformattedText"/>
        <w:bidi w:val="0"/>
        <w:jc w:val="left"/>
        <w:rPr/>
      </w:pPr>
      <w:r>
        <w:rPr/>
        <w:t>5- �������������� ������</w:t>
        <w:tab/>
        <w:t xml:space="preserve"> - "REN",</w:t>
      </w:r>
    </w:p>
    <w:p>
      <w:pPr>
        <w:pStyle w:val="PreformattedText"/>
        <w:bidi w:val="0"/>
        <w:jc w:val="left"/>
        <w:rPr/>
      </w:pPr>
      <w:r>
        <w:rPr/>
        <w:t>6- �������� ������</w:t>
        <w:tab/>
        <w:tab/>
        <w:t xml:space="preserve"> - "E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 ����� ����� ����������� 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 ������������  �������  </w:t>
      </w:r>
      <w:r>
        <w:rPr/>
        <w:t>&lt;����&gt;.   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  ����</w:t>
      </w:r>
      <w:r>
        <w:rPr/>
        <w:t>.   �������  ��  ���� � ���� ���������</w:t>
      </w:r>
    </w:p>
    <w:p>
      <w:pPr>
        <w:pStyle w:val="PreformattedText"/>
        <w:bidi w:val="0"/>
        <w:jc w:val="left"/>
        <w:rPr/>
      </w:pPr>
      <w:r>
        <w:rPr/>
        <w:t>&lt;�����&gt;, &lt;������&gt; �������� � ������������ ������ �������.  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���</w:t>
      </w:r>
      <w:r>
        <w:rPr/>
        <w:t>.   �����   �����,   ���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 ���� 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  ������  ���������� ������ ������� -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���������  </w:t>
      </w:r>
      <w:r>
        <w:rPr/>
        <w:t>F1  -  F5,  DEL.   ��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����� </w:t>
      </w:r>
      <w:r>
        <w:rPr/>
        <w:t>'DIR'-'ERA'.  ��� 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</w:t>
      </w:r>
      <w:r>
        <w:rPr/>
        <w:t>, �� ��� �� ������ ���������� � ����  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  �����  ������  �����  ���������  �  ���  �� 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 �������</w:t>
      </w:r>
      <w:r>
        <w:rPr/>
        <w:t xml:space="preserve">, �� ������� ��������� �����.  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 ������� ������� ������ &lt;����&gt;.</w:t>
      </w:r>
    </w:p>
    <w:p>
      <w:pPr>
        <w:pStyle w:val="PreformattedText"/>
        <w:bidi w:val="0"/>
        <w:jc w:val="left"/>
        <w:rPr/>
      </w:pPr>
      <w:r>
        <w:rPr/>
        <w:tab/>
        <w:t>��  ����������,  ��� �� �������� ���-�� ����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</w:t>
      </w:r>
      <w:r>
        <w:rPr/>
        <w:t>.   �  ����  ���������  ��������  ���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���� ������� � ���� �������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���� � 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 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 ����������� � ������������� 15-� ������.  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  ������  �����</w:t>
      </w:r>
      <w:r>
        <w:rPr/>
        <w:t>.    �  ����  ���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�������  </w:t>
      </w:r>
      <w:r>
        <w:rPr/>
        <w:t>-  ��������� � 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-���� ��������.  ������ �������� ��  �����������</w:t>
      </w:r>
    </w:p>
    <w:p>
      <w:pPr>
        <w:pStyle w:val="PreformattedText"/>
        <w:bidi w:val="0"/>
        <w:jc w:val="left"/>
        <w:rPr/>
      </w:pPr>
      <w:r>
        <w:rPr/>
        <w:t>�  ����������  �  �����������</w:t>
      </w:r>
      <w:r>
        <w:rPr/>
        <w:t>.   �����  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�</w:t>
      </w:r>
      <w:r>
        <w:rPr/>
        <w:t>,   ������������   ������,   �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������</w:t>
      </w:r>
      <w:r>
        <w:rPr/>
        <w:t>.   ���������  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"f?",  ��������������  "w?".   ���������  ��������  �  ���� 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 ����� ������� 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   �����,   �  ����  ���������  �������  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.  � ���������, ���  ��������  ��������  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�   ���������   �������������   ��   ���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 �������������� ������ 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�  �������� ������������ � 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 � ���� ���������� ��������  ����  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</w:t>
      </w:r>
      <w:r>
        <w:rPr/>
        <w:t>,  �������  ������������  �� 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- ���������.  ����� ���������, ���� ������ �������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 ������   ���������   ������������  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</w:t>
      </w:r>
      <w:r>
        <w:rPr/>
        <w:t>.   ��  �������   �������������   ��������,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���  ������  �  ������  ��������� 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>.  �������� ������.  ����  ��  ���������  �</w:t>
      </w:r>
    </w:p>
    <w:p>
      <w:pPr>
        <w:pStyle w:val="PreformattedText"/>
        <w:bidi w:val="0"/>
        <w:jc w:val="left"/>
        <w:rPr/>
      </w:pPr>
      <w:r>
        <w:rPr/>
        <w:t>�����  �������  ����</w:t>
      </w:r>
      <w:r>
        <w:rPr/>
        <w:t>, �� ������� ������ 'F4' �������� 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'DUMP'.  �� ���� ��� ����������� �����-���� �������, ��</w:t>
      </w:r>
    </w:p>
    <w:p>
      <w:pPr>
        <w:pStyle w:val="PreformattedText"/>
        <w:bidi w:val="0"/>
        <w:jc w:val="left"/>
        <w:rPr/>
      </w:pPr>
      <w:r>
        <w:rPr/>
        <w:t>��� ������� �� ����� ����� �������� ��������</w:t>
      </w:r>
      <w:r>
        <w:rPr/>
        <w:t>.  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 � �� �������� � ��������  �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 ������  ���������  ��������������  ������  ��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����&gt;- ��������   ����������   "��������  ������"  CP/M-80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 ������������� ���������,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, ������������� ����������,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-  ����  �����������  �������,  ���������  ��; 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 (� ��� ��������� �������) ���������� 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 CP/M-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-  ����� ������� 'D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-  ����� ������� 'COP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-  ����� ������� 'TYP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-  ����� ������� 'DUM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-  ����� ������� 'RE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-  ����� ������� 'ERA'.</w:t>
      </w:r>
    </w:p>
    <w:p>
      <w:pPr>
        <w:pStyle w:val="PreformattedText"/>
        <w:bidi w:val="0"/>
        <w:jc w:val="left"/>
        <w:rPr/>
      </w:pPr>
      <w:r>
        <w:rPr/>
        <w:t>&lt;������&gt;-  �����/������  ������  ����� �� ����������. 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  ������  ���� �����-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-   ���  �������  ����  �������  ����������  �������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  �  ����  ���������  ������  �������.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   �������   ����������  ����  ���� 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��&gt;-  ��� ������� �� ��� ������� �����- 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  "����  �������".  ��������� &lt;������&gt; - &lt;�����&gt;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�������� ������ �������.  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 ����� ��������� &lt;F1&gt;-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&lt;�����&gt;,  &lt;����&gt;,  &lt;������&gt;, &lt;�����&gt;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��</w:t>
      </w:r>
      <w:r>
        <w:rPr/>
        <w:t>-������� 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  &lt;������&gt;,  &lt;�����&gt;  �  ����  �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�� ��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 &lt;�����-����&gt;(��� &lt;������ ����&gt;), &lt;�����-�����&gt;</w:t>
      </w:r>
    </w:p>
    <w:p>
      <w:pPr>
        <w:pStyle w:val="PreformattedText"/>
        <w:bidi w:val="0"/>
        <w:jc w:val="left"/>
        <w:rPr/>
      </w:pPr>
      <w:r>
        <w:rPr/>
        <w:t>(��� &lt;������ �����&gt;) �������� � "�������������"  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  ����  ������  �����</w:t>
      </w:r>
      <w:r>
        <w:rPr/>
        <w:t>.   �  ������  ���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</w:t>
      </w:r>
      <w:r>
        <w:rPr/>
        <w:t>&lt;����&gt;, &lt;�����&gt;.</w:t>
      </w:r>
    </w:p>
    <w:p>
      <w:pPr>
        <w:pStyle w:val="PreformattedText"/>
        <w:bidi w:val="0"/>
        <w:jc w:val="left"/>
        <w:rPr/>
      </w:pPr>
      <w:r>
        <w:rPr/>
        <w:tab/>
        <w:t>�������  &lt;������-����&gt;  �  &lt;������-�����&gt;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 ����������</w:t>
      </w:r>
      <w:r>
        <w:rPr/>
        <w:t>.  ��� ������ ������������ �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 ��� ���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ab/>
        <w:t>������ &lt;� �����&gt; � &lt;� ������&gt; �� 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 ������  ��  ����� ������������, ����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 ����� ��� ���� </w:t>
      </w:r>
      <w:r>
        <w:rPr/>
        <w:t>user'� 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</w:t>
      </w:r>
      <w:r>
        <w:rPr/>
        <w:t>.   ��������,  ������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</w:t>
      </w:r>
      <w:r>
        <w:rPr/>
        <w:t>.   ���  �����  �� ��������� �����-������ ��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 �������������� ���</w:t>
      </w:r>
      <w:r>
        <w:rPr/>
        <w:t>.  ��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  �����  �����  ��������  �� ���������� �� �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 ����</w:t>
      </w:r>
      <w:r>
        <w:rPr/>
        <w:t>.  ��� ������� ������� ���� �����  &lt;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&gt;  �  &lt;�  ������&gt;  ������� �����-������ 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��� �� ������ �����.  ������  �����  ���  ��  ������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.   ���  �����  �����������  �������  &lt;�  �����&gt;, &lt;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 �����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����������  �����-����  ��������  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 ���������� ��������� �������</w:t>
      </w:r>
      <w:r>
        <w:rPr/>
        <w:t>, ��������,  ���������</w:t>
      </w:r>
    </w:p>
    <w:p>
      <w:pPr>
        <w:pStyle w:val="PreformattedText"/>
        <w:bidi w:val="0"/>
        <w:jc w:val="left"/>
        <w:rPr/>
      </w:pPr>
      <w:r>
        <w:rPr/>
        <w:t>&lt;F1&gt;  -  &lt;F5&gt;  �  ��������  &lt;DEL&gt;.   �������� 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�  </w:t>
      </w:r>
      <w:r>
        <w:rPr/>
        <w:t>"O���  ����  �������".   ����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��������������    ��������   </w:t>
      </w:r>
      <w:r>
        <w:rPr/>
        <w:t>&lt;����&gt;.   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��� ��� ���� �����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�  � ���� ������� ������� ��������� ������� (������</w:t>
      </w:r>
    </w:p>
    <w:p>
      <w:pPr>
        <w:pStyle w:val="PreformattedText"/>
        <w:bidi w:val="0"/>
        <w:jc w:val="left"/>
        <w:rPr/>
      </w:pPr>
      <w:r>
        <w:rPr/>
        <w:t>- modes).   ������  ���  �������������  ��  �������������.  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 �������� ����� ����������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 ����� � ��������������� �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 ������� </w:t>
      </w:r>
      <w:r>
        <w:rPr/>
        <w:t>&lt;?&gt;.  ��� ���� ������� ����� � ����,</w:t>
      </w:r>
    </w:p>
    <w:p>
      <w:pPr>
        <w:pStyle w:val="PreformattedText"/>
        <w:bidi w:val="0"/>
        <w:jc w:val="left"/>
        <w:rPr/>
      </w:pPr>
      <w:r>
        <w:rPr/>
        <w:t>���   ������   �������   �����   ����   ����  ������</w:t>
      </w:r>
      <w:r>
        <w:rPr/>
        <w:t>.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 ���� ������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 ���� ��������� ������ ������� 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 �������� ��� ������� � ����� ���� ����� 'modes'.</w:t>
      </w:r>
    </w:p>
    <w:p>
      <w:pPr>
        <w:pStyle w:val="PreformattedText"/>
        <w:bidi w:val="0"/>
        <w:jc w:val="left"/>
        <w:rPr/>
      </w:pPr>
      <w:r>
        <w:rPr/>
        <w:t>� ����  ������������  ����  ���  ���������  ����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  �����  ����  ����� ���� ����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>����� �� �� ������� ���������� ����� ��������� 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���  ������  ������  ��������  �������� 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, ������� ������� &lt;������&gt;.   �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  ������  �����</w:t>
      </w:r>
      <w:r>
        <w:rPr/>
        <w:t>.   ���  ������  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</w:t>
      </w:r>
      <w:r>
        <w:rPr/>
        <w:t>&lt;����&gt; ��� 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1. ������� '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  �������   ����������   ��  �����  directory.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  �����������  ������  �  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  ������������  �����  ������  ������  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</w:t>
      </w:r>
      <w:r>
        <w:rPr/>
        <w:t>.  ������� ����������  �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</w:t>
      </w:r>
      <w:r>
        <w:rPr/>
        <w:t>(user)  ���  ����  �������� �������.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  </w:t>
      </w:r>
      <w:r>
        <w:rPr/>
        <w:t>'DIR',  �������  ������������  ��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</w:t>
      </w:r>
      <w:r>
        <w:rPr/>
        <w:t>:  ������  �������  �������������  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�������������� ������ </w:t>
      </w:r>
      <w:r>
        <w:rPr/>
        <w:t>'DIR'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� �������� ������� ����� ��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 �������   ������  &lt;F1&gt;.   �����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 </w:t>
      </w:r>
      <w:r>
        <w:rPr/>
        <w:t>&lt;����&gt;.  ���������� ����� ���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 ���  ��������  �  ���������  ��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</w:t>
      </w:r>
      <w:r>
        <w:rPr/>
        <w:t xml:space="preserve">&lt;����&gt;.  </w:t>
      </w:r>
    </w:p>
    <w:p>
      <w:pPr>
        <w:pStyle w:val="PreformattedText"/>
        <w:bidi w:val="0"/>
        <w:jc w:val="left"/>
        <w:rPr/>
      </w:pPr>
      <w:r>
        <w:rPr/>
        <w:tab/>
        <w:t>�����    ���    ���    ���������   �������������,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 ����������� ��� ��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  ������  �������  ������� &lt;?&gt;.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 ������ ������� </w:t>
      </w:r>
      <w:r>
        <w:rPr/>
        <w:t>'DIR'.  ��� ������� �� ���� ����.</w:t>
      </w:r>
    </w:p>
    <w:p>
      <w:pPr>
        <w:pStyle w:val="PreformattedText"/>
        <w:bidi w:val="0"/>
        <w:jc w:val="left"/>
        <w:rPr/>
      </w:pPr>
      <w:r>
        <w:rPr/>
        <w:t>� ������ �� ���� ���� ������� � ����������  ���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 ���</w:t>
      </w:r>
      <w:r>
        <w:rPr/>
        <w:t>, ������� ��������� ������ ����� , 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  ������ ������</w:t>
      </w:r>
      <w:r>
        <w:rPr/>
        <w:t>.  ������ �������������� � 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���� ������ ���������� ��������� &lt;������&gt;</w:t>
      </w:r>
    </w:p>
    <w:p>
      <w:pPr>
        <w:pStyle w:val="PreformattedText"/>
        <w:bidi w:val="0"/>
        <w:jc w:val="left"/>
        <w:rPr/>
      </w:pPr>
      <w:r>
        <w:rPr/>
        <w:t>&lt;�����&gt;  �����-������  �  ������  ���  ����.   �����  ���������</w:t>
      </w:r>
    </w:p>
    <w:p>
      <w:pPr>
        <w:pStyle w:val="PreformattedText"/>
        <w:bidi w:val="0"/>
        <w:jc w:val="left"/>
        <w:rPr/>
      </w:pPr>
      <w:r>
        <w:rPr/>
        <w:t>&lt;�����&gt;  &lt;����&gt;  ����������  �����-������  ��   ������  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 xml:space="preserve">(������ ���) ����� ��������� �� ������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 �� ���� ��������� ������ ������� &lt;����&gt; ���</w:t>
      </w:r>
    </w:p>
    <w:p>
      <w:pPr>
        <w:pStyle w:val="PreformattedText"/>
        <w:bidi w:val="0"/>
        <w:jc w:val="left"/>
        <w:rPr/>
      </w:pPr>
      <w:r>
        <w:rPr/>
        <w:t>&lt;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���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"Directory order"- ������� ������ � ����������.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name  alphabetize order"- ���������� ������� , 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file  size  order"-  �������  �� ������� �����,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���� ��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type  alphabetize  order"-  ���������� 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"Directory  files"-  ����� ����� 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</w:t>
      </w:r>
      <w:r>
        <w:rPr/>
        <w:t>.   �  ����������  ���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</w:t>
      </w:r>
      <w:r>
        <w:rPr/>
        <w:t>, ��������� �� ���������� ����� � ������</w:t>
      </w:r>
    </w:p>
    <w:p>
      <w:pPr>
        <w:pStyle w:val="PreformattedText"/>
        <w:bidi w:val="0"/>
        <w:jc w:val="left"/>
        <w:rPr/>
      </w:pPr>
      <w:r>
        <w:rPr/>
        <w:t>user'�.   �����  ������������� ����� "all files".  ����� 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 �� ������ �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system files"- �����, ����������, 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read  only  files"-  �����  ������  ���  ������ (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 </w:t>
      </w:r>
      <w:r>
        <w:rPr/>
        <w:t>CP/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"erazed files"- ������� ����� ��� �� �������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 ������� 'COP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 �����������  ��������� ������ � ����������-</w:t>
      </w:r>
    </w:p>
    <w:p>
      <w:pPr>
        <w:pStyle w:val="PreformattedText"/>
        <w:bidi w:val="0"/>
        <w:jc w:val="left"/>
        <w:rPr/>
      </w:pPr>
      <w:r>
        <w:rPr/>
        <w:t>��������� �� ����������</w:t>
      </w:r>
      <w:r>
        <w:rPr/>
        <w:t xml:space="preserve">-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  ������� ���������� ������ &lt;F2&gt;.  ��� �� ��</w:t>
      </w:r>
    </w:p>
    <w:p>
      <w:pPr>
        <w:pStyle w:val="PreformattedText"/>
        <w:bidi w:val="0"/>
        <w:jc w:val="left"/>
        <w:rPr/>
      </w:pPr>
      <w:r>
        <w:rPr/>
        <w:t>�����  ����  ����������</w:t>
      </w:r>
      <w:r>
        <w:rPr/>
        <w:t>-���������  "to:DEV",  ���  DEV  - 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���������.   ��  ��������� ���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�  ���  ����������-���������  ����  'A',  ��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���������  �����  'B'.   �  �����  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���������  �����  ��  ���������  'A'.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  �����  ��������� � ���������</w:t>
      </w:r>
      <w:r>
        <w:rPr/>
        <w:t>, �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������� � ������� </w:t>
      </w:r>
      <w:r>
        <w:rPr/>
        <w:t>"O��� ���������".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  ���������  �����������  �����  �� 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 ��������� ��������� � ��������� ��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   �������   ��   ����������-���������,   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��� � ��� �����</w:t>
      </w:r>
      <w:r>
        <w:rPr/>
        <w:t>.   ���  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 ������� �� 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  �������  ��  ����������  �������  �������</w:t>
      </w:r>
    </w:p>
    <w:p>
      <w:pPr>
        <w:pStyle w:val="PreformattedText"/>
        <w:bidi w:val="0"/>
        <w:jc w:val="left"/>
        <w:rPr/>
      </w:pPr>
      <w:r>
        <w:rPr/>
        <w:t>&lt;����&gt;.   ����  ������������  ��  ������  ��  ������  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 ��  �����  ������  ��������: "Files not selected".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����� �����</w:t>
      </w:r>
      <w:r>
        <w:rPr/>
        <w:t>,  ���  ���  �������  �  �������</w:t>
      </w:r>
    </w:p>
    <w:p>
      <w:pPr>
        <w:pStyle w:val="PreformattedText"/>
        <w:bidi w:val="0"/>
        <w:jc w:val="left"/>
        <w:rPr/>
      </w:pPr>
      <w:r>
        <w:rPr/>
        <w:t>"����� ������", � ��������� ��������, ����� &lt;����&gt;.</w:t>
      </w:r>
    </w:p>
    <w:p>
      <w:pPr>
        <w:pStyle w:val="PreformattedText"/>
        <w:bidi w:val="0"/>
        <w:jc w:val="left"/>
        <w:rPr/>
      </w:pPr>
      <w:r>
        <w:rPr/>
        <w:tab/>
        <w:t>��  ����� ���������� �������� �������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.  ���� ��������� �������������� ������ ������, ���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:  "  COPY  FFFFFFFF.RRR  from  A:  to  B:  ",  ���</w:t>
      </w:r>
    </w:p>
    <w:p>
      <w:pPr>
        <w:pStyle w:val="PreformattedText"/>
        <w:bidi w:val="0"/>
        <w:jc w:val="left"/>
        <w:rPr/>
      </w:pPr>
      <w:r>
        <w:rPr/>
        <w:t>FFFFFFFF.RRR - ���  �  ����������  �����������  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� � ���������� �� ��������� 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����� �������� �������� �����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 </w:t>
      </w:r>
      <w:r>
        <w:rPr/>
        <w:t>&lt;����&gt;.  � ���� ������ �� �����,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, ����� ������� � ���������� �����-�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 ��������  ���������,  �����  ��  �����  -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�� � ����� �� ������</w:t>
      </w:r>
      <w:r>
        <w:rPr/>
        <w:t>, ��� 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  ���������   �������   ��   ����   ��������   �,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 xml:space="preserve">, ������� ����������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"Predeleted"-  ������  ����������,  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"Skip"-  �� ������������ ����� ����, �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"Rename"-    ����������    ����,   �   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"Backup"-   ����������  ����,  �  ������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.BA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"Concreet"-  ������������ ������������ 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������� ���  �������  �����  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�� </w:t>
      </w:r>
      <w:r>
        <w:rPr/>
        <w:t xml:space="preserve">1-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5  �������  �����������������,  ��� ������� 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 ��������� ���������� ����� "Concree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  �����  ����������  �  ������  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.  ��������� � ��� ���������� � ����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��   �  ���������  </w:t>
      </w:r>
      <w:r>
        <w:rPr/>
        <w:t>PKTOOL  ��������  ������������: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 ��������� ����� �� �����</w:t>
      </w:r>
      <w:r>
        <w:rPr/>
        <w:t>.  ������ ������</w:t>
      </w:r>
    </w:p>
    <w:p>
      <w:pPr>
        <w:pStyle w:val="PreformattedText"/>
        <w:bidi w:val="0"/>
        <w:jc w:val="left"/>
        <w:rPr/>
      </w:pPr>
      <w:r>
        <w:rPr/>
        <w:t>"Read error",- ��������.  � ���� ������ ��� �����������  ���-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</w:t>
      </w:r>
      <w:r>
        <w:rPr/>
        <w:t>.  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"Ignored"-  ��������  �����������  ������������,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 ������   ��������,   �������   ������   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"������"- ���������� �5H, ��� ��� ������� � CP/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"Break"-  ����  ��������� ������ ������, ������ 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��� ��������� � ���������� �����.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 </w:t>
      </w:r>
      <w:r>
        <w:rPr/>
        <w:t>"Bre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 ������� 'TYP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��������  ������������  ����  �����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</w:t>
      </w:r>
      <w:r>
        <w:rPr/>
        <w:t>.   ���������  ����  ��������  ASCII-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(��� ���� ���-8).  ��� ����� ���� ����� � �����������</w:t>
      </w:r>
    </w:p>
    <w:p>
      <w:pPr>
        <w:pStyle w:val="PreformattedText"/>
        <w:bidi w:val="0"/>
        <w:jc w:val="left"/>
        <w:rPr/>
      </w:pPr>
      <w:r>
        <w:rPr/>
        <w:t>.PRN  ���  .TXT.   �����  ����,  ���������   ��   ����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,  �����  ���������  �����.   ��  ���� 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.MAC,  .ASM,  .BAS,  .C,.PAS,.FOR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 'TYPE' ������������� ���� 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>��� ������� �������  ��������  ����  ���  ���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>.  �������� ������� 'TYPE' �������� �������</w:t>
      </w:r>
    </w:p>
    <w:p>
      <w:pPr>
        <w:pStyle w:val="PreformattedText"/>
        <w:bidi w:val="0"/>
        <w:jc w:val="left"/>
        <w:rPr/>
      </w:pPr>
      <w:r>
        <w:rPr/>
        <w:t>&lt;F3&gt;  ���  ������,  ���������  ����  ��������.   ������� ������</w:t>
      </w:r>
    </w:p>
    <w:p>
      <w:pPr>
        <w:pStyle w:val="PreformattedText"/>
        <w:bidi w:val="0"/>
        <w:jc w:val="left"/>
        <w:rPr/>
      </w:pPr>
      <w:r>
        <w:rPr/>
        <w:t>&lt;����&gt;.  ��� ���� � ����-���������  ��������  ���������  �����:</w:t>
      </w:r>
    </w:p>
    <w:p>
      <w:pPr>
        <w:pStyle w:val="PreformattedText"/>
        <w:bidi w:val="0"/>
        <w:jc w:val="left"/>
        <w:rPr/>
      </w:pPr>
      <w:r>
        <w:rPr/>
        <w:t>"TYPE  NNNNNNNN.RRR  from  DEV:",  ���  NNNNNNNN- 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RRR- ��� ����������, DEV:- ���  ����������,  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  ����</w:t>
      </w:r>
      <w:r>
        <w:rPr/>
        <w:t>.   ����  ��������� 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�  ����,  ���  �������   ���������   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����-��������� ����� ���������� ����� �����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 ������ ����������� �������  </w:t>
      </w:r>
      <w:r>
        <w:rPr/>
        <w:t>&lt;�����&gt;,  &lt;����&gt;.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  �������� �� </w:t>
      </w:r>
      <w:r>
        <w:rPr/>
        <w:t>16 ����� � �������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 �� �����  �  �����  ������������</w:t>
      </w:r>
      <w:r>
        <w:rPr/>
        <w:t>.   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��  �����  ��  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� </w:t>
      </w:r>
      <w:r>
        <w:rPr/>
        <w:t>(�� 8 �� 16 ����� �� ��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  �����  �����,  �����  ��� �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���� ������������� ����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 � ��������� ����������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'N'.  ��� ���������� ������� 'TYPE' - ������� &lt;����&gt;.</w:t>
      </w:r>
    </w:p>
    <w:p>
      <w:pPr>
        <w:pStyle w:val="PreformattedText"/>
        <w:bidi w:val="0"/>
        <w:jc w:val="left"/>
        <w:rPr/>
      </w:pPr>
      <w:r>
        <w:rPr/>
        <w:tab/>
        <w:t>������� 'TYPE' ����� 2 ������ 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Avto &lt;CR&gt;"- � ���� ������ ����������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�  ���������  �����  ������ �� ������ (64 �������).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� ���������� �� �����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"N� avto &lt;CR&gt;"- �������������� ������� ������ �� ����������.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   �������</w:t>
      </w:r>
      <w:r>
        <w:rPr/>
        <w:t>-�������  &lt;������&gt;,  &lt;�����&gt; 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'TYPE' ��������� ���������� ������� � ������.</w:t>
      </w:r>
    </w:p>
    <w:p>
      <w:pPr>
        <w:pStyle w:val="PreformattedText"/>
        <w:bidi w:val="0"/>
        <w:jc w:val="left"/>
        <w:rPr/>
      </w:pPr>
      <w:r>
        <w:rPr/>
        <w:tab/>
        <w:t>� ������ "Position: on" � ������ ��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 � ����� </w:t>
      </w:r>
      <w:r>
        <w:rPr/>
        <w:t>(� �������).</w:t>
      </w:r>
    </w:p>
    <w:p>
      <w:pPr>
        <w:pStyle w:val="PreformattedText"/>
        <w:bidi w:val="0"/>
        <w:jc w:val="left"/>
        <w:rPr/>
      </w:pPr>
      <w:r>
        <w:rPr/>
        <w:tab/>
        <w:t>� ������ " Position: off" ��������� 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  ������  �������  ������  �������  ������� &lt;?&gt;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  </w:t>
      </w:r>
      <w:r>
        <w:rPr/>
        <w:t>'TYPE'.   ��  ��������  � 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'TYPE'.   ���������  �������  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 ������� </w:t>
      </w:r>
      <w:r>
        <w:rPr/>
        <w:t>'COPY'.</w:t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  � �������� �������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 </w:t>
      </w:r>
      <w:r>
        <w:rPr/>
        <w:t>01.  ������� �����������  �����  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'TYPE' ����� �� ����� ���� ����������� �� �����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������ ����������� ������� </w:t>
      </w:r>
      <w:r>
        <w:rPr/>
        <w:t xml:space="preserve">'DUMP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. ������� 'DU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���  ������������  ����������  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 ������</w:t>
      </w:r>
      <w:r>
        <w:rPr/>
        <w:t>.  ��� ��������� ��� ����� ������.   ���</w:t>
      </w:r>
    </w:p>
    <w:p>
      <w:pPr>
        <w:pStyle w:val="PreformattedText"/>
        <w:bidi w:val="0"/>
        <w:jc w:val="left"/>
        <w:rPr/>
      </w:pPr>
      <w:r>
        <w:rPr/>
        <w:t>�������   �������   ��������   ����  ���  ���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</w:t>
      </w:r>
      <w:r>
        <w:rPr/>
        <w:t>.   ��������  �������   'DUMP'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&lt;F4&gt;  ���  ������,  ���������  ���� ��������.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&lt;����&gt;.  ��� ���� � ����- ���������  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"  DUMP  NNNNNNNN.RRR  from  DEV:  ", ��� NNNNNNNN-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, RRR- ���  ����������,  DEV:���  ����������,  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  ���� ����</w:t>
      </w:r>
      <w:r>
        <w:rPr/>
        <w:t>.  ���� 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- ������� ����, ��� �������  ���������  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�  ����-���������  ����� ����������� ��� ����.  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  �����������  </w:t>
      </w:r>
      <w:r>
        <w:rPr/>
        <w:t>"Content  of  file  in  bytes(hex)".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-  "ASCII  CODES".   ������  ��  ���� ����� 12 �����,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� ������������ �� </w:t>
      </w:r>
      <w:r>
        <w:rPr/>
        <w:t>12 ����  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� ��������� ������ ������������ 8 ����.  ��� 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  ������  �  �������  �������������.   �����  �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</w:t>
      </w:r>
      <w:r>
        <w:rPr/>
        <w:t>128  ����.   ���  ����  ����������  ������  CP/M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� ����� </w:t>
      </w:r>
      <w:r>
        <w:rPr/>
        <w:t>12 �����.  � ����� ������  ������������</w:t>
      </w:r>
    </w:p>
    <w:p>
      <w:pPr>
        <w:pStyle w:val="PreformattedText"/>
        <w:bidi w:val="0"/>
        <w:jc w:val="left"/>
        <w:rPr/>
      </w:pPr>
      <w:r>
        <w:rPr/>
        <w:t>12  ��������  ���������������  (���  ASCII ����� ���),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 � ������ ���� � ������� </w:t>
      </w:r>
      <w:r>
        <w:rPr/>
        <w:t>hex. 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����  �   ���������   ����������</w:t>
      </w:r>
      <w:r>
        <w:rPr/>
        <w:t>,   ����   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  ������  ������  ������  �����������  ���� 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���� ����� �� ������ ����� </w:t>
      </w:r>
      <w:r>
        <w:rPr/>
        <w:t>(���������� �� 0)  �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 � 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� ������������� � ����� 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 </w:t>
      </w:r>
      <w:r>
        <w:rPr/>
        <w:t>&lt;�����&gt;, &lt;����&gt;.  ���  �������  ��  �������</w:t>
      </w:r>
    </w:p>
    <w:p>
      <w:pPr>
        <w:pStyle w:val="PreformattedText"/>
        <w:bidi w:val="0"/>
        <w:jc w:val="left"/>
        <w:rPr/>
      </w:pPr>
      <w:r>
        <w:rPr/>
        <w:t>&lt;����&gt; ���������� ����������� �� ���� ���� ������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  </w:t>
      </w:r>
      <w:r>
        <w:rPr/>
        <w:t>&lt;�����&gt; ���������� ����������� �� ����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��� �� </w:t>
      </w:r>
      <w:r>
        <w:rPr/>
        <w:t>16 ����� � �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  ������  ��  �����  � ����� ������������</w:t>
      </w:r>
      <w:r>
        <w:rPr/>
        <w:t>. 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  ���������  �����  ��  ���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� </w:t>
      </w:r>
      <w:r>
        <w:rPr/>
        <w:t>(�� 8 �� 16 ����� �� ��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).  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  �����  �����,  �����  ��� �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������� ������������� �������� 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 � ��������� ���������� 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'N'.  ��� ���������� ������� 'DUMP' - ������� &lt;����&gt;.  </w:t>
      </w:r>
    </w:p>
    <w:p>
      <w:pPr>
        <w:pStyle w:val="PreformattedText"/>
        <w:bidi w:val="0"/>
        <w:jc w:val="left"/>
        <w:rPr/>
      </w:pPr>
      <w:r>
        <w:rPr/>
        <w:tab/>
        <w:t>������� 'DUMP' ����� 2 ������ ����������� � ���� "ASCII</w:t>
      </w:r>
    </w:p>
    <w:p>
      <w:pPr>
        <w:pStyle w:val="PreformattedText"/>
        <w:bidi w:val="0"/>
        <w:jc w:val="left"/>
        <w:rPr/>
      </w:pPr>
      <w:r>
        <w:rPr/>
        <w:t>CODES":  "Special  symbols:  displayed"  � "Special symbols: no</w:t>
      </w:r>
    </w:p>
    <w:p>
      <w:pPr>
        <w:pStyle w:val="PreformattedText"/>
        <w:bidi w:val="0"/>
        <w:jc w:val="left"/>
        <w:rPr/>
      </w:pPr>
      <w:r>
        <w:rPr/>
        <w:t>displayed" .  � ������ ������ � ���� "ASCII CODES" 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 ��������������� ��� ������</w:t>
      </w:r>
      <w:r>
        <w:rPr/>
        <w:t>-���� 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���� �����������  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  �������  ������  �������  ������� &lt;?&gt;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  </w:t>
      </w:r>
      <w:r>
        <w:rPr/>
        <w:t>'DUMP'.   ��  ��������  � 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'DUMP'.   ���������  �������  �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 ������ �������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. ������� 'R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  �����  ������������ � ������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</w:t>
      </w:r>
      <w:r>
        <w:rPr/>
        <w:t>.   ���  ����  ����  ������  ���������  �������.</w:t>
      </w:r>
    </w:p>
    <w:p>
      <w:pPr>
        <w:pStyle w:val="PreformattedText"/>
        <w:bidi w:val="0"/>
        <w:jc w:val="left"/>
        <w:rPr/>
      </w:pPr>
      <w:r>
        <w:rPr/>
        <w:t>�������   �����   ������  ����  ���������  �����������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 �������� �������� � �������� </w:t>
      </w:r>
      <w:r>
        <w:rPr/>
        <w:t>'RENAME' ����� 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</w:t>
      </w:r>
      <w:r>
        <w:rPr/>
        <w:t xml:space="preserve">, ������� ����� �������������.  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  ���������� ��������� �����,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�  ���  �������  �  �������  </w:t>
      </w:r>
      <w:r>
        <w:rPr/>
        <w:t>"�����   ������"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�������  </w:t>
      </w:r>
      <w:r>
        <w:rPr/>
        <w:t>'RENAME'  ����� �� ������� &lt;F5&gt;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.  ������� �������  &lt;����&gt;,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  ����������</w:t>
      </w:r>
      <w:r>
        <w:rPr/>
        <w:t>.   ��������� ��������� � �������� ����, �� ����-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���</w:t>
      </w:r>
      <w:r>
        <w:rPr/>
        <w:t>.  � ��� ��������  �������:  "  RENAME</w:t>
      </w:r>
    </w:p>
    <w:p>
      <w:pPr>
        <w:pStyle w:val="PreformattedText"/>
        <w:bidi w:val="0"/>
        <w:jc w:val="left"/>
        <w:rPr/>
      </w:pPr>
      <w:r>
        <w:rPr/>
        <w:t>NNNNNNNN.RRR  from DEV: ", ��� NNNNNNNN��� �������� �����, RRR-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, DEV: ��� ����������,  ��  �������  ����  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  ������   ��  ���������  ������  �����  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 ���������</w:t>
      </w:r>
      <w:r>
        <w:rPr/>
        <w:t>.  ���  ��������  �������:  "</w:t>
      </w:r>
    </w:p>
    <w:p>
      <w:pPr>
        <w:pStyle w:val="PreformattedText"/>
        <w:bidi w:val="0"/>
        <w:jc w:val="left"/>
        <w:rPr/>
      </w:pPr>
      <w:r>
        <w:rPr/>
        <w:t>RENAME from NNNNNNNN.RRR �� NNNNNNNN.RRR ".  ��������� ���-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�  �  ����� �����.  �� ��� 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  ����  ������������� ��� ��, ���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, ������ ������ '*' ����� ��  �����  ������  �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���������.  ������������ �������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 ����������� �� ������.  ���  ��������  ������,</w:t>
      </w:r>
    </w:p>
    <w:p>
      <w:pPr>
        <w:pStyle w:val="PreformattedText"/>
        <w:bidi w:val="0"/>
        <w:jc w:val="left"/>
        <w:rPr/>
      </w:pPr>
      <w:r>
        <w:rPr/>
        <w:t>���  ������  �  �����  ���� ������ ��������� ���������</w:t>
      </w:r>
      <w:r>
        <w:rPr/>
        <w:t>.  �� ���</w:t>
      </w:r>
    </w:p>
    <w:p>
      <w:pPr>
        <w:pStyle w:val="PreformattedText"/>
        <w:bidi w:val="0"/>
        <w:jc w:val="left"/>
        <w:rPr/>
      </w:pPr>
      <w:r>
        <w:rPr/>
        <w:t>����� ��  ������������  ������������  �  ������  �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� ���������������</w:t>
      </w:r>
      <w:r>
        <w:rPr/>
        <w:t>, ���� ������ ������� &lt;����&gt;.</w:t>
      </w:r>
    </w:p>
    <w:p>
      <w:pPr>
        <w:pStyle w:val="PreformattedText"/>
        <w:bidi w:val="0"/>
        <w:jc w:val="left"/>
        <w:rPr/>
      </w:pPr>
      <w:r>
        <w:rPr/>
        <w:tab/>
        <w:t>�����  ���������  �����  ���� ��� 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�� � ���������� �� ����</w:t>
      </w:r>
      <w:r>
        <w:rPr/>
        <w:t>.  ���� �� ����� ���</w:t>
      </w:r>
    </w:p>
    <w:p>
      <w:pPr>
        <w:pStyle w:val="PreformattedText"/>
        <w:bidi w:val="0"/>
        <w:jc w:val="left"/>
        <w:rPr/>
      </w:pPr>
      <w:r>
        <w:rPr/>
        <w:t>������� ���� � ����� ��  ������  ��  ���������  �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���  ��������  ����  ������ ������� &lt;����&gt;.</w:t>
      </w:r>
    </w:p>
    <w:p>
      <w:pPr>
        <w:pStyle w:val="PreformattedText"/>
        <w:bidi w:val="0"/>
        <w:jc w:val="left"/>
        <w:rPr/>
      </w:pPr>
      <w:r>
        <w:rPr/>
        <w:t>��� ���� �� ����� ����������� �� ���� �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#���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