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���  </w:t>
      </w:r>
      <w:r>
        <w:rPr/>
        <w:t>PK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PKTOOLS ������������� ��� ������ �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CP/M. ��� ���������� ��������  ���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 �� ������� � 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 ����� � ��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�������� �������� ���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 ������ ����������, �����������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 ��� ������ � ���������  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������ �� ������������ ���������� �� </w:t>
      </w:r>
      <w:r>
        <w:rPr/>
        <w:t>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 �� ���������� ���������</w:t>
      </w:r>
      <w:r>
        <w:rPr/>
        <w:t>. 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� ������������ ������� </w:t>
      </w:r>
      <w:r>
        <w:rPr/>
        <w:t>CP/M  . 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���� �����������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 ����� </w:t>
      </w:r>
      <w:r>
        <w:rPr/>
        <w:t>30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: ������� �� ���������� 'PKTOOLS'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</w:t>
      </w:r>
      <w:r>
        <w:rPr/>
        <w:t>: 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:      �������������� ������� F1-F5,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 </w:t>
      </w:r>
      <w:r>
        <w:rPr/>
        <w:t>(�������� �����): 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: ������� ������ �� ��� �����, ������ &lt;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:      �������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�������  ����������  �������</w:t>
      </w:r>
      <w:r>
        <w:rPr/>
        <w:t>: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� ����� </w:t>
      </w:r>
      <w:r>
        <w:rPr/>
        <w:t>(������� 'TYPE', 'DUMP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�' ('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 �������</w:t>
      </w:r>
      <w:r>
        <w:rPr/>
        <w:t>: ������ ������� '?'('/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����� ������ ���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 �� ���������� ���� � ���������� </w:t>
      </w:r>
      <w:r>
        <w:rPr/>
        <w:t>PK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.COM. ��� ������� ���������  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P/M �����: "dev:PKTOOLS&lt;��&gt;", ��� dev-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 �� ������ ��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���� &lt;��&gt;, �� 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 ������� �� 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 ���������� �������. � ��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 </w:t>
      </w:r>
      <w:r>
        <w:rPr/>
        <w:t>" ��������  �������  ����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</w:t>
      </w:r>
      <w:r>
        <w:rPr/>
        <w:t>. ���� 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(�������). � ����� 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 ������������ ��� 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�-���� ����������. ��������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� ���� �� ����</w:t>
      </w:r>
      <w:r>
        <w:rPr/>
        <w:t>.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� �� ������� ��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� ����� ����������� ������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 ����� �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&lt;�����&gt;, &lt; ����&gt;,&lt;������&gt;, &lt;�����&gt;)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&lt;������ �����&gt;, &lt;������ ����&gt;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� �����������  ����  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 � ��������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. � ���  �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 �����, ��� ����������-������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 ����������-���������  (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), ��� �������  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  �������  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 xml:space="preserve">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��������</w:t>
      </w:r>
      <w:r>
        <w:rPr/>
        <w:t>: �������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(A-D) ��� ������� (0-3).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� ���������� � ����� 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����</w:t>
      </w:r>
      <w:r>
        <w:rPr/>
        <w:t>,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 </w:t>
      </w:r>
      <w:r>
        <w:rPr/>
        <w:t>(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 ���� ������ ������</w:t>
      </w:r>
      <w:r>
        <w:rPr/>
        <w:t>.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� 14-� ������. � ���  �����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, � �����  3  �������:  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user", ���� � ��������� ������  ������  "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" 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�  �������</w:t>
      </w:r>
      <w:r>
        <w:rPr/>
        <w:t>,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��� �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 � ��� ��������������  </w:t>
      </w:r>
      <w:r>
        <w:rPr/>
        <w:t>(��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&lt;������&gt;. ��������� ����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 ������������� ��������� 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���� ����� 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, &lt;����&gt;, &lt;������&gt;, &lt;�����&gt;. ����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 � ���� �� ����</w:t>
      </w:r>
      <w:r>
        <w:rPr/>
        <w:t>,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������� � ����,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 ����� ������ �������������  ��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 ����������</w:t>
      </w:r>
      <w:r>
        <w:rPr/>
        <w:t>.  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�� ���� �� � ����  </w:t>
      </w:r>
      <w:r>
        <w:rPr/>
        <w:t>"  names: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�������  ���  ���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 ��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������ ������� ����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 </w:t>
      </w:r>
      <w:r>
        <w:rPr/>
        <w:t>&lt;������&gt;. �� ������ 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 ����</w:t>
      </w:r>
      <w:r>
        <w:rPr/>
        <w:t>. 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�� ����� ���� ������ �������  &lt;����&gt;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 ����  �  �������  </w:t>
      </w:r>
      <w:r>
        <w:rPr/>
        <w:t>"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��� �� ���������� 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 xml:space="preserve">&lt;������ �����&gt; � &lt;������ 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-���������  �����������  ������ 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  ��  �����  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</w:t>
      </w:r>
      <w:r>
        <w:rPr/>
        <w:t>user'� �  ��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. ������ � ��� 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� ������ ������������ � ���� �� � </w:t>
      </w:r>
      <w:r>
        <w:rPr/>
        <w:t>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 �����- ����� user'�,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user ������� ��� �����  (all).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</w:t>
      </w:r>
      <w:r>
        <w:rPr/>
        <w:t>o���q���� ������� �����: 's'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'r'- ���� ������� �� ������, 'u'-  '��������'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'*'- ���� � ����������  ��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�������, ���� ������� ���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). �  ������,  ����������  '*'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.�., ����� ������, ��� 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 �������. ����� 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 ���������</w:t>
      </w:r>
      <w:r>
        <w:rPr/>
        <w:t>x,  ����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 </w:t>
      </w:r>
      <w:r>
        <w:rPr/>
        <w:t xml:space="preserve">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� ��������� ����� �����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������ ��� �����������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 ���������� ������� 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��  �������  ����������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���� ������� </w:t>
      </w:r>
      <w:r>
        <w:rPr/>
        <w:t xml:space="preserve">'DI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�� ������������ ����� ������ 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����� � ���������� ( " SOURCE: nnn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, kkk kB "), ����� ��������� ������ � �� ������ ( "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: nnn files, kkk kB "). ������� �����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��� � �����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 SOURCE: ", �.�. ����������  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 names: " 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 names: ********.***" ������ ���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. ����������, ��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����� ��������� ������. ����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 ���������� ������������ 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user'� � ���� (��. �������� ���� ���������)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��� �����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� ������ �� �����</w:t>
      </w:r>
      <w:r>
        <w:rPr/>
        <w:t>, �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 ������</w:t>
      </w:r>
      <w:r>
        <w:rPr/>
        <w:t>. ��������,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 names: ********.txt" ,�� �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���� </w:t>
      </w:r>
      <w:r>
        <w:rPr/>
        <w:t>"txt". ��� 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</w:t>
      </w:r>
      <w:r>
        <w:rPr/>
        <w:t>'user' �������� ��������������,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�� ����� 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" names: ". � ���� �������� ���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��� 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, &lt;�����&gt;, &lt;������&gt;, &lt;�����&gt;. � 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��: !,# $ % &amp;. ���� '*'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, ��� ������� ���������������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���. ����� ������� � �����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����� ������</w:t>
      </w:r>
      <w:r>
        <w:rPr/>
        <w:t>. ��� ������: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&lt;������&gt; ��� ���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��  ��������  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 ������������� ��� �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��������� 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�������  ����  ��������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&gt; � &lt;�����&gt; �� ����� ������ 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 user: " ���������� ����� 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 </w:t>
      </w:r>
      <w:r>
        <w:rPr/>
        <w:t>CP/M (�� 0 �� 15) ����,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 user: all " , ���� ������������� 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� ����� ������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</w:t>
      </w:r>
      <w:r>
        <w:rPr/>
        <w:t>, � 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 ��������</w:t>
      </w:r>
      <w:r>
        <w:rPr/>
        <w:t>. ���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 ��� ������, � ����� �� 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�� ���������� (���� ��������� ����)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 ���������� ����� �� 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��� � ��������� 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�� </w:t>
      </w:r>
      <w:r>
        <w:rPr/>
        <w:t>user'� ����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" user: ". ��� ����� ���������� ��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0 ��  9  ����������  ������  �������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 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������&gt;; ������ ������� �����������  �����  us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��� ����� ������������ ��� ��������� ������ �����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 ������������� 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'�'. ����� � ���� �������� " user: all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 � ���������� ���������� 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 ������ �����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"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</w:t>
      </w:r>
      <w:r>
        <w:rPr/>
        <w:t>6 �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���������� �����������-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����������� ������- 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�������� ��������� ������-   "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�������� ������ � ����������������� �������- "DU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�������������� ������-  "R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�������� ������-  "E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 ����� �����������  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��� ������� </w:t>
      </w:r>
      <w:r>
        <w:rPr/>
        <w:t>&lt;����&gt;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</w:t>
      </w:r>
      <w:r>
        <w:rPr/>
        <w:t>. ������� �� ����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, &lt;������&gt; �������� � ���������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�</w:t>
      </w:r>
      <w:r>
        <w:rPr/>
        <w:t>. ����� �����,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 ���������</w:t>
      </w:r>
      <w:r>
        <w:rPr/>
        <w:t>. ��� 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- ����� ��  �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5,DEL.   ���   ��   �������   �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-'ERA'. ��� ���� ��������� 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���� � ���� �������</w:t>
      </w:r>
      <w:r>
        <w:rPr/>
        <w:t>, �.�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 �� ����� ����� 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  ������� ������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</w:t>
      </w:r>
      <w:r>
        <w:rPr/>
        <w:t>, ��� �� ��������  ���-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 ���� ���������  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 � ���� ����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�� � �������������  </w:t>
      </w:r>
      <w:r>
        <w:rPr/>
        <w:t>15-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�������� ��������������� �������</w:t>
      </w:r>
      <w:r>
        <w:rPr/>
        <w:t>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�� ��������� �����</w:t>
      </w:r>
      <w:r>
        <w:rPr/>
        <w:t>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 � ���������� 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 ��������� ����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 ����������������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"f?", �������������� "w?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� ������� �� ����� 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, � ���� ��������� ������� 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, ��� �������� �������� ���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� ��������</w:t>
      </w:r>
      <w:r>
        <w:rPr/>
        <w:t>, 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� 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 ������������  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 �������� ���� 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��� ������������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- ���������. ����� ���������,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� ������������ �  �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 ����������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 ��������� ��� ����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�� ������. ���� �� ������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� ������� ������ 'F4'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DUMP'. �� ���� ��� ����������� �����-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 ����� ����� �������� ��������</w:t>
      </w:r>
      <w:r>
        <w:rPr/>
        <w:t>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 �  �� 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�� ��������� ��������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&gt;- �������� ���������� "�������� ������" CP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��� 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</w:t>
      </w:r>
      <w:r>
        <w:rPr/>
        <w:t>, �����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-  ���� ����������� �������, ����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����� </w:t>
      </w:r>
      <w:r>
        <w:rPr/>
        <w:t>(� ��� 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 � 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-  ����� �������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-  ����� ������� 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-  ����� �������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-  ����� ������� 'DU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-  ����� ������� 'R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- ����� ������� 'E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&gt;- �����-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�� ������ ���� �����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?&gt;-   ��� ������� ���� �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 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 ������� ������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&gt;- ��� ������� �� ��� ������� �����-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"���� �������".  ���������  &lt;������&gt;-  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</w:t>
      </w:r>
      <w:r>
        <w:rPr/>
        <w:t>. ���� �����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� </w:t>
      </w:r>
      <w:r>
        <w:rPr/>
        <w:t>&lt;F1&gt;-&lt;F5&gt;, 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 xml:space="preserve">BIOS'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�����&gt;, &lt;����&gt;, &lt;������&gt;, &lt;�����&gt;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 xml:space="preserve">- ������� 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������&gt;, &lt;�����&gt; � ���� ����������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�����-����&gt;(���  &lt;������  ����&gt;),  &lt;�����-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&lt;������ �����&gt;) �������� � "�������������"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�</w:t>
      </w:r>
      <w:r>
        <w:rPr/>
        <w:t>. � ������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 xml:space="preserve">&lt;����&gt;, &lt;�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&lt;������-����&gt; � &lt;������-�����&gt;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</w:t>
      </w:r>
      <w:r>
        <w:rPr/>
        <w:t>. ��� ������ ���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 ���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&lt;� �����&gt; � &lt;� ������&gt; ��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 ������������,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����� ��� ���� </w:t>
      </w:r>
      <w:r>
        <w:rPr/>
        <w:t>user'�, 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 ���������</w:t>
      </w:r>
      <w:r>
        <w:rPr/>
        <w:t>.  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</w:t>
      </w:r>
      <w:r>
        <w:rPr/>
        <w:t>. ��� ����� �� 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 ����� �  ������������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���� �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 ������� ������� ����</w:t>
      </w:r>
      <w:r>
        <w:rPr/>
        <w:t>.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���� </w:t>
      </w:r>
      <w:r>
        <w:rPr/>
        <w:t>&lt;� �����&gt; � &lt;� ������&gt;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������ �� ���� ���������� �����. �� ��� ��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� ��� �� ������ ������ ���.  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&lt;� �����&gt;, &lt;� ��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</w:t>
      </w:r>
      <w:r>
        <w:rPr/>
        <w:t>- ���� �������� ���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�� ��������� �������</w:t>
      </w:r>
      <w:r>
        <w:rPr/>
        <w:t>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&lt;F5&gt; � �������� &lt;DEL&gt;. �������� � ��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"O��� ���� �������". ������ ���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 ��������  </w:t>
      </w:r>
      <w:r>
        <w:rPr/>
        <w:t>&lt;��&gt;.  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 ������� ������� ��������� ������� 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). ������ ��� ������������� �� �������������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 ����������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 � ���������������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 ������� </w:t>
      </w:r>
      <w:r>
        <w:rPr/>
        <w:t>&lt;?&gt;. ��� 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 ������� ����� ���� 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��� ������ ������� ���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 ������� � ����� ���� ����� '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'. � ���� ������������ ���� ��� ��������� �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 ����  ��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 ������� ���������� �����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</w:t>
      </w:r>
      <w:r>
        <w:rPr/>
        <w:t>. ���  �����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</w:t>
      </w:r>
      <w:r>
        <w:rPr/>
        <w:t>, ������� ������� &lt;������&gt;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 �����</w:t>
      </w:r>
      <w:r>
        <w:rPr/>
        <w:t>. 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�� </w:t>
      </w:r>
      <w:r>
        <w:rPr/>
        <w:t xml:space="preserve">&lt;��&gt; ��� &lt;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>- ������������ �� �����  directory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 ������ �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 ����� ������ ������ �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 ���������� ����� 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user) ��� ���� �������� �������. ���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'DIR', ������� ������������ �����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 ������ ������� ������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���� ������ </w:t>
      </w:r>
      <w:r>
        <w:rPr/>
        <w:t xml:space="preserve">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 �������� ������� �����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&lt;F1&gt;. ����� �������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&lt;��&gt;. ���������� 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  �  �������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 xml:space="preserve">&lt;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��� ��������� �������������</w:t>
      </w:r>
      <w:r>
        <w:rPr/>
        <w:t>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 ������� ������� </w:t>
      </w:r>
      <w:r>
        <w:rPr/>
        <w:t>&lt;?&gt;.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>'DIR'. ��� ���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.3). � ������ �� ���� ���� �����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 ���, �������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����</w:t>
      </w:r>
      <w:r>
        <w:rPr/>
        <w:t>.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 ������������������ � 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 ������ ���������� ���������  </w:t>
      </w: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�����- ������ � ������ ���  ����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&lt;����&gt;  ����������  �����-������  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(������ ���) 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 ���� ��������� ������  �������  </w:t>
      </w:r>
      <w:r>
        <w:rPr/>
        <w:t>&lt;����&gt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"Directory order"- ������� ������  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name alphabetize order"- ���������� ������� ,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file size order"- ������� �� ����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type alphabetize order"- 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"Directory files"- ����� ����� ��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  ����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������� ��  �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ser'�. ����� ������������� ����� "all files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 �� ������ �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system files"- �����, ���������� CP/M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read only files"- ����� ������ ��� ������  (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 xml:space="preserve">CP/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"erazed files"- ������� �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 ��������� ������ �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 xml:space="preserve">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 ���������� ������ </w:t>
      </w:r>
      <w:r>
        <w:rPr/>
        <w:t>&lt;F2&gt;.  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- ��������� "to:DEV",  ���  DEV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���������. �� ��������� ��� ���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 ��� ����������- ��������� ����  'A'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-��������� ����� 'B'. �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-��������� ����� �� ��������� 'A'.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 ��������� � ��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 �������  �  �������  "O��� 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� ����� � 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��� ��������� � 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������</w:t>
      </w:r>
      <w:r>
        <w:rPr/>
        <w:t>- ���������, ������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 �����</w:t>
      </w:r>
      <w:r>
        <w:rPr/>
        <w:t>. ��� 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 �� ���������� ������� �������  </w:t>
      </w:r>
      <w:r>
        <w:rPr/>
        <w:t>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 �� ������ �����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</w:t>
      </w:r>
      <w:r>
        <w:rPr/>
        <w:t>: "Files not selected"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 ��� ������� � ������� "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", 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� �������� �������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 ��������� �����������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: " COPY FFFFFFFF.RRR from A: to B:  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.RRR- ��� � ���������� ���������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 �  ����������  ��  �������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 �������� �������� �����������</w:t>
      </w:r>
      <w:r>
        <w:rPr/>
        <w:t>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&lt;����&gt;. � ���� ������ �� �����, �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 ������� � ���������� �����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 ���������</w:t>
      </w:r>
      <w:r>
        <w:rPr/>
        <w:t>, ����� �� ����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 ����� ��  ������</w:t>
      </w:r>
      <w:r>
        <w:rPr/>
        <w:t>,  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���� �� ���� �������� �</w:t>
      </w:r>
      <w:r>
        <w:rPr/>
        <w:t>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"Predeleted"- ������ ����������, 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"Skip"-  �� ������������ ����� 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"Rename"- ���������� ����, � ������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"Backup"- ���������� ����, �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"Concreet"- ������������ ������������ 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���� ��� 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 ������� </w:t>
      </w:r>
      <w:r>
        <w:rPr/>
        <w:t xml:space="preserve">1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������� �����������������, ��� ������� �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 ����� </w:t>
      </w:r>
      <w:r>
        <w:rPr/>
        <w:t xml:space="preserve">"Concre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� � ������ ����� ������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������� � ��� ���������� � 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�  </w:t>
      </w:r>
      <w:r>
        <w:rPr/>
        <w:t>PKTOOLS  ��������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 ����� �� ����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Read error",- ��������. � ���� ���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</w:t>
      </w:r>
      <w:r>
        <w:rPr/>
        <w:t xml:space="preserve">. 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Ignored"- �������� �����������  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, ������� ������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"- ���������� ������� �5hex, 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Break"- ���� ��������� ������ ������,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 � ����������  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</w:t>
      </w:r>
      <w:r>
        <w:rPr/>
        <w:t xml:space="preserve">"Brea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����������  ����  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�� ����  ��������  ASCII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���� ���-8). ��� ����� ���� 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PRN ��� .TXT .����� ����, ���������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����� ��������� �����. ��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MAC, .ASM, .BAS, .C,.PAS,.FOR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'TYPE' ����������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 ���� ��� �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  �������  'TYPE'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F3&gt; ��� ������, ��������� 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��&gt;. ��� ���� � ����-��������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 TYPE NNNNNNNN.RRR from DEV: ", ��� NNNNNNNN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RRR- ��� ����������, DEV: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 ����</w:t>
      </w:r>
      <w:r>
        <w:rPr/>
        <w:t>. ���� ���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- ������� ����,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-��������� ����� ���������� 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  ������  �����������  �������  </w:t>
      </w:r>
      <w:r>
        <w:rPr/>
        <w:t>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. ��� ������ �������� �� 16 ����� 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 ������ �� ����� � �����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 �������� ������� ��������� ����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������ �������� </w:t>
      </w:r>
      <w:r>
        <w:rPr/>
        <w:t>(�� 8 �� 1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 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����� �����</w:t>
      </w:r>
      <w:r>
        <w:rPr/>
        <w:t>, ����� ��� � 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 �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 ��������� ����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N'.  ���  ����������  �������  'TYPE'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'TYPE' ����� 2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Avto &lt;CR&gt;"- � ���� ������  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���� ����� ������ �� ������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� ������ ������  ��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2. " N� avto &lt;CR&gt;"-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. ����� ������������  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&gt;, &lt;�����&gt; ��� ��������� 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'TYPE' ��������� ���������� ���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 Position: on " � ������ �����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 � ����� </w:t>
      </w:r>
      <w:r>
        <w:rPr/>
        <w:t>(� �������).  �  ������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: off" 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 ������ ������� ������� </w:t>
      </w:r>
      <w:r>
        <w:rPr/>
        <w:t>&lt;?&gt;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'TYPE'. �� �������� � 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TYPE'. ��������� ������� ��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 </w:t>
      </w:r>
      <w:r>
        <w:rPr/>
        <w:t xml:space="preserve">'COP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 �������� ��������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26. ������� ����������� 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'TYPE' ����� �� ����� ���� �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������� ����� ������ ����������� ������� 'DU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'DU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��  ���������� 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</w:t>
      </w:r>
      <w:r>
        <w:rPr/>
        <w:t>. ��� ��������� 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 ���� ��� �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������  �������  'DUMP'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F4&gt; ��� ������, ��������� 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��&gt;. ��� ���� � ����-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 DUMP NNNNNNNN.RRR from DEV: ", ��� NNNNNNNN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RRR- ��� ����������, DEV:-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 ����</w:t>
      </w:r>
      <w:r>
        <w:rPr/>
        <w:t>. ���� �����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- ������� ����, 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- ��������� ����� ����������� 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����� </w:t>
      </w:r>
      <w:r>
        <w:rPr/>
        <w:t>"Content of file in  bytes(hex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"ASCII CODES". ������ �� ���� ����� 12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����� �� </w:t>
      </w:r>
      <w:r>
        <w:rPr/>
        <w:t>12 ����  �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�� ������ ������������ 8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: ������ � 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� </w:t>
      </w:r>
      <w:r>
        <w:rPr/>
        <w:t>128 ����. ��� 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������ ���� ����� ����� 12  �����.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12 �������� ��������������� (��� ASCII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���  ������������� ����� 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����� ������� ����� �������������� 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���� ����������� 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 �� ������ ����� </w:t>
      </w:r>
      <w:r>
        <w:rPr/>
        <w:t>(���������� �� 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 ������������� � ����� �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&lt;�����&gt;, &lt;����&gt;. ��� 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����&gt; ���������� ����������� �� ���� 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</w:t>
      </w:r>
      <w:r>
        <w:rPr/>
        <w:t>&lt;�����&gt; ���������� 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�� �������� �� 16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���� �� ����� 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���  ���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 ����� ������ �������� </w:t>
      </w:r>
      <w:r>
        <w:rPr/>
        <w:t>(�� 8 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 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 �����</w:t>
      </w:r>
      <w:r>
        <w:rPr/>
        <w:t>, ����� ��� � 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 ���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��� ���������� 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N'.  ���  ����������  �������  'DUMP'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'DUMP' ����� 2 ������ ����������� � ����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: "Special symbols: displayed" �  "Special 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ed" . � ������ ������ � ���� "ASCII CODES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������ ��� ������</w:t>
      </w:r>
      <w:r>
        <w:rPr/>
        <w:t>-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���� ������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 ������ ������� ������� </w:t>
      </w:r>
      <w:r>
        <w:rPr/>
        <w:t>&lt;?&gt;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'DUMP'. �� �������� � 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DUMP'. ��������� ������� ��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'R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 ������������ �  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 ��� ���� ���� �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 ���������  ��������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��������  �  ��������  </w:t>
      </w:r>
      <w:r>
        <w:rPr/>
        <w:t>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����</w:t>
      </w:r>
      <w:r>
        <w:rPr/>
        <w:t>,  �������  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� ��������� 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���� � �������  "����� 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'RENAME', �����  ��  �������  &lt;F5&gt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. ������� ������� &lt;��&gt;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����� ��������� 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-��������� ����� ���������. �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RENAME NNNNNNNN.RRR from DEV: ", ��� NNNNNNNN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RRR- ���������� �����, DEV: -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� ���� ���������. 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</w:t>
      </w:r>
      <w:r>
        <w:rPr/>
        <w:t>:  "  RENAME  from  NNNNNNNN.RR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NNN.RRR ". ��������� ���- ��� ��, ���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 ��������� ��������������� ���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</w:t>
      </w:r>
      <w:r>
        <w:rPr/>
        <w:t>, ��� ��� ���������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'*' ����� �� ����� ������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��������� ����� �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</w:t>
      </w:r>
      <w:r>
        <w:rPr/>
        <w:t>.  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��� ��������� ���������</w:t>
      </w:r>
      <w:r>
        <w:rPr/>
        <w:t>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�������� �  ������  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����</w:t>
      </w:r>
      <w:r>
        <w:rPr/>
        <w:t>, ���� ������ �������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 ���� �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�� �� ����</w:t>
      </w:r>
      <w:r>
        <w:rPr/>
        <w:t>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 �� ������</w:t>
      </w:r>
      <w:r>
        <w:rPr/>
        <w:t>, ��� 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 ���� ������ ������� </w:t>
      </w:r>
      <w:r>
        <w:rPr/>
        <w:t>&lt;����&gt;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 �� ���� 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 ������ ��������� ���������</w:t>
      </w:r>
      <w:r>
        <w:rPr/>
        <w:t>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�������� �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