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   P  R  I  N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9 9 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�    P R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�� � ���������� 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 ������ ������������ ����� �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��������  �  ������������������� ����������, � ��-</w:t>
      </w:r>
    </w:p>
    <w:p>
      <w:pPr>
        <w:pStyle w:val="PreformattedText"/>
        <w:bidi w:val="0"/>
        <w:jc w:val="left"/>
        <w:rPr/>
      </w:pPr>
      <w:r>
        <w:rPr/>
        <w:t>����� �������� ����� ��������� ��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������������ ������� ���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 � ������� � ����������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����������� �������� ��� 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 ���� ���� "������" (��-8020), "�����-8", "�����-1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��� K-1" � ������, ����������� � ����.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</w:t>
      </w:r>
      <w:r>
        <w:rPr/>
        <w:t>: CP/M-80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����� ��������� EPSON FX (FX80, FX85, FX800, FX85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VI-8010M  �  ��.), Robotron 6329  ����� �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6337, � �����  �����������  ��  �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 ������� � </w:t>
      </w:r>
      <w:r>
        <w:rPr/>
        <w:t>9-�������� 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 � ��� ������������ ������ ������ </w:t>
      </w:r>
      <w:r>
        <w:rPr/>
        <w:t>(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 Mate-1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������ ���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'PRINT' ������� ��  ��������� ������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.ABR   - ���� � "��������� ������" 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.COM   - ���������� ��������� 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Q.COM     - ���������  ���������� �����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ON.FON   - ����������� ����� ������� 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A.F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A/I.F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HIC.F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.F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.F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�����������  ������ (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 �����������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���� ����������� �������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'PRINT' �������������  ���  ���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�������  ������  �  �������  ���� ���������, 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   ��</w:t>
      </w:r>
      <w:r>
        <w:rPr/>
        <w:t>,  ���������   �������   �����  �������,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��  �  �����</w:t>
      </w:r>
      <w:r>
        <w:rPr/>
        <w:t>. ���������  ���������  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  ��������������</w:t>
      </w:r>
      <w:r>
        <w:rPr/>
        <w:t>, �������������� ������� � ������</w:t>
      </w:r>
    </w:p>
    <w:p>
      <w:pPr>
        <w:pStyle w:val="PreformattedText"/>
        <w:bidi w:val="0"/>
        <w:jc w:val="left"/>
        <w:rPr/>
      </w:pPr>
      <w:r>
        <w:rPr/>
        <w:t>�����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'PRINT' ����  ��������� ����� �� ��������,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 ��</w:t>
      </w:r>
      <w:r>
        <w:rPr/>
        <w:t>.  ��������� ������� ��� 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 ������</w:t>
      </w:r>
      <w:r>
        <w:rPr/>
        <w:t>,  ������� � ������ ����,  � 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</w:t>
      </w:r>
      <w:r>
        <w:rPr/>
        <w:t>. ����� ������ �� ������ ����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  ���������������� �����  �</w:t>
      </w:r>
      <w:r>
        <w:rPr/>
        <w:t>/��� 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 ������ </w:t>
      </w:r>
      <w:r>
        <w:rPr/>
        <w:t>'PRINT' ����� ������������: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����  </w:t>
      </w:r>
      <w:r>
        <w:rPr/>
        <w:t>( NLQ,  �����,  ����� ); �����������  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�  ��������  ������ ��������� </w:t>
      </w:r>
      <w:r>
        <w:rPr/>
        <w:t>( ���������� �����,</w:t>
      </w:r>
    </w:p>
    <w:p>
      <w:pPr>
        <w:pStyle w:val="PreformattedText"/>
        <w:bidi w:val="0"/>
        <w:jc w:val="left"/>
        <w:rPr/>
      </w:pPr>
      <w:r>
        <w:rPr/>
        <w:t>��������������   �������</w:t>
      </w:r>
      <w:r>
        <w:rPr/>
        <w:t>,  OPTIMA  -  ��������  ����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); �  �����  �����������   ������,  �������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</w:t>
      </w:r>
      <w:r>
        <w:rPr/>
        <w:t>'PRINT'� � ������� ��������� 'LLQ'. ��������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 �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(���������������) ������ ��� ��������� 'PRINT'</w:t>
      </w:r>
    </w:p>
    <w:p>
      <w:pPr>
        <w:pStyle w:val="PreformattedText"/>
        <w:bidi w:val="0"/>
        <w:jc w:val="left"/>
        <w:rPr/>
      </w:pPr>
      <w:r>
        <w:rPr/>
        <w:t>��������   ����</w:t>
      </w:r>
      <w:r>
        <w:rPr/>
        <w:t>,  ����������  ���������  ����������, ����������</w:t>
      </w:r>
    </w:p>
    <w:p>
      <w:pPr>
        <w:pStyle w:val="PreformattedText"/>
        <w:bidi w:val="0"/>
        <w:jc w:val="left"/>
        <w:rPr/>
      </w:pPr>
      <w:r>
        <w:rPr/>
        <w:t>� ���� ���</w:t>
      </w:r>
      <w:r>
        <w:rPr/>
        <w:t>-8 (�����, ��������  �  ���������  �����  ��������  �</w:t>
      </w:r>
    </w:p>
    <w:p>
      <w:pPr>
        <w:pStyle w:val="PreformattedText"/>
        <w:bidi w:val="0"/>
        <w:jc w:val="left"/>
        <w:rPr/>
      </w:pPr>
      <w:r>
        <w:rPr/>
        <w:t>�����������  ���������  ���� ����������� �������</w:t>
      </w:r>
      <w:r>
        <w:rPr/>
        <w:t>). 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  �����  �����  ����  ��������� 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������, 'SUPERTEXT','MIM','E - ��������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� ������� �� ����  �������� 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. ��  ������ �����  �����������  �������� ( 29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2 ���������, �� 64 �������  �  ������ )  �  ������  DRAFT</w:t>
      </w:r>
    </w:p>
    <w:p>
      <w:pPr>
        <w:pStyle w:val="PreformattedText"/>
        <w:bidi w:val="0"/>
        <w:jc w:val="left"/>
        <w:rPr/>
      </w:pPr>
      <w:r>
        <w:rPr/>
        <w:t>(����������� ������ ��������) ������  ����� 40 ���. �� ��������</w:t>
      </w:r>
    </w:p>
    <w:p>
      <w:pPr>
        <w:pStyle w:val="PreformattedText"/>
        <w:bidi w:val="0"/>
        <w:jc w:val="left"/>
        <w:rPr/>
      </w:pPr>
      <w:r>
        <w:rPr/>
        <w:t>Compute Mate - 160.  ����  ��  ������������  �����������  �����</w:t>
      </w:r>
    </w:p>
    <w:p>
      <w:pPr>
        <w:pStyle w:val="PreformattedText"/>
        <w:bidi w:val="0"/>
        <w:jc w:val="left"/>
        <w:rPr/>
      </w:pPr>
      <w:r>
        <w:rPr/>
        <w:t>( GOTHIC,  MATH,  �����������, ���������  �  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>'LLQ'), ��  ����� ������ ������������� �������� � 4 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����� ���������</w:t>
      </w:r>
      <w:r>
        <w:rPr/>
        <w:t>, ����������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***.FNT  �����  �� ����  �: (���� �� �������) � ��������</w:t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���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 ���������  ���������</w:t>
      </w:r>
      <w:r>
        <w:rPr/>
        <w:t>,  ��������� � ���, ���</w:t>
      </w:r>
    </w:p>
    <w:p>
      <w:pPr>
        <w:pStyle w:val="PreformattedText"/>
        <w:bidi w:val="0"/>
        <w:jc w:val="left"/>
        <w:rPr/>
      </w:pPr>
      <w:r>
        <w:rPr/>
        <w:t>�������  ��������  �  ��</w:t>
      </w:r>
      <w:r>
        <w:rPr/>
        <w:t>, �������  �  ���� � ��  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'ON LINE' ('READY')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�������� �������� � ������� ����</w:t>
      </w:r>
      <w:r>
        <w:rPr/>
        <w:t>,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:   .......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:   .......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      ........</w:t>
      </w:r>
    </w:p>
    <w:p>
      <w:pPr>
        <w:pStyle w:val="PreformattedText"/>
        <w:bidi w:val="0"/>
        <w:jc w:val="left"/>
        <w:rPr/>
      </w:pPr>
      <w:r>
        <w:rPr/>
        <w:t xml:space="preserve">      � � � � � �  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  �� ����  ������� �����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�������  ��  ������  ����  </w:t>
      </w:r>
      <w:r>
        <w:rPr/>
        <w:t>( ��������� &lt;�����&gt;  �</w:t>
      </w:r>
    </w:p>
    <w:p>
      <w:pPr>
        <w:pStyle w:val="PreformattedText"/>
        <w:bidi w:val="0"/>
        <w:jc w:val="left"/>
        <w:rPr/>
      </w:pPr>
      <w:r>
        <w:rPr/>
        <w:t>&lt;����&gt; �� �������������� ����  (��)  ���������� ) 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�������  </w:t>
      </w:r>
      <w:r>
        <w:rPr/>
        <w:t>&lt;��&gt;. �����  �������,  �����: 1)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������ </w:t>
      </w:r>
      <w:r>
        <w:rPr/>
        <w:t>( �����, ���������� �����  ��������, �����  �</w:t>
      </w:r>
    </w:p>
    <w:p>
      <w:pPr>
        <w:pStyle w:val="PreformattedText"/>
        <w:bidi w:val="0"/>
        <w:jc w:val="left"/>
        <w:rPr/>
      </w:pPr>
      <w:r>
        <w:rPr/>
        <w:t>������  ����</w:t>
      </w:r>
      <w:r>
        <w:rPr/>
        <w:t>, ������  �������� ������  �  �.�.), 2) 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�������  �������  �  ������������,  3)  �������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</w:t>
      </w:r>
      <w:r>
        <w:rPr/>
        <w:t>, 4) ��������� ������ �����, 5)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 ���  ���������� ��������  �����  �������</w:t>
      </w:r>
      <w:r>
        <w:rPr/>
        <w:t>, 6) 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���� �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����� </w:t>
      </w:r>
      <w:r>
        <w:rPr/>
        <w:t>'������' ���������� 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 ��������� ������ ��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 �����</w:t>
      </w:r>
      <w:r>
        <w:rPr/>
        <w:t>. �������������  ������ �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�  �  �����  ��  �������  �����</w:t>
      </w:r>
      <w:r>
        <w:rPr/>
        <w:t>,  ���  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���  �  �����������   </w:t>
      </w:r>
      <w:r>
        <w:rPr/>
        <w:t>***.PRI;  ������,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  �����</w:t>
      </w:r>
      <w:r>
        <w:rPr/>
        <w:t>, ����� ��������� ��� �������. 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'PRINT' ������������� ������ � ������ DEFAULT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����� ���� ������������  ��� ��</w:t>
      </w:r>
      <w:r>
        <w:rPr/>
        <w:t>, ��� � �</w:t>
      </w:r>
    </w:p>
    <w:p>
      <w:pPr>
        <w:pStyle w:val="PreformattedText"/>
        <w:bidi w:val="0"/>
        <w:jc w:val="left"/>
        <w:rPr/>
      </w:pPr>
      <w:r>
        <w:rPr/>
        <w:t>�������   ����</w:t>
      </w:r>
      <w:r>
        <w:rPr/>
        <w:t>,  ����������    ������������  �������  ( �������</w:t>
      </w:r>
    </w:p>
    <w:p>
      <w:pPr>
        <w:pStyle w:val="PreformattedText"/>
        <w:bidi w:val="0"/>
        <w:jc w:val="left"/>
        <w:rPr/>
      </w:pPr>
      <w:r>
        <w:rPr/>
        <w:t>&lt;������� �����&gt;/&lt;�������  ����&gt; �� ��������������  ���� ��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) � �������� &lt;��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</w:t>
      </w:r>
      <w:r>
        <w:rPr/>
        <w:t>'�������� �������' ��������� ������� � 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  �����</w:t>
      </w:r>
      <w:r>
        <w:rPr/>
        <w:t>, ���  �����  ����������  ��  ����  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��  ����������  ������</w:t>
      </w:r>
      <w:r>
        <w:rPr/>
        <w:t>. �� 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����  ��  ������ </w:t>
      </w:r>
      <w:r>
        <w:rPr/>
        <w:t>( ������� � ������ DEFAULT ). 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 ������ ��������� ������� �� ����� 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  �������� � ���� ����</w:t>
      </w:r>
      <w:r>
        <w:rPr/>
        <w:t>. ��� ����� ���� ��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   ����������</w:t>
      </w:r>
      <w:r>
        <w:rPr/>
        <w:t>.  ���  ������������  �������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 � ������ </w:t>
      </w:r>
      <w:r>
        <w:rPr/>
        <w:t>'������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</w:t>
      </w:r>
      <w:r>
        <w:rPr/>
        <w:t>'���������� �������' ���� ���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��  ���� ��������� ������� ���������� ���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� ����� ��� ������ � ���� ��������� �����</w:t>
      </w:r>
      <w:r>
        <w:rPr/>
        <w:t>. ����� �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  �������  ��������  ��  ������ ��������� </w:t>
      </w:r>
      <w:r>
        <w:rPr/>
        <w:t>'��� �����: ... ',</w:t>
      </w:r>
    </w:p>
    <w:p>
      <w:pPr>
        <w:pStyle w:val="PreformattedText"/>
        <w:bidi w:val="0"/>
        <w:jc w:val="left"/>
        <w:rPr/>
      </w:pPr>
      <w:r>
        <w:rPr/>
        <w:t>������  ��  ����������  �����  �����   ����������  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 ���������  ������������� ������� ���������� *.P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'��������� �������' - ��� ��������������� �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                </w:t>
      </w:r>
      <w:r>
        <w:rPr/>
        <w:t>: { ������ / NLQ / ����� / ����� }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���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�������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������ ����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�������     </w:t>
      </w:r>
      <w:r>
        <w:rPr/>
        <w:t>: { �� / ��� / ��������� ���� }</w:t>
      </w:r>
    </w:p>
    <w:p>
      <w:pPr>
        <w:pStyle w:val="PreformattedText"/>
        <w:bidi w:val="0"/>
        <w:jc w:val="left"/>
        <w:rPr/>
      </w:pPr>
      <w:r>
        <w:rPr/>
        <w:t xml:space="preserve">  ������ ��               </w:t>
      </w:r>
      <w:r>
        <w:rPr/>
        <w:t>{ ������ / ������ / ������ }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��������    </w:t>
      </w:r>
      <w:r>
        <w:rPr/>
        <w:t>: { ��� / ���� �����. / ������ �����. }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</w:t>
      </w:r>
      <w:r>
        <w:rPr/>
        <w:t>0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 ����������   ������  </w:t>
      </w:r>
      <w:r>
        <w:rPr/>
        <w:t>( ���������  ������� )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 ������� ������������ ������� � ��������  </w:t>
      </w:r>
      <w:r>
        <w:rPr/>
        <w:t>&lt;��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1  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</w:t>
      </w:r>
      <w:r>
        <w:rPr/>
        <w:t>,  ��������  �����  ��������   ���������</w:t>
      </w:r>
    </w:p>
    <w:p>
      <w:pPr>
        <w:pStyle w:val="PreformattedText"/>
        <w:bidi w:val="0"/>
        <w:jc w:val="left"/>
        <w:rPr/>
      </w:pPr>
      <w:r>
        <w:rPr/>
        <w:t>'PRINT', 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OPTIMA - ���������� �������� � ���� (�����������)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�����  NLQ (Near Letter Quality)- ��� �����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������  ��������  ����</w:t>
      </w:r>
      <w:r>
        <w:rPr/>
        <w:t>.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�  ��� �������</w:t>
      </w:r>
      <w:r>
        <w:rPr/>
        <w:t>. �� � ��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 �����  �� ���� </w:t>
      </w:r>
      <w:r>
        <w:rPr/>
        <w:t>(��������, Rob�tron), 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���� ��� ������� ����</w:t>
      </w:r>
      <w:r>
        <w:rPr/>
        <w:t>. ���� ��� ���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 �����  �  ������   </w:t>
      </w:r>
      <w:r>
        <w:rPr/>
        <w:t>NLQ  ����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����� - ����������  �����  ��������.  ������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����� - �����  ���������� ����� ��������. 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OPTIMA/I - ������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GOTHIC -����������  �������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MATH - �������������� �������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CRIPT - �����, ����������� ���������� 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�  �  �����  ��������� �����������</w:t>
      </w:r>
      <w:r>
        <w:rPr/>
        <w:t>, ��  ����</w:t>
      </w:r>
    </w:p>
    <w:p>
      <w:pPr>
        <w:pStyle w:val="PreformattedText"/>
        <w:bidi w:val="0"/>
        <w:jc w:val="left"/>
        <w:rPr/>
      </w:pPr>
      <w:r>
        <w:rPr/>
        <w:t>���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 �����</w:t>
      </w:r>
      <w:r>
        <w:rPr/>
        <w:t>, ��� ������;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���� </w:t>
      </w:r>
      <w:r>
        <w:rPr/>
        <w:t>(����� ������);</w:t>
      </w:r>
    </w:p>
    <w:p>
      <w:pPr>
        <w:pStyle w:val="PreformattedText"/>
        <w:bidi w:val="0"/>
        <w:jc w:val="left"/>
        <w:rPr/>
      </w:pPr>
      <w:r>
        <w:rPr/>
        <w:t>��� ����������� ����� �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 ��������  ����������� ������� �����</w:t>
      </w:r>
      <w:r>
        <w:rPr/>
        <w:t>, �� 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 ����� �� ����� </w:t>
      </w:r>
      <w:r>
        <w:rPr/>
        <w:t>EPSON.FON.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������  ���������� ��� ����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 � � �������� ���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�  ������������ ��� �������� ��������, ��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  ����, ����  �����  ����� ���������� �� �������,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���  �  ����� � ������  ��� �� �����  </w:t>
      </w:r>
      <w:r>
        <w:rPr/>
        <w:t>***.FNT,</w:t>
      </w:r>
    </w:p>
    <w:p>
      <w:pPr>
        <w:pStyle w:val="PreformattedText"/>
        <w:bidi w:val="0"/>
        <w:jc w:val="left"/>
        <w:rPr/>
      </w:pPr>
      <w:r>
        <w:rPr/>
        <w:t>�������  ������  �������������  ��  �����</w:t>
      </w:r>
      <w:r>
        <w:rPr/>
        <w:t>,  ������  ��������  �</w:t>
      </w:r>
    </w:p>
    <w:p>
      <w:pPr>
        <w:pStyle w:val="PreformattedText"/>
        <w:bidi w:val="0"/>
        <w:jc w:val="left"/>
        <w:rPr/>
      </w:pPr>
      <w:r>
        <w:rPr/>
        <w:t>������  �������  ���������</w:t>
      </w:r>
      <w:r>
        <w:rPr/>
        <w:t>.  ���  ���������� ������  �  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�� ����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  ������ ���������� ����� 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��  ������� ������ ����������� ���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, ����� ��������� ��������� �  ��������  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, �  ����� �� ����� ��������������  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 ���� </w:t>
      </w:r>
      <w:r>
        <w:rPr/>
        <w:t>- "��������" ( ��. �. "���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1.2. 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��������� �� ����� �������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 �����  ������������ ���� ���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!  ���  ������  ��  ������ ���� �������� "END �F PAPER"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 ���������� � ��������� </w:t>
      </w:r>
      <w:r>
        <w:rPr/>
        <w:t>"�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3. �����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���  ��������  ���  ������  ����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��� �������������  ���������� �� ���������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������   ��������</w:t>
      </w:r>
      <w:r>
        <w:rPr/>
        <w:t>,  �  ����������   1/72    �����.</w:t>
      </w:r>
    </w:p>
    <w:p>
      <w:pPr>
        <w:pStyle w:val="PreformattedText"/>
        <w:bidi w:val="0"/>
        <w:jc w:val="left"/>
        <w:rPr/>
      </w:pPr>
      <w:r>
        <w:rPr/>
        <w:t>(1 ���� = 25.4 ��). ������  � ��� ���������  ����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�� </w:t>
      </w:r>
      <w:r>
        <w:rPr/>
        <w:t>18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4. 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������ ������ �� ������ ����  ������</w:t>
      </w:r>
      <w:r>
        <w:rPr/>
        <w:t>. ��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���������� </w:t>
      </w:r>
      <w:r>
        <w:rPr/>
        <w:t>- 11 ����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�  ������  ����  �����  ������  �  ���������  �� </w:t>
      </w:r>
      <w:r>
        <w:rPr/>
        <w:t>0 �� 11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��� ��������� � ������������  �������  ����� 8 ������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!   ����  �����  ��������� ������ � 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 �������� </w:t>
      </w:r>
      <w:r>
        <w:rPr/>
        <w:t>80 ��������, �� ������� � �������  ������</w:t>
      </w:r>
    </w:p>
    <w:p>
      <w:pPr>
        <w:pStyle w:val="PreformattedText"/>
        <w:bidi w:val="0"/>
        <w:jc w:val="left"/>
        <w:rPr/>
      </w:pPr>
      <w:r>
        <w:rPr/>
        <w:t>8 ������  ������������� "�������" �������  ������, 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</w:t>
      </w:r>
      <w:r>
        <w:rPr/>
        <w:t>.  ������������ ��� ������  ������� �� ���, 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  �  ����� �  �����  �  ���������  ������ 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80 �������� (��� 8-�������� 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5. �������/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 </w:t>
      </w:r>
      <w:r>
        <w:rPr/>
        <w:t>- ������������ ������  �����,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 ����������  �  �������  �  ������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'����������' ����� �����. ���� �����  ��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  �������  ����  -  ���  ����������   �����   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 �����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���  ��������  �  ������� ����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���������</w:t>
      </w:r>
      <w:r>
        <w:rPr/>
        <w:t>, ����������  ���������� �����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6. ���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3 ��������:  '��������� ����',  '��'  �  '���'. 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'���' ��������� �� ������������, � ������ '��'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���  �����  ���������</w:t>
      </w:r>
      <w:r>
        <w:rPr/>
        <w:t>, ���  ����  �� 1 ����� ��������</w:t>
      </w:r>
    </w:p>
    <w:p>
      <w:pPr>
        <w:pStyle w:val="PreformattedText"/>
        <w:bidi w:val="0"/>
        <w:jc w:val="left"/>
        <w:rPr/>
      </w:pPr>
      <w:r>
        <w:rPr/>
        <w:t>'����� 1-� ���.'.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  </w:t>
      </w:r>
      <w:r>
        <w:rPr/>
        <w:t>'��������� ����'  ��  ������ 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 �� ������</w:t>
      </w:r>
      <w:r>
        <w:rPr/>
        <w:t>.��������� ���������� �� 2-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��  �������  ��������  </w:t>
      </w:r>
      <w:r>
        <w:rPr/>
        <w:t>'�����  1-�  ���.'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.7. ������ �� ������/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 ������  �  ������ ������ 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� �� ������ ���������� �����</w:t>
      </w:r>
      <w:r>
        <w:rPr/>
        <w:t>, � � ������ ����-</w:t>
      </w:r>
    </w:p>
    <w:p>
      <w:pPr>
        <w:pStyle w:val="PreformattedText"/>
        <w:bidi w:val="0"/>
        <w:jc w:val="left"/>
        <w:rPr/>
      </w:pPr>
      <w:r>
        <w:rPr/>
        <w:t>��  ��  ������ ����� ��������� ������ ������ 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������   ����������  �����   ���  ����</w:t>
      </w:r>
      <w:r>
        <w:rPr/>
        <w:t>,  �����  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 ����� ����</w:t>
      </w:r>
      <w:r>
        <w:rPr/>
        <w:t>. (����  �  �����  ��������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 ��������� "�������� ����� ����" �������� 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. ������� ������ ��������� ��������� ������ ����� �</w:t>
      </w:r>
    </w:p>
    <w:p>
      <w:pPr>
        <w:pStyle w:val="PreformattedText"/>
        <w:bidi w:val="0"/>
        <w:jc w:val="left"/>
        <w:rPr/>
      </w:pPr>
      <w:r>
        <w:rPr/>
        <w:t>�������� ����� ����</w:t>
      </w:r>
      <w:r>
        <w:rPr/>
        <w:t>.)   ������  ��������  ���������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 �� ����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  ��  </w:t>
      </w:r>
      <w:r>
        <w:rPr/>
        <w:t>"������"  -  �������  �����  �����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</w:t>
      </w:r>
      <w:r>
        <w:rPr/>
        <w:t>-  ����� �� ���������� �� � ������  ��������, �� �</w:t>
      </w:r>
    </w:p>
    <w:p>
      <w:pPr>
        <w:pStyle w:val="PreformattedText"/>
        <w:bidi w:val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.8.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</w:t>
      </w:r>
      <w:r>
        <w:rPr/>
        <w:t>'PRINT' �����  �������� � ��� �� ������, ���</w:t>
      </w:r>
    </w:p>
    <w:p>
      <w:pPr>
        <w:pStyle w:val="PreformattedText"/>
        <w:bidi w:val="0"/>
        <w:jc w:val="left"/>
        <w:rPr/>
      </w:pPr>
      <w:r>
        <w:rPr/>
        <w:t>� �����  ��������</w:t>
      </w:r>
      <w:r>
        <w:rPr/>
        <w:t>,  �������� ���������� ����� � / 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����  ���  ���  ������,  �������  �  ����  '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'  ������� �����  '���������'.  ����������� 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 ������� �� ������� �������</w:t>
      </w:r>
      <w:r>
        <w:rPr/>
        <w:t>: 1)  ����������� [�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]; 2) ��� �����; 3) �����; 4) ��� ����� + �����.</w:t>
      </w:r>
    </w:p>
    <w:p>
      <w:pPr>
        <w:pStyle w:val="PreformattedText"/>
        <w:bidi w:val="0"/>
        <w:jc w:val="left"/>
        <w:rPr/>
      </w:pPr>
      <w:r>
        <w:rPr/>
        <w:t>������  �����  �������������</w:t>
      </w:r>
      <w:r>
        <w:rPr/>
        <w:t>,  ���  ��  ������� 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������ ������ ����� ����  �������� </w:t>
      </w:r>
      <w:r>
        <w:rPr/>
        <w:t>(���� 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</w:t>
      </w:r>
      <w:r>
        <w:rPr/>
        <w:t>), ���� ��� ����� ������ (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 �� ����� ������</w:t>
      </w:r>
      <w:r>
        <w:rPr/>
        <w:t>);  ������ ����� - ��� � �����  �������</w:t>
      </w:r>
    </w:p>
    <w:p>
      <w:pPr>
        <w:pStyle w:val="PreformattedText"/>
        <w:bidi w:val="0"/>
        <w:jc w:val="left"/>
        <w:rPr/>
      </w:pPr>
      <w:r>
        <w:rPr/>
        <w:t>���� ������ ��������</w:t>
      </w:r>
      <w:r>
        <w:rPr/>
        <w:t>,�� ����� ������ � �� 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 ���������� ��������  �����</w:t>
      </w:r>
      <w:r>
        <w:rPr/>
        <w:t>,  �������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� ������  �������� ������ ���������  ��������  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 ����� ������� ���� ������</w:t>
      </w:r>
      <w:r>
        <w:rPr/>
        <w:t>. ������  ������ ��</w:t>
      </w:r>
    </w:p>
    <w:p>
      <w:pPr>
        <w:pStyle w:val="PreformattedText"/>
        <w:bidi w:val="0"/>
        <w:jc w:val="left"/>
        <w:rPr/>
      </w:pPr>
      <w:r>
        <w:rPr/>
        <w:t>������  ��������</w:t>
      </w:r>
      <w:r>
        <w:rPr/>
        <w:t>, ����  �������� ����������,  �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 ��������� ������</w:t>
      </w:r>
      <w:r>
        <w:rPr/>
        <w:t>.  ����� ����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�����������  ������� ��������� </w:t>
      </w:r>
      <w:r>
        <w:rPr/>
        <w:t>- ��� �����  ��������</w:t>
      </w:r>
    </w:p>
    <w:p>
      <w:pPr>
        <w:pStyle w:val="PreformattedText"/>
        <w:bidi w:val="0"/>
        <w:jc w:val="left"/>
        <w:rPr/>
      </w:pPr>
      <w:r>
        <w:rPr/>
        <w:t>������  ��������� ��������</w:t>
      </w:r>
      <w:r>
        <w:rPr/>
        <w:t>.  �� ������ � �������  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 �� ������</w:t>
      </w:r>
      <w:r>
        <w:rPr/>
        <w:t>, ���� ��� ����������, 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 ����������������  �����</w:t>
      </w:r>
      <w:r>
        <w:rPr/>
        <w:t>, � ������ - ��������  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���� ������ ���� �������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 </w:t>
      </w:r>
      <w:r>
        <w:rPr/>
        <w:t>- �����������  ��������, ������� 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&lt;�����&gt;/&lt;����&gt; �� �������������� 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9. ������ ������ �� 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��� �����������  ������ ����� 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  � ������������� �����. "�������"  (��������)  ����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��  ��������</w:t>
      </w:r>
      <w:r>
        <w:rPr/>
        <w:t>, ����������� ����� �����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  �������������  ���������� ������ �</w:t>
      </w:r>
      <w:r>
        <w:rPr/>
        <w:t>/���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 ������������ ���� </w:t>
      </w:r>
      <w:r>
        <w:rPr/>
        <w:t>'form feed'.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������  ���������  </w:t>
      </w:r>
      <w:r>
        <w:rPr/>
        <w:t>(��.����)  ��������� �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 �������</w:t>
      </w:r>
      <w:r>
        <w:rPr/>
        <w:t>, ��� ����������� - �� ��������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,  ���  ������  ���������  ������������  ���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 ����������  ����������  ������������ ������� </w:t>
      </w:r>
      <w:r>
        <w:rPr/>
        <w:t>(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 ������ ������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  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���</w:t>
      </w:r>
      <w:r>
        <w:rPr/>
        <w:t>, ������������� ���������� 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  ������</w:t>
      </w:r>
      <w:r>
        <w:rPr/>
        <w:t>,  ��  �������������  ����  ������  ��������,  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  ������� ����� �������  ��  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 ������������ ������� ��������� ���� �������� </w:t>
      </w:r>
      <w:r>
        <w:rPr/>
        <w:t>(�������</w:t>
      </w:r>
    </w:p>
    <w:p>
      <w:pPr>
        <w:pStyle w:val="PreformattedText"/>
        <w:bidi w:val="0"/>
        <w:jc w:val="left"/>
        <w:rPr/>
      </w:pPr>
      <w:r>
        <w:rPr/>
        <w:t>&lt;�����&gt;  �  &lt;����&gt;  �� �� �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 �� ����� ���� ������  ������������  ���� 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�  �  ���������</w:t>
      </w:r>
      <w:r>
        <w:rPr/>
        <w:t>, ���������� � �������  ����� ������ ���</w:t>
      </w:r>
    </w:p>
    <w:p>
      <w:pPr>
        <w:pStyle w:val="PreformattedText"/>
        <w:bidi w:val="0"/>
        <w:jc w:val="left"/>
        <w:rPr/>
      </w:pPr>
      <w:r>
        <w:rPr/>
        <w:t>������  �  �����������  �������  ��������</w:t>
      </w:r>
      <w:r>
        <w:rPr/>
        <w:t>:   NLQ, �����, �����.</w:t>
      </w:r>
    </w:p>
    <w:p>
      <w:pPr>
        <w:pStyle w:val="PreformattedText"/>
        <w:bidi w:val="0"/>
        <w:jc w:val="left"/>
        <w:rPr/>
      </w:pPr>
      <w:r>
        <w:rPr/>
        <w:t>���  ������  ������������  ��������  ���������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�� �������� � �����  </w:t>
      </w:r>
      <w:r>
        <w:rPr/>
        <w:t>'EPS�N', � � 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  ��  ������ � ������� �������</w:t>
      </w:r>
      <w:r>
        <w:rPr/>
        <w:t>, ��� ���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�  �  ����</w:t>
      </w:r>
      <w:r>
        <w:rPr/>
        <w:t>,   �  �������������  �  ������  �������, ��</w:t>
      </w:r>
    </w:p>
    <w:p>
      <w:pPr>
        <w:pStyle w:val="PreformattedText"/>
        <w:bidi w:val="0"/>
        <w:jc w:val="left"/>
        <w:rPr/>
      </w:pPr>
      <w:r>
        <w:rPr/>
        <w:t>���������� �� ������� � �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��� �����, ����������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� �������������� �����������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������� ���������  </w:t>
      </w:r>
      <w:r>
        <w:rPr/>
        <w:t>&lt;�����&gt;/&lt;������&gt;  ��  �� �����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  ��  �����  �����</w:t>
      </w:r>
      <w:r>
        <w:rPr/>
        <w:t>, ��������  "������� �����"</w:t>
      </w:r>
    </w:p>
    <w:p>
      <w:pPr>
        <w:pStyle w:val="PreformattedText"/>
        <w:bidi w:val="0"/>
        <w:jc w:val="left"/>
        <w:rPr/>
      </w:pPr>
      <w:r>
        <w:rPr/>
        <w:t>�������  ��������  ������</w:t>
      </w:r>
      <w:r>
        <w:rPr/>
        <w:t>.  ��  ����������  �����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 ������� </w:t>
      </w:r>
      <w:r>
        <w:rPr/>
        <w:t>&lt;��&gt;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  ��������  �� ��</w:t>
      </w:r>
      <w:r>
        <w:rPr/>
        <w:t>, ��� ��� �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������  </w:t>
      </w:r>
      <w:r>
        <w:rPr/>
        <w:t>(�.�. ���������� �������),  ��� 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4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���������  ������ �� �����  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����'  �  �������  ������������  ��  �������  &lt;��&gt;,  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���� ����� ������������ ��������� �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  ������������  ��  ��������  ����������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�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'PRINT' ������� ��� �������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����  ��� �����  ������ ������� ����� �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�����  ���� </w:t>
      </w:r>
      <w:r>
        <w:rPr/>
        <w:t>( �����  ��������� �������,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 ��  �����</w:t>
      </w:r>
      <w:r>
        <w:rPr/>
        <w:t>,   ��������  �����  ��������,  ������  ������</w:t>
      </w:r>
    </w:p>
    <w:p>
      <w:pPr>
        <w:pStyle w:val="PreformattedText"/>
        <w:bidi w:val="0"/>
        <w:jc w:val="left"/>
        <w:rPr/>
      </w:pPr>
      <w:r>
        <w:rPr/>
        <w:t>�������� � ��������� � ��</w:t>
      </w:r>
      <w:r>
        <w:rPr/>
        <w:t>. ),  ��  ������  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 ������ ���������� ���������</w:t>
      </w:r>
      <w:r>
        <w:rPr/>
        <w:t>.  ����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�  ���  ����������� ������� </w:t>
      </w:r>
      <w:r>
        <w:rPr/>
        <w:t>( �����, ����� ), ��</w:t>
      </w:r>
    </w:p>
    <w:p>
      <w:pPr>
        <w:pStyle w:val="PreformattedText"/>
        <w:bidi w:val="0"/>
        <w:jc w:val="left"/>
        <w:rPr/>
      </w:pPr>
      <w:r>
        <w:rPr/>
        <w:t>����� �������� ����� ������ ��������</w:t>
      </w:r>
      <w:r>
        <w:rPr/>
        <w:t>, ��������������,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�����  ���  �������  ���������,  ��������  �������.</w:t>
      </w:r>
    </w:p>
    <w:p>
      <w:pPr>
        <w:pStyle w:val="PreformattedText"/>
        <w:bidi w:val="0"/>
        <w:jc w:val="left"/>
        <w:rPr/>
      </w:pPr>
      <w:r>
        <w:rPr/>
        <w:t>�������������    ������������   ������   ������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��������  �����  ������  ���������� �������� </w:t>
      </w:r>
      <w:r>
        <w:rPr/>
        <w:t>(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������� ������ �� ���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, �  �����  �����  ��������� �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( �������� ),  �����������  �  �������  �����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>'ABRIS' ( ��������� ��. �. '������� ��������'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 ��������� �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 ������������   �����������  ���������   </w:t>
      </w:r>
      <w:r>
        <w:rPr/>
        <w:t>'PRINT'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��  ��������</w:t>
      </w:r>
      <w:r>
        <w:rPr/>
        <w:t>, �����  ����� �� 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( ���������� ���������� ������ )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</w:t>
      </w:r>
      <w:r>
        <w:rPr/>
        <w:t>MIM. �  �������  ����� ���������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�����  �  ��������  ���������   �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 ��� ��� ���� ��� ��������� ���������</w:t>
      </w:r>
      <w:r>
        <w:rPr/>
        <w:t>. �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- ������� � �������� ��������� MIM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����  ��������  ������</w:t>
      </w:r>
      <w:r>
        <w:rPr/>
        <w:t>, 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M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 - ����� (fo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 -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 -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 - ������� ���� (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 -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 -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- ����� ������� ������ (eXpa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'PRINT' �������� ���  ��������  ��� ��, ��� �</w:t>
      </w:r>
    </w:p>
    <w:p>
      <w:pPr>
        <w:pStyle w:val="PreformattedText"/>
        <w:bidi w:val="0"/>
        <w:jc w:val="left"/>
        <w:rPr/>
      </w:pPr>
      <w:r>
        <w:rPr/>
        <w:t>MIM,  ��������  ��������  FONT  �  ������.   ���  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�  ��������  ������������  </w:t>
      </w:r>
      <w:r>
        <w:rPr/>
        <w:t>"����������  �������",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� � �����  ������� �������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��  �����</w:t>
      </w:r>
      <w:r>
        <w:rPr/>
        <w:t>, �������� �� ����, ���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 ��������</w:t>
      </w:r>
      <w:r>
        <w:rPr/>
        <w:t>.  ���������  ��������  ����  ��������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 ������ 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 ����������  ��������  ���������   </w:t>
      </w:r>
      <w:r>
        <w:rPr/>
        <w:t>FONT  �</w:t>
      </w:r>
    </w:p>
    <w:p>
      <w:pPr>
        <w:pStyle w:val="PreformattedText"/>
        <w:bidi w:val="0"/>
        <w:jc w:val="left"/>
        <w:rPr/>
      </w:pPr>
      <w:r>
        <w:rPr/>
        <w:t>������ ������� ������� ������� � ���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FONT � ������ �� ������   -   ����� 0;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 </w:t>
      </w:r>
      <w:r>
        <w:rPr/>
        <w:t>FONT   -   ����� 1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 ��������   </w:t>
      </w:r>
      <w:r>
        <w:rPr/>
        <w:t>-   ����� 2;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 ������   </w:t>
      </w:r>
      <w:r>
        <w:rPr/>
        <w:t>-   �����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 ��  ������  ������  ����������  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����������� ���� ��������������</w:t>
      </w:r>
      <w:r>
        <w:rPr/>
        <w:t>, � �������� ������.</w:t>
      </w:r>
    </w:p>
    <w:p>
      <w:pPr>
        <w:pStyle w:val="PreformattedText"/>
        <w:bidi w:val="0"/>
        <w:jc w:val="left"/>
        <w:rPr/>
      </w:pPr>
      <w:r>
        <w:rPr/>
        <w:t>���� ����� � ������ ������� ����������� � ������ ������ 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����  �������</w:t>
      </w:r>
      <w:r>
        <w:rPr/>
        <w:t>,  �����  �����  ��  �������  ������������  �</w:t>
      </w:r>
    </w:p>
    <w:p>
      <w:pPr>
        <w:pStyle w:val="PreformattedText"/>
        <w:bidi w:val="0"/>
        <w:jc w:val="left"/>
        <w:rPr/>
      </w:pPr>
      <w:r>
        <w:rPr/>
        <w:t>���������� ��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2 �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  ��������  �  �����  �������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����  ��������</w:t>
      </w:r>
      <w:r>
        <w:rPr/>
        <w:t>.  �������� ������ 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  ���������  </w:t>
      </w:r>
      <w:r>
        <w:rPr/>
        <w:t>ABRIS  � ������� � ���� ��� �������.</w:t>
      </w:r>
    </w:p>
    <w:p>
      <w:pPr>
        <w:pStyle w:val="PreformattedText"/>
        <w:bidi w:val="0"/>
        <w:jc w:val="left"/>
        <w:rPr/>
      </w:pPr>
      <w:r>
        <w:rPr/>
        <w:t>������� ������ �������� 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ilename[.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  ����������  �  ������  ������ ������ </w:t>
      </w:r>
      <w:r>
        <w:rPr/>
        <w:t>( ������� � 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���� �������� �� ��������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��  �����  �������  ������</w:t>
      </w:r>
      <w:r>
        <w:rPr/>
        <w:t>, 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  ��  �����  ��������</w:t>
      </w:r>
      <w:r>
        <w:rPr/>
        <w:t>,  ��  ��� ����� ����������� 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����</w:t>
      </w:r>
      <w:r>
        <w:rPr/>
        <w:t>,  �  �������  ��������  ����� ��������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 ������� �� ����������� ��� 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INNIE.A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� �������� �������� ��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���� �������� �� �������� 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����� � �� 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3 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FF(^L)  -  ������� ��������. ��������� 'PRINT',</w:t>
      </w:r>
    </w:p>
    <w:p>
      <w:pPr>
        <w:pStyle w:val="PreformattedText"/>
        <w:bidi w:val="0"/>
        <w:jc w:val="left"/>
        <w:rPr/>
      </w:pPr>
      <w:r>
        <w:rPr/>
        <w:t>��������  ����  ������</w:t>
      </w:r>
      <w:r>
        <w:rPr/>
        <w:t>, �������� � ������ ����� ��������. 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 ����� ������� ����� ���������</w:t>
      </w:r>
      <w:r>
        <w:rPr/>
        <w:t>, � ������ - ���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 </w:t>
      </w:r>
      <w:r>
        <w:rPr/>
        <w:t>FF ������ ������������� �����,  ��� �</w:t>
      </w:r>
    </w:p>
    <w:p>
      <w:pPr>
        <w:pStyle w:val="PreformattedText"/>
        <w:bidi w:val="0"/>
        <w:jc w:val="left"/>
        <w:rPr/>
      </w:pPr>
      <w:r>
        <w:rPr/>
        <w:t>�  �������  ���������</w:t>
      </w:r>
      <w:r>
        <w:rPr/>
        <w:t>,  �  ���������  MIM,  �  �������  �������</w:t>
      </w:r>
    </w:p>
    <w:p>
      <w:pPr>
        <w:pStyle w:val="PreformattedText"/>
        <w:bidi w:val="0"/>
        <w:jc w:val="left"/>
        <w:rPr/>
      </w:pPr>
      <w:r>
        <w:rPr/>
        <w:t>"�������� � ����� ������ �� ����". ��� ������� FF -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��������� 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   ������   �����   �������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������</w:t>
      </w:r>
      <w:r>
        <w:rPr/>
        <w:t>,  ��������:   �) �������  "�������" 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 ����������  ��������  ��  ������������� ������������ ( ����</w:t>
      </w:r>
    </w:p>
    <w:p>
      <w:pPr>
        <w:pStyle w:val="PreformattedText"/>
        <w:bidi w:val="0"/>
        <w:jc w:val="left"/>
        <w:rPr/>
      </w:pPr>
      <w:r>
        <w:rPr/>
        <w:t>������ � ������</w:t>
      </w:r>
      <w:r>
        <w:rPr/>
        <w:t>, �������� ��������� ���� � �.�. ) � ��.  � 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 �������� ���������� ������</w:t>
      </w:r>
      <w:r>
        <w:rPr/>
        <w:t>, ����� ������� &lt;����&gt;.</w:t>
      </w:r>
    </w:p>
    <w:p>
      <w:pPr>
        <w:pStyle w:val="PreformattedText"/>
        <w:bidi w:val="0"/>
        <w:jc w:val="left"/>
        <w:rPr/>
      </w:pPr>
      <w:r>
        <w:rPr/>
        <w:t>�  �����  ��  ���  ��������� ��������� ��� �����</w:t>
      </w:r>
      <w:r>
        <w:rPr/>
        <w:t>:  &lt;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&gt; / &lt; �������� ������ &gt;. ������ ����������� �������� ���</w:t>
      </w:r>
    </w:p>
    <w:p>
      <w:pPr>
        <w:pStyle w:val="PreformattedText"/>
        <w:bidi w:val="0"/>
        <w:jc w:val="left"/>
        <w:rPr/>
      </w:pPr>
      <w:r>
        <w:rPr/>
        <w:t>���  ����  �������  ������</w:t>
      </w:r>
      <w:r>
        <w:rPr/>
        <w:t>,  �����  ����  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 ��������� � ����� � 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����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  ��������  ������   </w:t>
      </w:r>
      <w:r>
        <w:rPr/>
        <w:t>'PRINT'  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</w:t>
      </w:r>
      <w:r>
        <w:rPr/>
        <w:t>'LLQ' - �������  ���������� ��� 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�����������  �������</w:t>
      </w:r>
      <w:r>
        <w:rPr/>
        <w:t>.   ��������  ������  �  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</w:t>
      </w:r>
      <w:r>
        <w:rPr/>
        <w:t>. 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������� �������� ������������</w:t>
      </w:r>
      <w:r>
        <w:rPr/>
        <w:t>: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�����  ������  ����  ������� � ���� � ����������� </w:t>
      </w:r>
      <w:r>
        <w:rPr/>
        <w:t>*.FNT �</w:t>
      </w:r>
    </w:p>
    <w:p>
      <w:pPr>
        <w:pStyle w:val="PreformattedText"/>
        <w:bidi w:val="0"/>
        <w:jc w:val="left"/>
        <w:rPr/>
      </w:pPr>
      <w:r>
        <w:rPr/>
        <w:t>���������� �� ��� �� �����</w:t>
      </w:r>
      <w:r>
        <w:rPr/>
        <w:t>, ��� � ��������� 'PRI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��  �����  ������  ����  ������� � ���� � ����������� *.FNT �</w:t>
      </w:r>
    </w:p>
    <w:p>
      <w:pPr>
        <w:pStyle w:val="PreformattedText"/>
        <w:bidi w:val="0"/>
        <w:jc w:val="left"/>
        <w:rPr/>
      </w:pPr>
      <w:r>
        <w:rPr/>
        <w:t>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