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 �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 �����-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 R I N T S C 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 1.2 �� 21.10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 PRINTSCR  (PRINT  from  SCReen)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 ���������� � ������  �������  ��</w:t>
      </w:r>
      <w:r>
        <w:rPr/>
        <w:t>8020  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��  ��  �����</w:t>
      </w:r>
      <w:r>
        <w:rPr/>
        <w:t>-�����  ��������  ����  IBM,</w:t>
      </w:r>
    </w:p>
    <w:p>
      <w:pPr>
        <w:pStyle w:val="PreformattedText"/>
        <w:bidi w:val="0"/>
        <w:jc w:val="left"/>
        <w:rPr/>
      </w:pPr>
      <w:r>
        <w:rPr/>
        <w:t>EPSON, SAHA, RAVI � ��.  ������� ����������� 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����  ��������,  ��  ������  ����� �� ��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���</w:t>
      </w:r>
      <w:r>
        <w:rPr/>
        <w:t>.  ������ ��� ������� �  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����  </w:t>
      </w:r>
      <w:r>
        <w:rPr/>
        <w:t>ABRIS,  �.�.  ��� �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 ��������� �������� �� ������</w:t>
      </w:r>
      <w:r>
        <w:rPr/>
        <w:t>.  ����� �����</w:t>
      </w:r>
    </w:p>
    <w:p>
      <w:pPr>
        <w:pStyle w:val="PreformattedText"/>
        <w:bidi w:val="0"/>
        <w:jc w:val="left"/>
        <w:rPr/>
      </w:pPr>
      <w:r>
        <w:rPr/>
        <w:t>��  ������  �����������  ���  �������  �  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CR.COM.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���  ��  ������  ���������  PRINTSCR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�������� ������� � ������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 �������������</w:t>
      </w:r>
      <w:r>
        <w:rPr/>
        <w:t>.     �������    �������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,  ��  ������  ���������,   ���   �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  ������  ��������������� ������� </w:t>
      </w:r>
      <w:r>
        <w:rPr/>
        <w:t>163 ��.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119 ��.  (6.4*4.53 �����).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�� ����������� ������������ 8 ������</w:t>
      </w:r>
    </w:p>
    <w:p>
      <w:pPr>
        <w:pStyle w:val="PreformattedText"/>
        <w:bidi w:val="0"/>
        <w:jc w:val="left"/>
        <w:rPr/>
      </w:pPr>
      <w:r>
        <w:rPr/>
        <w:t>��   �����������   �����   ������</w:t>
      </w:r>
      <w:r>
        <w:rPr/>
        <w:t>.    ������   ���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 </w:t>
      </w:r>
      <w:r>
        <w:rPr/>
        <w:t>(�������) �������������� �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 </w:t>
      </w:r>
      <w:r>
        <w:rPr/>
        <w:t>2 ��������  �  4  �������,  �.�. 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2*4,   �������   �����������   �������   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������ �� ����� ������� � ��� ������� �� 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 ���  ��������  �  ������  �������  ��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�   ������   ���   �����������   ������   ���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������� � ���� ������� ��������  </w:t>
      </w:r>
      <w:r>
        <w:rPr/>
        <w:t>6*4.   �.�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, ������ � ��������� ����� 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 ���� ��� ����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����  ������ ��������� ������ 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���������</w:t>
      </w:r>
      <w:r>
        <w:rPr/>
        <w:t>.  ���������  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 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����-����� ����������� 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:</w:t>
        <w:tab/>
        <w:tab/>
        <w:tab/>
        <w:tab/>
        <w:tab/>
        <w:t>���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</w:t>
        <w:tab/>
        <w:t xml:space="preserve">  II</w:t>
        <w:tab/>
        <w:t>III   IV</w:t>
        <w:tab/>
        <w:tab/>
        <w:t xml:space="preserve">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|-----|-----|-----|     |---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* | - * | * * | - * |     | * * * * * *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- | * * | * - | * * |     | * * * * * * |    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* | - * | * * | - * | ==&gt; | * * * * * * |  �����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- | * * | * - | * * |     | * * * * * * |   24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|-----|-----|-----|     |---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- | - * | - * | - - |     | * - * - * -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* - | * - | - * |     | - * - * - * |    1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* | - - | * - | - * | ==&gt; | - * - * - * |  �����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- | - * | - - | * - |     | * - * - * - |   12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|-----|-----|-----|     |---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* | - * | - * | - * |     | - * * - * *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- - | - - |     | - - - - - - |    2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- | - * | * - | - * | ==&gt; | * - * * - * |  �������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- - | - - |     | - - - - - - |    8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|-----|-----|-----|     |---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- | - * | - * | - - |     | * - * - * -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- - | - - |     | - - - - - - |    3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* | - - | * - | - * | ==&gt; | - * - * - * |  �������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- - | - - |     | - - - - - - |    6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|-----|-----|-----|     |---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* | - - | - * | - - |     | - * - - * -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- | * * | - - | - - |     | * * * - - - |    4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* | - - | - * | - - | ==&gt; | - * - - * - |  �������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* - | * * |     | - - - * * * |   1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|-----|-----|-----|     |---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* | - - | - * | - * |     | * * - - * *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* * | * - | * - |     | - * * * * - |    5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* | - - | - * | - * | ==&gt; | * * - - * * |  ������.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* * | * - | * - |     | - * * * * - |   16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|-----|-----|-----|     |---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- - | - - |     | - - - - - -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* | - - | - * |     | - - * - - * |    6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- - | - - | ==&gt; | - - - - - - |  ������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- | - - | * - | - - |     | * - - * - - |    4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|-----|-----|-----|     |-------------|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- - | - - |     | - - - - - -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- - | - - |     | - - - - - - |    7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- - | - - | ==&gt; | - - - - - - |  �����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 - | - - | - - | - - |     | - - - - - - |    0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|-----|-----|-----|     |-------------|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.�.   �����  ��������  ������  ��8020 512 �������, ��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� ������ ����������  ��  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��  </w:t>
      </w:r>
      <w:r>
        <w:rPr/>
        <w:t>768  �����  � ������.  ��� �������������� � ����</w:t>
      </w:r>
    </w:p>
    <w:p>
      <w:pPr>
        <w:pStyle w:val="PreformattedText"/>
        <w:bidi w:val="0"/>
        <w:jc w:val="left"/>
        <w:rPr/>
      </w:pPr>
      <w:r>
        <w:rPr/>
        <w:t>Double Density,  ���  �  ������  ����������  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�   ����������  �����  �������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�������� �� </w:t>
      </w:r>
      <w:r>
        <w:rPr/>
        <w:t>1/216  �����  �������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������  �� �������� �� ������ �� </w:t>
      </w:r>
      <w:r>
        <w:rPr/>
        <w:t>256*4/216 = 4.53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113 ��).  �� ���������� ����� ������ ����  1/72  �����.</w:t>
      </w:r>
    </w:p>
    <w:p>
      <w:pPr>
        <w:pStyle w:val="PreformattedText"/>
        <w:bidi w:val="0"/>
        <w:jc w:val="left"/>
        <w:rPr/>
      </w:pPr>
      <w:r>
        <w:rPr/>
        <w:t xml:space="preserve">� ���� �� �������� �������� ������ �� </w:t>
      </w:r>
      <w:r>
        <w:rPr/>
        <w:t>1/216 ��� 2/216 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  �������� ��������</w:t>
      </w:r>
      <w:r>
        <w:rPr/>
        <w:t>.  ��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8/216 �����, � ������ 8 ����� ������ ���������  ��  3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���� ���.2.</w:t>
      </w:r>
    </w:p>
    <w:p>
      <w:pPr>
        <w:pStyle w:val="PreformattedText"/>
        <w:bidi w:val="0"/>
        <w:jc w:val="left"/>
        <w:rPr/>
      </w:pPr>
      <w:r>
        <w:rPr/>
        <w:tab/>
        <w:t>���  ������  ������� ������ 2, 1 � 0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2, 5 � 8.  ������ ������ ��������� ���������� ������ 1, 4 �  7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5, 4 � 3 � ������ 10, 13 � 16 ������ 2, 1 � 0.  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�  ������� �������� ��� �������  ���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������ </w:t>
      </w:r>
      <w:r>
        <w:rPr/>
        <w:t>( ����� 3 ).</w:t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  �  ������������  �����  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 ������ � ���������� ������ 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0 �����/����, � �� ���������  216  �����/����  ���  ��������</w:t>
      </w:r>
    </w:p>
    <w:p>
      <w:pPr>
        <w:pStyle w:val="PreformattedText"/>
        <w:bidi w:val="0"/>
        <w:jc w:val="left"/>
        <w:rPr/>
      </w:pPr>
      <w:r>
        <w:rPr/>
        <w:t>8/216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 ����� ��������� ������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7|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|       | �������� ����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6|       | ������� ������� �� 8/216 ���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5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|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|      |7| &lt;----��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4|      |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|      |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|      |6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3|      |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|      |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-------|-|------|5|*************** 1 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-------|2|******|-|*************** 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-------|-|------|-|------|7|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-------|-|------|4|******|-|****** 4 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-------|1|******|-|******|-|****** 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-------|-|------|-|------|6|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-------|-|------|3|******|-|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-------|0|******|-|******|-|****** 8 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----------------|-|------|5|******   �� ������</w:t>
      </w:r>
    </w:p>
    <w:p>
      <w:pPr>
        <w:pStyle w:val="PreformattedText"/>
        <w:bidi w:val="0"/>
        <w:jc w:val="left"/>
        <w:rPr/>
      </w:pPr>
      <w:r>
        <w:rPr/>
        <w:t>10-----------------|2|******|-|******</w:t>
      </w:r>
    </w:p>
    <w:p>
      <w:pPr>
        <w:pStyle w:val="PreformattedText"/>
        <w:bidi w:val="0"/>
        <w:jc w:val="left"/>
        <w:rPr/>
      </w:pPr>
      <w:r>
        <w:rPr/>
        <w:t>11-----------------|-|------|-|------</w:t>
      </w:r>
    </w:p>
    <w:p>
      <w:pPr>
        <w:pStyle w:val="PreformattedText"/>
        <w:bidi w:val="0"/>
        <w:jc w:val="left"/>
        <w:rPr/>
      </w:pPr>
      <w:r>
        <w:rPr/>
        <w:t>12-----------------|-|------|4|******</w:t>
      </w:r>
    </w:p>
    <w:p>
      <w:pPr>
        <w:pStyle w:val="PreformattedText"/>
        <w:bidi w:val="0"/>
        <w:jc w:val="left"/>
        <w:rPr/>
      </w:pPr>
      <w:r>
        <w:rPr/>
        <w:t>13-----------------|1|******|-|******</w:t>
      </w:r>
    </w:p>
    <w:p>
      <w:pPr>
        <w:pStyle w:val="PreformattedText"/>
        <w:bidi w:val="0"/>
        <w:jc w:val="left"/>
        <w:rPr/>
      </w:pPr>
      <w:r>
        <w:rPr/>
        <w:t>14-----------------|-|------|-|------</w:t>
      </w:r>
    </w:p>
    <w:p>
      <w:pPr>
        <w:pStyle w:val="PreformattedText"/>
        <w:bidi w:val="0"/>
        <w:jc w:val="left"/>
        <w:rPr/>
      </w:pPr>
      <w:r>
        <w:rPr/>
        <w:t>15-----------------|-|------|3|******</w:t>
      </w:r>
    </w:p>
    <w:p>
      <w:pPr>
        <w:pStyle w:val="PreformattedText"/>
        <w:bidi w:val="0"/>
        <w:jc w:val="left"/>
        <w:rPr/>
      </w:pPr>
      <w:r>
        <w:rPr/>
        <w:t>16-----------------|0|******|-|******</w:t>
      </w:r>
    </w:p>
    <w:p>
      <w:pPr>
        <w:pStyle w:val="PreformattedText"/>
        <w:bidi w:val="0"/>
        <w:jc w:val="left"/>
        <w:rPr/>
      </w:pPr>
      <w:r>
        <w:rPr/>
        <w:t>17--------------------------|-|------</w:t>
      </w:r>
    </w:p>
    <w:p>
      <w:pPr>
        <w:pStyle w:val="PreformattedText"/>
        <w:bidi w:val="0"/>
        <w:jc w:val="left"/>
        <w:rPr/>
      </w:pPr>
      <w:r>
        <w:rPr/>
        <w:t>18--------------------------|2|******</w:t>
      </w:r>
    </w:p>
    <w:p>
      <w:pPr>
        <w:pStyle w:val="PreformattedText"/>
        <w:bidi w:val="0"/>
        <w:jc w:val="left"/>
        <w:rPr/>
      </w:pPr>
      <w:r>
        <w:rPr/>
        <w:t>19--------------------------|-|------</w:t>
      </w:r>
    </w:p>
    <w:p>
      <w:pPr>
        <w:pStyle w:val="PreformattedText"/>
        <w:bidi w:val="0"/>
        <w:jc w:val="left"/>
        <w:rPr/>
      </w:pPr>
      <w:r>
        <w:rPr/>
        <w:t>20--------------------------|-|------</w:t>
      </w:r>
    </w:p>
    <w:p>
      <w:pPr>
        <w:pStyle w:val="PreformattedText"/>
        <w:bidi w:val="0"/>
        <w:jc w:val="left"/>
        <w:rPr/>
      </w:pPr>
      <w:r>
        <w:rPr/>
        <w:t>21--------------------------|1|******</w:t>
      </w:r>
    </w:p>
    <w:p>
      <w:pPr>
        <w:pStyle w:val="PreformattedText"/>
        <w:bidi w:val="0"/>
        <w:jc w:val="left"/>
        <w:rPr/>
      </w:pPr>
      <w:r>
        <w:rPr/>
        <w:t>22--------------------------|-|------</w:t>
      </w:r>
    </w:p>
    <w:p>
      <w:pPr>
        <w:pStyle w:val="PreformattedText"/>
        <w:bidi w:val="0"/>
        <w:jc w:val="left"/>
        <w:rPr/>
      </w:pPr>
      <w:r>
        <w:rPr/>
        <w:t>23--------------------------|-|------</w:t>
      </w:r>
    </w:p>
    <w:p>
      <w:pPr>
        <w:pStyle w:val="PreformattedText"/>
        <w:bidi w:val="0"/>
        <w:jc w:val="left"/>
        <w:rPr/>
      </w:pPr>
      <w:r>
        <w:rPr/>
        <w:t>24--------------------------|0|****** &lt;--- 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.2</w:t>
      </w:r>
    </w:p>
    <w:p>
      <w:pPr>
        <w:pStyle w:val="PreformattedText"/>
        <w:bidi w:val="0"/>
        <w:jc w:val="left"/>
        <w:rPr/>
      </w:pPr>
      <w:r>
        <w:rPr/>
        <w:t>#----------------|-|------</w:t>
      </w:r>
    </w:p>
    <w:p>
      <w:pPr>
        <w:pStyle w:val="PreformattedText"/>
        <w:bidi w:val="0"/>
        <w:jc w:val="left"/>
        <w:rPr/>
      </w:pPr>
      <w:r>
        <w:rPr/>
        <w:t>20--------------------------|-|------</w:t>
      </w:r>
    </w:p>
    <w:p>
      <w:pPr>
        <w:pStyle w:val="PreformattedText"/>
        <w:bidi w:val="0"/>
        <w:jc w:val="left"/>
        <w:rPr/>
      </w:pPr>
      <w:r>
        <w:rPr/>
        <w:t>21--------------------------|1|******</w:t>
      </w:r>
    </w:p>
    <w:p>
      <w:pPr>
        <w:pStyle w:val="PreformattedText"/>
        <w:bidi w:val="0"/>
        <w:jc w:val="left"/>
        <w:rPr/>
      </w:pPr>
      <w:r>
        <w:rPr/>
        <w:t>2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