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 H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 H O 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 ��������� � 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SHOW ������������� ��� �������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  �   ��  ����������  ����������  </w:t>
      </w:r>
      <w:r>
        <w:rPr/>
        <w:t>(��������)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</w:t>
      </w:r>
      <w:r>
        <w:rPr/>
        <w:t>.  ��������� ���������� 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&lt;��� �����&gt; [-&lt;������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&lt;��� �����&gt; - ����� �������������� ��� 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CP/M  ���  ����������  �����,  �  &lt;���������&gt;  ����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������� �� ������ �������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��������� - 14 �����) �������� �����, � �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������ ? (��, ������, ^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 ������������ ���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-  ����� ����������� ��������� ������ �������� �����, �</w:t>
      </w:r>
    </w:p>
    <w:p>
      <w:pPr>
        <w:pStyle w:val="PreformattedText"/>
        <w:bidi w:val="0"/>
        <w:jc w:val="left"/>
        <w:rPr/>
      </w:pPr>
      <w:r>
        <w:rPr/>
        <w:t>�������� �� 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-  �����  �����������  ��������� 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������� �� ��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(���-C, ����) - ���������� ����� � ������������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(���-P)  -  �����  ��������  ������ �� ������ 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</w:t>
      </w:r>
      <w:r>
        <w:rPr/>
        <w:t>, ����,  ����  ������  ��  ������ 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  ���  �����  ���������.   ��� ��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>������ ���  ���������������  ��  ������  ������  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!  ���� ��� ������� ������ ������� �� 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  �������  ���  ���������  �  ������  'OFF  LINE',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'��������', ��� � �����������  ���������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^P � �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���  ����  �����������  ��  ���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��������</w:t>
      </w:r>
      <w:r>
        <w:rPr/>
        <w:t>, �� ����� ������ ��������� "��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��  �  ��������� ����� ����� ������������ ����������� </w:t>
      </w:r>
      <w:r>
        <w:rPr/>
        <w:t>"?"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*", �� ����� ������ ��������� "�����������  "?"   �  "*"  �</w:t>
      </w:r>
    </w:p>
    <w:p>
      <w:pPr>
        <w:pStyle w:val="PreformattedText"/>
        <w:bidi w:val="0"/>
        <w:jc w:val="left"/>
        <w:rPr/>
      </w:pPr>
      <w:r>
        <w:rPr/>
        <w:t>����� ����� �� �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��"  ������,  ������� ���������� ���������� SHOW, 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����� � ����������� ���������� </w:t>
      </w:r>
      <w:r>
        <w:rPr/>
        <w:t>(������� ������)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���������� ������  �����  ��������  ����������  SHOW</w:t>
      </w:r>
    </w:p>
    <w:p>
      <w:pPr>
        <w:pStyle w:val="PreformattedText"/>
        <w:bidi w:val="0"/>
        <w:jc w:val="left"/>
        <w:rPr/>
      </w:pPr>
      <w:r>
        <w:rPr/>
        <w:t>��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 ��    ������  </w:t>
      </w:r>
      <w:r>
        <w:rPr/>
        <w:t>"������ ?"   �  ��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�� ���� ����������� ������ ������ �������� ������  ��</w:t>
      </w:r>
    </w:p>
    <w:p>
      <w:pPr>
        <w:pStyle w:val="PreformattedText"/>
        <w:bidi w:val="0"/>
        <w:jc w:val="left"/>
        <w:rPr/>
      </w:pPr>
      <w:r>
        <w:rPr/>
        <w:t>����� � �� �������� �� �������</w:t>
      </w:r>
      <w:r>
        <w:rPr/>
        <w:t>, ���������� �� ����, 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 ������ ��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 ������� ����������� ���������, �������� 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�� � �� ��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-  ��������  ������  ��  ������  �  ��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(� ������ ����� �����).  �� ��������� ������ 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 -  ����������  �����  ��������  n ����� (0&lt;n&lt;=255).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 �������� ��������������� ������ </w:t>
      </w:r>
      <w:r>
        <w:rPr/>
        <w:t>14 �����.   ����</w:t>
      </w:r>
    </w:p>
    <w:p>
      <w:pPr>
        <w:pStyle w:val="PreformattedText"/>
        <w:bidi w:val="0"/>
        <w:jc w:val="left"/>
        <w:rPr/>
      </w:pPr>
      <w:r>
        <w:rPr/>
        <w:t>��������   ������  ������������  ���  ������  �  ���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 ���������� ����� �� ������</w:t>
      </w:r>
      <w:r>
        <w:rPr/>
        <w:t>: 25, 32 �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  -  ���������� ����� ������ �������� n ����� (0&lt;n&lt;=255).</w:t>
      </w:r>
    </w:p>
    <w:p>
      <w:pPr>
        <w:pStyle w:val="PreformattedText"/>
        <w:bidi w:val="0"/>
        <w:jc w:val="left"/>
        <w:rPr/>
      </w:pPr>
      <w:r>
        <w:rPr/>
        <w:t>�� ��������� ����� ������ �������� ���������������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 �������</w:t>
      </w:r>
      <w:r>
        <w:rPr/>
        <w:t>.  ���� �������� ����� ������������, ����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 ����������� ����� �����, ������������ � ����� ��</w:t>
      </w:r>
    </w:p>
    <w:p>
      <w:pPr>
        <w:pStyle w:val="PreformattedText"/>
        <w:bidi w:val="0"/>
        <w:jc w:val="left"/>
        <w:rPr/>
      </w:pPr>
      <w:r>
        <w:rPr/>
        <w:t>������  �����</w:t>
      </w:r>
      <w:r>
        <w:rPr/>
        <w:t>,  ��  ��  �  �����  ������.  ����, ��������,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</w:t>
      </w:r>
      <w:r>
        <w:rPr/>
        <w:t>, ������� � ����� ������, �� ���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 4, ������������, ��� ��� ��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</w:t>
      </w:r>
      <w:r>
        <w:rPr/>
        <w:t>.  ������  �����  �����  ��������  ����  �����</w:t>
      </w:r>
    </w:p>
    <w:p>
      <w:pPr>
        <w:pStyle w:val="PreformattedText"/>
        <w:bidi w:val="0"/>
        <w:jc w:val="left"/>
        <w:rPr/>
      </w:pPr>
      <w:r>
        <w:rPr/>
        <w:t>������  ��������</w:t>
      </w:r>
      <w:r>
        <w:rPr/>
        <w:t>,  ������� ����� ��������� ������� ��� 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 �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����� ��������� </w:t>
      </w: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MYFILE.TXT 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���  ������ ������ </w:t>
      </w:r>
      <w:r>
        <w:rPr/>
        <w:t>14 ����� ����� MYFILE.TXT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���� ������ ���������������  �������  </w:t>
      </w:r>
      <w:r>
        <w:rPr/>
        <w:t>(��.����).</w:t>
      </w:r>
    </w:p>
    <w:p>
      <w:pPr>
        <w:pStyle w:val="PreformattedText"/>
        <w:bidi w:val="0"/>
        <w:jc w:val="left"/>
        <w:rPr/>
      </w:pPr>
      <w:r>
        <w:rPr/>
        <w:t>���  �������  ��  ������  ����  �����  �������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���) �� 14 �����, ��� ������� �� �� -  ���������.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  ������������  ������ �� </w:t>
      </w:r>
      <w:r>
        <w:rPr/>
        <w:t>^P, �� ��������� 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 ������������� �� ��������</w:t>
      </w:r>
      <w:r>
        <w:rPr/>
        <w:t>, ���� ���� ��  ��������</w:t>
      </w:r>
    </w:p>
    <w:p>
      <w:pPr>
        <w:pStyle w:val="PreformattedText"/>
        <w:bidi w:val="0"/>
        <w:jc w:val="left"/>
        <w:rPr/>
      </w:pPr>
      <w:r>
        <w:rPr/>
        <w:t>��� ���� ������ �� ������� �� ����� ��������� 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^P.   �����  ��  ^C,  ����� ����� � ������������ �������, 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MYFILE.TXT -F23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 ����������� ������� ����� 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3  ������,  ���  ������  ���  ������  � ������ � 25 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MYFILE.TXT -F23P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,  �� ��� ������ 23 ������ ����� ���������� �� ������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, �� � �� ��������.  ������ �� ��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>(�������) ����� ���������  ���  ��������  �����  �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(�������� ^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MYFILE.TXT -S4F255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 ����� ����� ����� </w:t>
      </w:r>
      <w:r>
        <w:rPr/>
        <w:t>4 ������, ��� �����������</w:t>
      </w:r>
    </w:p>
    <w:p>
      <w:pPr>
        <w:pStyle w:val="PreformattedText"/>
        <w:bidi w:val="0"/>
        <w:jc w:val="left"/>
        <w:rPr/>
      </w:pPr>
      <w:r>
        <w:rPr/>
        <w:t>-  ��  255  �����.   ��� ������ � ���������� ���� �������� - 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 ����� ��� ��� �������� �����</w:t>
      </w:r>
      <w:r>
        <w:rPr/>
        <w:t>, �������  � 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 �����  ������  ��  �����  ������ ������� 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 ����������� ������� ������������ �������� </w:t>
      </w:r>
      <w:r>
        <w:rPr/>
        <w:t>^P,</w:t>
      </w:r>
    </w:p>
    <w:p>
      <w:pPr>
        <w:pStyle w:val="PreformattedText"/>
        <w:bidi w:val="0"/>
        <w:jc w:val="left"/>
        <w:rPr/>
      </w:pPr>
      <w:r>
        <w:rPr/>
        <w:t>������� ������ �� ������</w:t>
      </w:r>
      <w:r>
        <w:rPr/>
        <w:t>, � ������, ��������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>255 ����� �� ������ � �� 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MYFILE.TXT -PS4F200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��  �����  ����� ����� </w:t>
      </w:r>
      <w:r>
        <w:rPr/>
        <w:t>4 ������, � ��� 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  ����������  ��  ��������</w:t>
      </w:r>
      <w:r>
        <w:rPr/>
        <w:t>.   �����  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  �  ��������  �� ����� �����</w:t>
      </w:r>
      <w:r>
        <w:rPr/>
        <w:t>, �����������, ����� 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����� ����� ����� � �����</w:t>
      </w:r>
      <w:r>
        <w:rPr/>
        <w:t>-����  ���  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����� ����� 4 ������, � ��� 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  ����������  ��  ��������</w:t>
      </w:r>
      <w:r>
        <w:rPr/>
        <w:t>.   �����  ����� 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