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� � � � � �  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STAT ������������ �����  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 �� ����� ��� ������ "STAT.COM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 �������������� </w:t>
      </w:r>
      <w:r>
        <w:rPr/>
        <w:t>OC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 �����������  ��������  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� ������������ </w:t>
      </w:r>
      <w:r>
        <w:rPr/>
        <w:t>(� ����������) 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���� </w:t>
      </w:r>
      <w:r>
        <w:rPr/>
        <w:t xml:space="preserve">(���� ������ 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STAT ����� ����������� � ��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 </w:t>
      </w:r>
      <w:r>
        <w:rPr/>
        <w:t xml:space="preserve">STAT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������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��������� ����� ��� ����� �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�� ������ ����� ������� ��  �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����</w:t>
      </w:r>
      <w:r>
        <w:rPr/>
        <w:t>. ��� �����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(������) ������� ������  "R/O"  ("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), ������� ��������, ���  �����  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����� ������</w:t>
      </w:r>
      <w:r>
        <w:rPr/>
        <w:t>, ��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 �����������</w:t>
      </w:r>
      <w:r>
        <w:rPr/>
        <w:t>. 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/W" ("������/������"), ������ � ���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� ����� ����� ���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 ������� ��� ��������  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 ������� ������� STAT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���� </w:t>
      </w:r>
      <w:r>
        <w:rPr/>
        <w:t>STAT  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/W, Space: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R/W, Space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� ������, ���� ����� �������  STAT  �������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����������, �� �������� ������� �����,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 ���������� ��������� ��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MAINING ON �: 5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 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����� �� ������� 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. ���� � ������� STAT ���������������� ��� 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 ������� �����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s   Bytes   Ext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14k     1   R/W A: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maining On A: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��������� 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s - ���������� �������. ���� ������ �������� 128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- ������ 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  - ������ ����� � ��������� (1 ������� = 16 �������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 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 �������������� ��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 ���������  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gt;ST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2. ������ ������ ������� ����������, ������� STA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 ���� �������� �����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�� ����� 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*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FO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FOR?.T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FOR?.*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 ����� ������ ���������� �������� ���� ���,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</w:t>
      </w:r>
      <w:r>
        <w:rPr/>
        <w:t>. ���� �������� ������ 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</w:t>
      </w:r>
      <w:r>
        <w:rPr/>
        <w:t>STAT, �������������� ���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s   Bytes   Ext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14k     1   R/W A: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maining On A: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TEST.DOC $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OC SET TO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s   Bytes   Ext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14k     1   R/O A: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maining On A: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  </w:t>
      </w:r>
      <w:r>
        <w:rPr/>
        <w:t>"TEST.DOC"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/O" ������ ������� "R/W". ��� ������� ������� ��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R/O", �������� �������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ERR ON A: FIL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 �� ��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 ���� ���������. ��� �������  ������� 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����� </w:t>
      </w:r>
      <w:r>
        <w:rPr/>
        <w:t>CTRL/C ������ ��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������ ���������� ������ </w:t>
      </w:r>
      <w:r>
        <w:rPr/>
        <w:t>OC ��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2. ������ �����, ����������� ������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� ������������ (�� ����������� �������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 ������������ ����� 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� ������������ ����� �����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</w:t>
      </w:r>
      <w:r>
        <w:rPr/>
        <w:t xml:space="preserve">"*" � "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3. � ��������� ������� ��������, ��� 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T ��� ��������� ��������� �����  ����������  "�: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������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gt;STAT A:=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��� �� ���������� ���������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�� ����� ������� � 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 � ����������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 </w:t>
      </w:r>
      <w:r>
        <w:rPr/>
        <w:t xml:space="preserve">"R/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"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1. � OC ��/� �������  STAT  ���������  ��� 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 �� ���������� �� ������� �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R. ��� ����, �����  �������  ����  "�������"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������� �� ������, ���������� 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$SYS".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PRIM.COM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.COM SET T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"$SYS" ����� ���� 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� ����� ������������ ����������� "*" � "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2. ��� ������ �������  "�������"  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$SYS", ������� "$DI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��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</w:t>
      </w:r>
      <w:r>
        <w:rPr/>
        <w:t>/� ������� STAT �����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�����</w:t>
      </w:r>
      <w:r>
        <w:rPr/>
        <w:t>. �  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�� �������� �����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</w:t>
      </w:r>
      <w:r>
        <w:rPr/>
        <w:t>, ������� ����� �� ���� ��������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</w:t>
      </w:r>
      <w:r>
        <w:rPr/>
        <w:t>, ��� �����������  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US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FILES: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 ������� �������� ���������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"0". � ������, �������������  "ACTIVE 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��������</w:t>
      </w:r>
      <w:r>
        <w:rPr/>
        <w:t>, �����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����� �� ���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 ��</w:t>
      </w:r>
      <w:r>
        <w:rPr/>
        <w:t>/� ������������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� ���������</w:t>
      </w:r>
      <w:r>
        <w:rPr/>
        <w:t>. � OC ��/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 ����������</w:t>
      </w:r>
      <w:r>
        <w:rPr/>
        <w:t>:  �������  (CON)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(RDR), ���������� ������ (PUN) 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LST). ������� �� ��� ����� ���� ��������� ���� 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 ���������� ������, 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��, ���������, ������ ����� 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>STAT ����� �������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R: I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: I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: I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 ��������� ���������� � �����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������</w:t>
      </w:r>
      <w:r>
        <w:rPr/>
        <w:t>, ������� ���������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, ����������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����� ���� �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 ���������� ������� </w:t>
      </w:r>
      <w:r>
        <w:rPr/>
        <w:t>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1. ������� STAT ����� ��������� ��� 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����  ���������</w:t>
      </w:r>
      <w:r>
        <w:rPr/>
        <w:t>, 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������</w:t>
      </w:r>
      <w:r>
        <w:rPr/>
        <w:t>. � ��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 ������� </w:t>
      </w:r>
      <w:r>
        <w:rPr/>
        <w:t xml:space="preserve">ST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R/O DISK: D:=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DIKATOR: D:FILENAME.TYP$R/O $R/W $SYS $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TATUS  : DSK: D: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TATUS  : U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YTE 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=TTY: CRT: BAT: UC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R:=TTY: PTR: UR1: U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:=TTY: PTP: UR1: U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:=TTY: CRT: LPT: U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�� ������ ������</w:t>
      </w:r>
      <w:r>
        <w:rPr/>
        <w:t>, ������� ��������� ��/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R/O". ������ "D" ��������� ��� ��/�. �� ���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�  ���������  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</w:t>
      </w:r>
      <w:r>
        <w:rPr/>
        <w:t>, ����������� ���  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/�. � ��������� ������ ������������ 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 ������������ �  ������  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 xml:space="preserve">-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 ������</w:t>
      </w:r>
      <w:r>
        <w:rPr/>
        <w:t>,  �������  �����������  "IOBYT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GN", ������������� ����� ���� ����������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/������ ����� ���� ��������� �������  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:- ��������������� ������� (��������)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:- ���������������� ������� (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</w:t>
      </w:r>
      <w:r>
        <w:rPr/>
        <w:t>); 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 </w:t>
      </w:r>
      <w:r>
        <w:rPr/>
        <w:t>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:- ���������� �������� ���������; 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� ���������� </w:t>
      </w:r>
      <w:r>
        <w:rPr/>
        <w:t>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1:- �������, ������������ ����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 </w:t>
      </w:r>
      <w:r>
        <w:rPr/>
        <w:t>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:- ���������� ������ � �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 </w:t>
      </w:r>
      <w:r>
        <w:rPr/>
        <w:t>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1:- ������������ �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"1"; ����������� ����������� ���������� 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2:- ������������ �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�� ���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 ����������� ��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P:- ���������� ������ �� �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 </w:t>
      </w:r>
      <w:r>
        <w:rPr/>
        <w:t>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1:- ������������ �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 ������ ����������� ������������ �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��� ��������� </w:t>
      </w:r>
      <w:r>
        <w:rPr/>
        <w:t>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2:- ������������ �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�� 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, 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 � ��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:- ���������� ���������� ����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 </w:t>
      </w:r>
      <w:r>
        <w:rPr/>
        <w:t>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1:- ������������ �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� ������</w:t>
      </w:r>
      <w:r>
        <w:rPr/>
        <w:t>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 </w:t>
      </w:r>
      <w:r>
        <w:rPr/>
        <w:t>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2. ���� �������� ������, �����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TAT CON:=CRT:,RDR:=UR1:,PUN:=UP1:,LST:=U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������ ������ � ��������������� ��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</w:t>
      </w:r>
      <w:r>
        <w:rPr/>
        <w:t>, �� ������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</w:t>
      </w:r>
      <w:r>
        <w:rPr/>
        <w:t>, �� ������� �������� 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