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3a/9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 � ����� �� ����</w:t>
      </w:r>
      <w:r>
        <w:rPr/>
        <w:t>,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� � ������ </w:t>
      </w:r>
      <w:r>
        <w:rPr/>
        <w:t>,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 �����������</w:t>
      </w:r>
      <w:r>
        <w:rPr/>
        <w:t>, ��� 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 ��������� �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�  ���������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 ����� ���������</w:t>
      </w:r>
      <w:r>
        <w:rPr/>
        <w:t>,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���� 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copy [&lt;drive:&gt;][&lt;\#user'a\&gt;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drive:&gt;][&lt;\#user'a\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�� </w:t>
      </w:r>
      <w:r>
        <w:rPr/>
        <w:t>,����� ������ 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</w:t>
      </w:r>
      <w:r>
        <w:rPr/>
        <w:t>,������ ��������  ������(��������:\5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 ������� ������������</w:t>
      </w:r>
      <w:r>
        <w:rPr/>
        <w:t>(#user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����������� ���� </w:t>
      </w:r>
      <w:r>
        <w:rPr/>
        <w:t>(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 ������ �� </w:t>
      </w:r>
      <w:r>
        <w:rPr/>
        <w:t>0 �� 15).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 ����������� �����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��  ���������  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</w:t>
      </w:r>
      <w:r>
        <w:rPr/>
        <w:t>, �� �������  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 ����������� �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, ���� ���������� ����,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 � ������� �����  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</w:t>
      </w:r>
      <w:r>
        <w:rPr/>
        <w:t>,���,���� 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���� �������� </w:t>
      </w:r>
      <w:r>
        <w:rPr/>
        <w:t>,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��� ������ ������ </w:t>
      </w:r>
      <w:r>
        <w:rPr/>
        <w:t>(*.*),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�� ���������  ������</w:t>
      </w:r>
      <w:r>
        <w:rPr/>
        <w:t>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�����  ���������� 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, ����� ������ 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copy [\#user'a\]&lt;filename&gt; [\#user'a\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 ������������  �� ���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������� �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�� ������ 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 ������� </w:t>
      </w:r>
      <w:r>
        <w:rPr/>
        <w:t>&lt;��&gt;(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),���� ��������� ������ ��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���� �� ���� ������ 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����� ������ ����������� </w:t>
      </w:r>
      <w:r>
        <w:rPr/>
        <w:t>32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, ���� 16 ������, ����  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�����,� ����������� ������ �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.   �����   �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 � �</w:t>
      </w:r>
      <w:r>
        <w:rPr/>
        <w:t>.�.,  ���� 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 ������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��� � ������� � �����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� � ����� �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��(��) ����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�� �� ����� 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&lt;��&gt; (��������� ������ �������)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  ������� ����� 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 ������� 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</w:t>
      </w:r>
      <w:r>
        <w:rPr/>
        <w:t>-�������.������� ����� ������� (ESC -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���� ��� ���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��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 ���� �� ����</w:t>
      </w:r>
      <w:r>
        <w:rPr/>
        <w:t>? [�/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  ������� </w:t>
      </w:r>
      <w:r>
        <w:rPr/>
        <w:t>'�'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 � ������ �� ��� �� �����</w:t>
      </w:r>
      <w:r>
        <w:rPr/>
        <w:t>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'�' �� ������� 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</w:t>
      </w:r>
      <w:r>
        <w:rPr/>
        <w:t>-�������.������� ����� ������� (ESC -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 ���������� �� </w:t>
      </w:r>
      <w:r>
        <w:rPr/>
        <w:t>c ����a ,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�</w:t>
      </w:r>
      <w:r>
        <w:rPr/>
        <w:t>,�������� ����-��������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 </w:t>
      </w:r>
      <w:r>
        <w:rPr/>
        <w:t>(����� ESC, ����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���������  ����������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 ������� �������  �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 ������ ���� �� �����</w:t>
      </w:r>
      <w:r>
        <w:rPr/>
        <w:t>,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����� � ����������� ����� � �����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 � ����� ������������ 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 ������� ���� ���� </w:t>
      </w:r>
      <w:r>
        <w:rPr/>
        <w:t>(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 ������</w:t>
      </w:r>
      <w:r>
        <w:rPr/>
        <w:t>), ���� 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</w:t>
      </w:r>
      <w:r>
        <w:rPr/>
        <w:t>.��� ����������� 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������ �  ������  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 ��� ���</w:t>
      </w:r>
      <w:r>
        <w:rPr/>
        <w:t>, 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, ���� ����� ��� ���������� 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�� </w:t>
      </w:r>
      <w:r>
        <w:rPr/>
        <w:t>16, ����  �� �����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 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</w:t>
      </w:r>
      <w:r>
        <w:rPr/>
        <w:t>-��������.������� ����� ������� (ESC -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 � �������� ����</w:t>
      </w:r>
      <w:r>
        <w:rPr/>
        <w:t>, 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</w:t>
      </w:r>
      <w:r>
        <w:rPr/>
        <w:t>, ������  ����� ������� (�� ESC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  ���������</w:t>
      </w:r>
      <w:r>
        <w:rPr/>
        <w:t>,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��� � ��� �� ������ �����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���������</w:t>
      </w:r>
      <w:r>
        <w:rPr/>
        <w:t>. ���� �� 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,� �� ������ �� ���� ��� ��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</w:t>
      </w:r>
      <w:r>
        <w:rPr/>
        <w:t>-�������.������� ����� �������(ESC -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�� ����� �������� � 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>,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 ����� �����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���</w:t>
      </w:r>
      <w:r>
        <w:rPr/>
        <w:t>, ���� �� ���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���� �������� ����������� ��������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������� ���������� �������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��(��) ����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�  ��������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 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 ����������� ������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</w:t>
      </w:r>
      <w:r>
        <w:rPr/>
        <w:t>, 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</w:t>
      </w:r>
      <w:r>
        <w:rPr/>
        <w:t>: NEW     .TXT = OLD   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NEW     .TXT=A:OLD   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=A:ALL    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�����������</w:t>
      </w:r>
      <w:r>
        <w:rPr/>
        <w:t>, ���� ����� 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��������</w:t>
      </w:r>
      <w:r>
        <w:rPr/>
        <w:t>.  ����  ���� 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</w:t>
      </w:r>
      <w:r>
        <w:rPr/>
        <w:t>! ����������?[�/�] ��������?[ESC-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� </w:t>
      </w:r>
      <w:r>
        <w:rPr/>
        <w:t>'�'��������� 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'�'- ����  ������������.  ESC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 �����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�� ��������� ��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-�. ������, �� 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 ����</w:t>
      </w:r>
      <w:r>
        <w:rPr/>
        <w:t>,����� ���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����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 �������������� �������(*)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� ����������� ������ ������(*.*)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 ������  �����  ������ 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� ����</w:t>
      </w:r>
      <w:r>
        <w:rPr/>
        <w:t>(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 ������ ������ �������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</w:t>
      </w:r>
      <w:r>
        <w:rPr/>
        <w:t>,�������� �� ���� ����� 0...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 ���� ������� ��������  ��������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�  �����������  ����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���������� 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 ���������� � ����� � 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� ����� ��� ����������  �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����(��) ����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 ����� - ����  ������� 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��(��) ����������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 �������� ������  �����  � �����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� ������ ��������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���(�) ����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 ������ �� ���� �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�� ����� � ����������. �����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���(�) ����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������� ��������  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 ����� �� �����.����������  �����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���(�) ����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������� ��������  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����� ��������� ������  ����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 �������� ���������� 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ocopy 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 </w:t>
      </w:r>
      <w:r>
        <w:rPr/>
        <w:t>all.txt � �����-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ocopy p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�����</w:t>
      </w:r>
      <w:r>
        <w:rPr/>
        <w:t>, ������������ � �����  'p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</w:t>
      </w:r>
      <w:r>
        <w:rPr/>
        <w:t>'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ocopy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 ����� � �����</w:t>
      </w:r>
      <w:r>
        <w:rPr/>
        <w:t>-���������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ocopy all.txt ol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 </w:t>
      </w:r>
      <w:r>
        <w:rPr/>
        <w:t>all.txt � ol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,���� ��� ����� ������� �� 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��  ������ � ����� �����</w:t>
      </w:r>
      <w:r>
        <w:rPr/>
        <w:t>,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 </w:t>
      </w:r>
      <w:r>
        <w:rPr/>
        <w:t>'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ocopy \1\all.txt \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�� ������� ������������ </w:t>
      </w:r>
      <w:r>
        <w:rPr/>
        <w:t>1 �� 2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,���� ��� ����� ������� �� 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��  ������ � ����� �����</w:t>
      </w:r>
      <w:r>
        <w:rPr/>
        <w:t>,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 </w:t>
      </w:r>
      <w:r>
        <w:rPr/>
        <w:t>'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o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����� � ����� </w:t>
      </w:r>
      <w:r>
        <w:rPr/>
        <w:t>A �� �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ocopy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����� � ����� </w:t>
      </w:r>
      <w:r>
        <w:rPr/>
        <w:t>B �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B:to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����� � ����� </w:t>
      </w:r>
      <w:r>
        <w:rPr/>
        <w:t>A �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B:tocopy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 ��������� � ����� </w:t>
      </w:r>
      <w:r>
        <w:rPr/>
        <w:t>B,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� �� �����  ��������� </w:t>
      </w:r>
      <w:r>
        <w:rPr/>
        <w:t>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ocopy B:all.txt C:ol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������ ���� </w:t>
      </w:r>
      <w:r>
        <w:rPr/>
        <w:t>all.txt c ����� 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 � � ���� � ������ </w:t>
      </w:r>
      <w:r>
        <w:rPr/>
        <w:t>ol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ocopy B:filename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A:tocopy all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������� ��������� 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  <w:t>, � ���������  ��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tocopy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tocopy.com ���� �� ����� �,��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y###############�JUMPER  COM###�z#{#|#}#~##�#�#�JUMPER  COM###��#�#�#�#�#�#�#�#�JUMPER  COM###!�#�#�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