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YPE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 � ���������� 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������� �������� 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� ���� "������" (��-8020), "�����-8", "�����-1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 K-1" � ������, ������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</w:t>
      </w:r>
      <w:r>
        <w:rPr/>
        <w:t>: CP/M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� ��������� EPSON FX (FX80, FX85, FX800, FX85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VI-8010M � ��.), � ����� ����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 ���� � ������� � </w:t>
      </w:r>
      <w:r>
        <w:rPr/>
        <w:t>9-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������ � ��� ��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, Compute Mate-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������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>3 ���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OC.COM - �����������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OC.FNT - ���� �� 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OC.DOC - ������� �����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,  � �������� ����� ������ ���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(�� �������  ������������)  ����  ������������  TYPEDOC.CFG,  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��� ��� ���������� � ���������� �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��� ��� ������� 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</w:t>
      </w:r>
      <w:r>
        <w:rPr/>
        <w:t>'TYPEDOC'  �������������  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4-� ������� ������ 'Letter Quality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����������� - ���������� �������� � 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, ������ ���������� ����� ������� '������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���������� ����� - ��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</w:t>
      </w:r>
      <w:r>
        <w:rPr/>
        <w:t>, �� ����������� ��� �� "��������" 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������� - ������ � ������ 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���������  (italica,  ������) - ������� ������� ���.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� �����</w:t>
      </w:r>
      <w:r>
        <w:rPr/>
        <w:t>, ������ �������� ��� ���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 </w:t>
      </w:r>
      <w:r>
        <w:rPr/>
        <w:t>(��������, ������������ � ��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 ��� ��������� </w:t>
      </w:r>
      <w:r>
        <w:rPr/>
        <w:t>'TYPEDOC'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����� ��������� ����������, ���������� � ����  ���-8</w:t>
      </w:r>
    </w:p>
    <w:p>
      <w:pPr>
        <w:pStyle w:val="PreformattedText"/>
        <w:bidi w:val="0"/>
        <w:jc w:val="left"/>
        <w:rPr/>
      </w:pPr>
      <w:r>
        <w:rPr/>
        <w:t>(�����,  ��������  �  ���������  �����  ��������  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 ����������� �������</w:t>
      </w:r>
      <w:r>
        <w:rPr/>
        <w:t>).  ��� ���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  ����  ���������  ���������������  ��������� 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 SUPERTEXT  ���    MIM.    �����   ����,   'TYPEDOC'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 ����������� ����</w:t>
      </w:r>
      <w:r>
        <w:rPr/>
        <w:t>: 1) 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 �� </w:t>
      </w:r>
      <w:r>
        <w:rPr/>
        <w:t>8 �������� (Horisontal Tabulation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9); 2) ��� ������ ��������  (Form  Feed,  ���=12),  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 ��� �������������� �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</w:t>
      </w:r>
      <w:r>
        <w:rPr/>
        <w:t>.   ��  ������  ����� 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(29 �����  �����  2 ���������,  �� 64 �������  � ������)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.5 ��� �� �������� Epson FX-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  �������  ���  ��������������  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��� � ������������� � ����� </w:t>
      </w:r>
      <w:r>
        <w:rPr/>
        <w:t>'ON  LINE'  ('READY')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�������  �������,  ���  ���������  �� 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����� �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  ��������� �������� � ������� 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�&gt;�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�&gt;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�&gt;���: [�:PRINT   .T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�&gt;����� � 1 �� 9999 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�&gt;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�&gt;���� 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 ���� ������� �����������  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   �������</w:t>
      </w:r>
      <w:r>
        <w:rPr/>
        <w:t>,  ���������������  �������  �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�������  �������  ��  ������  ����  </w:t>
      </w:r>
      <w:r>
        <w:rPr/>
        <w:t>(���������</w:t>
      </w:r>
    </w:p>
    <w:p>
      <w:pPr>
        <w:pStyle w:val="PreformattedText"/>
        <w:bidi w:val="0"/>
        <w:jc w:val="left"/>
        <w:rPr/>
      </w:pPr>
      <w:r>
        <w:rPr/>
        <w:t>&lt;�����&gt;  �  &lt;����&gt;  ��  ��������������  ���� (��) ����������)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 ������� </w:t>
      </w:r>
      <w:r>
        <w:rPr/>
        <w:t>&lt;��&gt;.  �����  �������,  �����:  1)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  ������</w:t>
      </w:r>
      <w:r>
        <w:rPr/>
        <w:t>,  2) ����������� ������� ����� (�</w:t>
      </w:r>
    </w:p>
    <w:p>
      <w:pPr>
        <w:pStyle w:val="PreformattedText"/>
        <w:bidi w:val="0"/>
        <w:jc w:val="left"/>
        <w:rPr/>
      </w:pPr>
      <w:r>
        <w:rPr/>
        <w:t>���  �����  �  ���������  ��������  ������</w:t>
      </w:r>
      <w:r>
        <w:rPr/>
        <w:t>),  3)   ������   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 ������</w:t>
      </w:r>
      <w:r>
        <w:rPr/>
        <w:t>, 4) ������ ���������/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   ����������������  ���  ������  ���������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5) ��������� ������ �����, 6) ��������� � �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 ����� �������������� ����������� �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���  </w:t>
      </w:r>
      <w:r>
        <w:rPr/>
        <w:t>&lt;�����&gt;/&lt;������&gt;  ��  ��  �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  ��  �����  �����</w:t>
      </w:r>
      <w:r>
        <w:rPr/>
        <w:t>, �������� &lt;������&gt;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'��������� ���������� ������' - 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&gt;����         : ����������� (����������/�������/���������}</w:t>
      </w:r>
    </w:p>
    <w:p>
      <w:pPr>
        <w:pStyle w:val="PreformattedText"/>
        <w:bidi w:val="0"/>
        <w:jc w:val="left"/>
        <w:rPr/>
      </w:pPr>
      <w:r>
        <w:rPr/>
        <w:t>&lt;�&gt;���� ����    : n ������</w:t>
      </w:r>
    </w:p>
    <w:p>
      <w:pPr>
        <w:pStyle w:val="PreformattedText"/>
        <w:bidi w:val="0"/>
        <w:jc w:val="left"/>
        <w:rPr/>
      </w:pPr>
      <w:r>
        <w:rPr/>
        <w:t>&lt;�&gt;���������    : n ����������</w:t>
      </w:r>
    </w:p>
    <w:p>
      <w:pPr>
        <w:pStyle w:val="PreformattedText"/>
        <w:bidi w:val="0"/>
        <w:jc w:val="left"/>
        <w:rPr/>
      </w:pPr>
      <w:r>
        <w:rPr/>
        <w:t>&lt;�&gt;�����        : ���.�����+���� (���.�����/�����}</w:t>
      </w:r>
    </w:p>
    <w:p>
      <w:pPr>
        <w:pStyle w:val="PreformattedText"/>
        <w:bidi w:val="0"/>
        <w:jc w:val="left"/>
        <w:rPr/>
      </w:pPr>
      <w:r>
        <w:rPr/>
        <w:t>&lt;�&gt;���� �����   : n ��</w:t>
      </w:r>
    </w:p>
    <w:p>
      <w:pPr>
        <w:pStyle w:val="PreformattedText"/>
        <w:bidi w:val="0"/>
        <w:jc w:val="left"/>
        <w:rPr/>
      </w:pPr>
      <w:r>
        <w:rPr/>
        <w:t>&lt;�&gt;���� �����   : n</w:t>
      </w:r>
    </w:p>
    <w:p>
      <w:pPr>
        <w:pStyle w:val="PreformattedText"/>
        <w:bidi w:val="0"/>
        <w:jc w:val="left"/>
        <w:rPr/>
      </w:pPr>
      <w:r>
        <w:rPr/>
        <w:t>&lt;�&gt;��������     : {��������� ����/���./����.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&gt;��� 1-� ���.: n</w:t>
      </w:r>
    </w:p>
    <w:p>
      <w:pPr>
        <w:pStyle w:val="PreformattedText"/>
        <w:bidi w:val="0"/>
        <w:jc w:val="left"/>
        <w:rPr/>
      </w:pPr>
      <w:r>
        <w:rPr/>
        <w:t>&lt;�&gt;����� �����  : {���./����.}</w:t>
      </w:r>
    </w:p>
    <w:p>
      <w:pPr>
        <w:pStyle w:val="PreformattedText"/>
        <w:bidi w:val="0"/>
        <w:jc w:val="left"/>
        <w:rPr/>
      </w:pPr>
      <w:r>
        <w:rPr/>
        <w:t>&lt;�&gt;������ ����  : n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/������ &lt;�&gt;�����������</w:t>
      </w:r>
    </w:p>
    <w:p>
      <w:pPr>
        <w:pStyle w:val="PreformattedText"/>
        <w:bidi w:val="0"/>
        <w:jc w:val="left"/>
        <w:rPr/>
      </w:pPr>
      <w:r>
        <w:rPr/>
        <w:t>&lt;�&gt;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����������    ������   </w:t>
      </w:r>
      <w:r>
        <w:rPr/>
        <w:t>(���������   ���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</w:t>
      </w:r>
      <w:r>
        <w:rPr/>
        <w:t>, ��� � � ������� ����,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(�������  &lt;�������  �����&gt;/&lt;�������  ����&gt;)  �  ��������  &lt;��&gt;.</w:t>
      </w:r>
    </w:p>
    <w:p>
      <w:pPr>
        <w:pStyle w:val="PreformattedText"/>
        <w:bidi w:val="0"/>
        <w:jc w:val="left"/>
        <w:rPr/>
      </w:pPr>
      <w:r>
        <w:rPr/>
        <w:t>�������  �  �������  ����  ��������</w:t>
      </w:r>
      <w:r>
        <w:rPr/>
        <w:t>,  �����  ����,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&lt;ESC&gt;, ���� ��  �������  &lt;5&gt;/&lt;����&gt;  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</w:t>
      </w:r>
      <w:r>
        <w:rPr/>
        <w:t>.  �������, ��� ����� �� 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>� �� ������ ������� �����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. 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  ������  �� ������������ 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�</w:t>
      </w:r>
      <w:r>
        <w:rPr/>
        <w:t>.  ��� ����, ���� �����  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  �������</w:t>
      </w:r>
      <w:r>
        <w:rPr/>
        <w:t>,  ��  ���������  ���������� � ����� � �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YPEDOC.FNT,  �������  ������   �������������   ��   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������  ���  ��������  � ������ 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>��� ���������� ������ � ������� ������� ������������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 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��������   ������   ����  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  �  �����������  ��������   �������   </w:t>
      </w:r>
      <w:r>
        <w:rPr/>
        <w:t>&lt;��&gt;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���� ����� ������ � ��������� �� </w:t>
      </w:r>
      <w:r>
        <w:rPr/>
        <w:t>0 �� 78 ������</w:t>
      </w:r>
    </w:p>
    <w:p>
      <w:pPr>
        <w:pStyle w:val="PreformattedText"/>
        <w:bidi w:val="0"/>
        <w:jc w:val="left"/>
        <w:rPr/>
      </w:pPr>
      <w:r>
        <w:rPr/>
        <w:t>(���  ���������  �  ������������  ������� ����� 8 ������),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8 ��� ��� ����������  "�������"  ���������  (����.,  ���</w:t>
      </w:r>
    </w:p>
    <w:p>
      <w:pPr>
        <w:pStyle w:val="PreformattedText"/>
        <w:bidi w:val="0"/>
        <w:jc w:val="left"/>
        <w:rPr/>
      </w:pPr>
      <w:r>
        <w:rPr/>
        <w:t>EPSON FX-100, FX-1050 � �.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!   ����  �����  ��������� ������ � 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�������� </w:t>
      </w:r>
      <w:r>
        <w:rPr/>
        <w:t>80 ��������, �� ������� � ������� ������</w:t>
      </w:r>
    </w:p>
    <w:p>
      <w:pPr>
        <w:pStyle w:val="PreformattedText"/>
        <w:bidi w:val="0"/>
        <w:jc w:val="left"/>
        <w:rPr/>
      </w:pPr>
      <w:r>
        <w:rPr/>
        <w:t>8 ������  �������������  "�������" ������� ������,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.   ������������ ��� ������ ������� �� ���,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  �  �����  �  �����  �  ���������  ����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80 �������� (��� 8-�������� ���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. ����������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�� </w:t>
      </w:r>
      <w:r>
        <w:rPr/>
        <w:t>- ��� �������� �����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   �  �����������  ��������������  ��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 ���������� </w:t>
      </w:r>
      <w:r>
        <w:rPr/>
        <w:t>- 1, 1.5, 2, 2.5 � 3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4. 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3  ��������:  ���������  �����, ��������� �����/</w:t>
      </w:r>
    </w:p>
    <w:p>
      <w:pPr>
        <w:pStyle w:val="PreformattedText"/>
        <w:bidi w:val="0"/>
        <w:jc w:val="left"/>
        <w:rPr/>
      </w:pPr>
      <w:r>
        <w:rPr/>
        <w:t>���� � �����</w:t>
      </w:r>
      <w:r>
        <w:rPr/>
        <w:t>.   �����  -  ���  ������  �  �������  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  ������</w:t>
      </w:r>
      <w:r>
        <w:rPr/>
        <w:t>,  �����  ����,  ���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������ 11 ��� 12 ������) � ������� ����������  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���  ���������  �����  ������������  ������ 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 �������� ��������������� 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 �������  ������  </w:t>
      </w:r>
      <w:r>
        <w:rPr/>
        <w:t>(cut-sheet  feeder),  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  ��  ������  ���������  ������ ����� ���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� ��� ������������������ �������� ���������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  ������� ��������������� ������� ������� </w:t>
      </w:r>
      <w:r>
        <w:rPr/>
        <w:t>&lt;��&gt;</w:t>
      </w:r>
    </w:p>
    <w:p>
      <w:pPr>
        <w:pStyle w:val="PreformattedText"/>
        <w:bidi w:val="0"/>
        <w:jc w:val="left"/>
        <w:rPr/>
      </w:pPr>
      <w:r>
        <w:rPr/>
        <w:t>�����  �����  �����  ������</w:t>
      </w:r>
      <w:r>
        <w:rPr/>
        <w:t>,  ����  ������������  �������  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5.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</w:t>
      </w:r>
      <w:r>
        <w:rPr/>
        <w:t>6  �������� ����� ����� ������: �� 279.4 �� (1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  ��  304.8  ��  (12  ������)  �   4-��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� ����� 0.2 �����).  ���������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� ��������� ��������� ����� �����</w:t>
      </w:r>
      <w:r>
        <w:rPr/>
        <w:t>: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 �����  �  ���������  ����������  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������� ��������</w:t>
      </w:r>
      <w:r>
        <w:rPr/>
        <w:t>.  ��������, 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297  ��  �������  ����������  �������� 299.7 ��. 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 ������ ��� �������� ����� 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�������� �� ����� ������� ������� </w:t>
      </w:r>
      <w:r>
        <w:rPr/>
        <w:t>(��.  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6.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  �����  � ���������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�� ���������  �����  �����</w:t>
      </w:r>
      <w:r>
        <w:rPr/>
        <w:t>.   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  �����  ���  ������ ����������� �� 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 �����  ����  �����  ����������  �����</w:t>
      </w:r>
      <w:r>
        <w:rPr/>
        <w:t>,   ����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  �����  ��������</w:t>
      </w:r>
      <w:r>
        <w:rPr/>
        <w:t>.  ��� ��������� ����� 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  �����  �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�</w:t>
      </w:r>
      <w:r>
        <w:rPr/>
        <w:t>,  �����  ����������  ���������  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��� �������� </w:t>
      </w:r>
      <w:r>
        <w:rPr/>
        <w:t>39 ��.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����  ������</w:t>
      </w:r>
      <w:r>
        <w:rPr/>
        <w:t>,  ��� �� ��� 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</w:t>
      </w:r>
      <w:r>
        <w:rPr/>
        <w:t>, �� ����� ��������  ���  ��������,  ������,</w:t>
      </w:r>
    </w:p>
    <w:p>
      <w:pPr>
        <w:pStyle w:val="PreformattedText"/>
        <w:bidi w:val="0"/>
        <w:jc w:val="left"/>
        <w:rPr/>
      </w:pPr>
      <w:r>
        <w:rPr/>
        <w:t>���  ����  ���  ���������������  ��  ������������ 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 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7.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3  ��������: '��������� ����', '���.'  � '����.'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'����'  ���������  ��  ������������,  �  ������  '���'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  ���  �����  ���������</w:t>
      </w:r>
      <w:r>
        <w:rPr/>
        <w:t>, ��� ���� �� 1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'����� 1-� ���.'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  </w:t>
      </w:r>
      <w:r>
        <w:rPr/>
        <w:t>'���������  ����'  �� �����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  ��  ������</w:t>
      </w:r>
      <w:r>
        <w:rPr/>
        <w:t>.   ���������  ����������  ��   2-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  �������  ��������  '�����  1-�  ���.'+1.</w:t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��  ������������  ����������  </w:t>
      </w:r>
      <w:r>
        <w:rPr/>
        <w:t>1.5-3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 ��  ���������  </w:t>
      </w:r>
      <w:r>
        <w:rPr/>
        <w:t>1  ������  ������  �����,  ���</w:t>
      </w:r>
    </w:p>
    <w:p>
      <w:pPr>
        <w:pStyle w:val="PreformattedText"/>
        <w:bidi w:val="0"/>
        <w:jc w:val="left"/>
        <w:rPr/>
      </w:pPr>
      <w:r>
        <w:rPr/>
        <w:t>������  �  �������  ��������  ������  �  �����  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���  ����������  �����  ��������  1   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 </w:t>
      </w:r>
      <w:r>
        <w:rPr/>
        <w:t>2 ������ - ������ � ������� �  ��������� ��</w:t>
      </w:r>
    </w:p>
    <w:p>
      <w:pPr>
        <w:pStyle w:val="PreformattedText"/>
        <w:bidi w:val="0"/>
        <w:jc w:val="left"/>
        <w:rPr/>
      </w:pPr>
      <w:r>
        <w:rPr/>
        <w:t>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1:  ��� 42 �������/���, ����������� ���������� 1.5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 ��������� ����� ����������</w:t>
      </w:r>
      <w:r>
        <w:rPr/>
        <w:t>: 1  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 � </w:t>
      </w:r>
      <w:r>
        <w:rPr/>
        <w:t>41 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2:  ���  63 �������/���, ����������� ���������� 1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  ���������  �����  ����������</w:t>
      </w:r>
      <w:r>
        <w:rPr/>
        <w:t>:  2  ������</w:t>
      </w:r>
    </w:p>
    <w:p>
      <w:pPr>
        <w:pStyle w:val="PreformattedText"/>
        <w:bidi w:val="0"/>
        <w:jc w:val="left"/>
        <w:rPr/>
      </w:pPr>
      <w:r>
        <w:rPr/>
        <w:t>(���� � ������� ��������, ������ ������) � 61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.8.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 �������� �� ������ �����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��������  '�������  �����'  ������  �������  �  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���  ��  �����  �����  ����  ���������  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</w:t>
      </w:r>
      <w:r>
        <w:rPr/>
        <w:t>,  �  ���������  �����,  �����   (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9.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  </w:t>
      </w:r>
      <w:r>
        <w:rPr/>
        <w:t>-  ������������  ������ �����,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����������  �  �������  �  ���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'����������'  �����  �����.   ���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 � �������� ������ �� �������� </w:t>
      </w:r>
      <w:r>
        <w:rPr/>
        <w:t>Epson FX-850 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 ������</w:t>
      </w:r>
      <w:r>
        <w:rPr/>
        <w:t>.   ��������  ��������  ����  ��</w:t>
      </w:r>
    </w:p>
    <w:p>
      <w:pPr>
        <w:pStyle w:val="PreformattedText"/>
        <w:bidi w:val="0"/>
        <w:jc w:val="left"/>
        <w:rPr/>
      </w:pPr>
      <w:r>
        <w:rPr/>
        <w:t>������  ��  �����  �����  �  ��������  ���  ��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����������  ������  ���������  �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�������������  �������� - 1 ������ ��� ��������� 2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��  </w:t>
      </w:r>
      <w:r>
        <w:rPr/>
        <w:t>FX-850  �  0 ����� ��� ������ ��������� 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. ������/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�</w:t>
      </w:r>
      <w:r>
        <w:rPr/>
        <w:t>,  ���������  ����,  �����  ����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������� ���� �  ������  </w:t>
      </w:r>
      <w:r>
        <w:rPr/>
        <w:t>TYPEDOC.CFG.   ���</w:t>
      </w:r>
    </w:p>
    <w:p>
      <w:pPr>
        <w:pStyle w:val="PreformattedText"/>
        <w:bidi w:val="0"/>
        <w:jc w:val="left"/>
        <w:rPr/>
      </w:pPr>
      <w:r>
        <w:rPr/>
        <w:t>�������  �� ����� ������ ����� ����� ��������� 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  �������, ���  ���  �������  ���������  'TYPEDOC'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�������   �����  �����  ���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�� ���� ������, �� ���������� ������  ����������,</w:t>
      </w:r>
    </w:p>
    <w:p>
      <w:pPr>
        <w:pStyle w:val="PreformattedText"/>
        <w:bidi w:val="0"/>
        <w:jc w:val="left"/>
        <w:rPr/>
      </w:pPr>
      <w:r>
        <w:rPr/>
        <w:t>����  �����  ���</w:t>
      </w:r>
      <w:r>
        <w:rPr/>
        <w:t>,  ��  ���  ���������  �����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1. 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 ������ ����� ���������� 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�: �) ������� "�������" ������, �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  ������������� ������������ </w:t>
      </w:r>
      <w:r>
        <w:rPr/>
        <w:t>(���� ������ � ������,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 ���� � �</w:t>
      </w:r>
      <w:r>
        <w:rPr/>
        <w:t>.�.)  � ��.  �  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</w:t>
      </w:r>
      <w:r>
        <w:rPr/>
        <w:t>, ����� ������� &lt;����&gt; 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   </w:t>
      </w:r>
      <w:r>
        <w:rPr/>
        <w:t>1-2   ������.    ����������  ������  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 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  �����������  ������  ��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���������� ���������.  "�������"  (��������)  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  ��������</w:t>
      </w:r>
      <w:r>
        <w:rPr/>
        <w:t>, �����������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 ���������� ������ �</w:t>
      </w:r>
      <w:r>
        <w:rPr/>
        <w:t>/���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 ���� </w:t>
      </w:r>
      <w:r>
        <w:rPr/>
        <w:t>'form feed'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��  ���������  </w:t>
      </w:r>
      <w:r>
        <w:rPr/>
        <w:t>(��.����)  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��</w:t>
      </w:r>
      <w:r>
        <w:rPr/>
        <w:t>, ��� ����������� - �� �������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,  ���  ������  ���������  ������������  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/����������    ������   (���   ����������/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 ��������� � �������� 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������� </w:t>
      </w:r>
      <w:r>
        <w:rPr/>
        <w:t>'��������� ����'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 ������ </w:t>
      </w:r>
      <w:r>
        <w:rPr/>
        <w:t>'������ 1-� ���' ������ 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, ����������, �����.</w:t>
      </w:r>
    </w:p>
    <w:p>
      <w:pPr>
        <w:pStyle w:val="PreformattedText"/>
        <w:bidi w:val="0"/>
        <w:jc w:val="left"/>
        <w:rPr/>
      </w:pPr>
      <w:r>
        <w:rPr/>
        <w:t>#��   (���   ����������/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 ��������� � �������� 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