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9 9 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 ����� �������� 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    FORMAT    �������������    ���   ��������,</w:t>
      </w:r>
    </w:p>
    <w:p>
      <w:pPr>
        <w:pStyle w:val="PreformattedText"/>
        <w:bidi w:val="0"/>
        <w:jc w:val="left"/>
        <w:rPr/>
      </w:pPr>
      <w:r>
        <w:rPr/>
        <w:t>������������  �  ��������������  ��������  ������   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 ���   �������������  ���������� ��</w:t>
      </w:r>
      <w:r>
        <w:rPr/>
        <w:t>8020.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 �����������  ������������  �������  </w:t>
      </w:r>
      <w:r>
        <w:rPr/>
        <w:t>CP/M-80  (BIOS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2.1 �� ������� 1989 �., ������������� � ����� ���)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 ������ ���������  �������� 7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. 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  FORMAT  ���������  ��������  ��������������,</w:t>
      </w:r>
    </w:p>
    <w:p>
      <w:pPr>
        <w:pStyle w:val="PreformattedText"/>
        <w:bidi w:val="0"/>
        <w:jc w:val="left"/>
        <w:rPr/>
      </w:pPr>
      <w:r>
        <w:rPr/>
        <w:t>�������� � �����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 �������������� ����� ������������ �������� ����� �</w:t>
      </w:r>
    </w:p>
    <w:p>
      <w:pPr>
        <w:pStyle w:val="PreformattedText"/>
        <w:bidi w:val="0"/>
        <w:jc w:val="left"/>
        <w:rPr/>
      </w:pPr>
      <w:r>
        <w:rPr/>
        <w:t>������  ���������������  �������</w:t>
      </w:r>
      <w:r>
        <w:rPr/>
        <w:t>.    ��������   �������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�  ������  �� ���� ����������� ��������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� ���  ����������  ���  ���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  �����������   �   ������  ����������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 ���������  �������  ����������  ������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��   ������   ����   </w:t>
      </w:r>
      <w:r>
        <w:rPr/>
        <w:t>(��������  ����������������).</w:t>
      </w:r>
    </w:p>
    <w:p>
      <w:pPr>
        <w:pStyle w:val="PreformattedText"/>
        <w:bidi w:val="0"/>
        <w:jc w:val="left"/>
        <w:rPr/>
      </w:pPr>
      <w:r>
        <w:rPr/>
        <w:t>���������� �� ����� ������������ �� �����  ���  ����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   �������</w:t>
      </w:r>
      <w:r>
        <w:rPr/>
        <w:t>,   �  �������  �����  ������������  �����.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� �� �����������  �����</w:t>
      </w:r>
      <w:r>
        <w:rPr/>
        <w:t>.   ��  �����  ��������</w:t>
      </w:r>
    </w:p>
    <w:p>
      <w:pPr>
        <w:pStyle w:val="PreformattedText"/>
        <w:bidi w:val="0"/>
        <w:jc w:val="left"/>
        <w:rPr/>
      </w:pPr>
      <w:r>
        <w:rPr/>
        <w:t>�����  ���������� ���� ��������� ��������� ����������</w:t>
      </w:r>
      <w:r>
        <w:rPr/>
        <w:t>.  �� 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 ����� ������� ������ � �������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�  ����������  ��������������  ������  �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 �����</w:t>
      </w:r>
      <w:r>
        <w:rPr/>
        <w:t>.  ���� ������  ��  �������.   ������</w:t>
      </w:r>
    </w:p>
    <w:p>
      <w:pPr>
        <w:pStyle w:val="PreformattedText"/>
        <w:bidi w:val="0"/>
        <w:jc w:val="left"/>
        <w:rPr/>
      </w:pPr>
      <w:r>
        <w:rPr/>
        <w:t>������   �����  ����  �����������������  ����  �  �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���� ��������  �����  �������</w:t>
      </w:r>
      <w:r>
        <w:rPr/>
        <w:t>,  �����  �����,</w:t>
      </w:r>
    </w:p>
    <w:p>
      <w:pPr>
        <w:pStyle w:val="PreformattedText"/>
        <w:bidi w:val="0"/>
        <w:jc w:val="left"/>
        <w:rPr/>
      </w:pPr>
      <w:r>
        <w:rPr/>
        <w:t>����� �������</w:t>
      </w:r>
      <w:r>
        <w:rPr/>
        <w:t>.  ��� ���������� ������������ ��� �������� �����.</w:t>
      </w:r>
    </w:p>
    <w:p>
      <w:pPr>
        <w:pStyle w:val="PreformattedText"/>
        <w:bidi w:val="0"/>
        <w:jc w:val="left"/>
        <w:rPr/>
      </w:pPr>
      <w:r>
        <w:rPr/>
        <w:t>�����  ���������  �������� �� ���������� �������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 ������ ��������� � ��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��   ����������   ��������   ������  �����������  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 ����� �  �������</w:t>
      </w:r>
      <w:r>
        <w:rPr/>
        <w:t>.   ��  �����  ��������  �����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�  ��������� ����������������� 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� ����� � ������� � ��� � ���������</w:t>
      </w:r>
      <w:r>
        <w:rPr/>
        <w:t>.  ����  ���</w:t>
      </w:r>
    </w:p>
    <w:p>
      <w:pPr>
        <w:pStyle w:val="PreformattedText"/>
        <w:bidi w:val="0"/>
        <w:jc w:val="left"/>
        <w:rPr/>
      </w:pPr>
      <w:r>
        <w:rPr/>
        <w:t>��  �������</w:t>
      </w:r>
      <w:r>
        <w:rPr/>
        <w:t>,  ��  ���������� ������� ��������� ������.  ���� 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  ������  ��  ������</w:t>
      </w:r>
      <w:r>
        <w:rPr/>
        <w:t>,  ��������  �����������.</w:t>
      </w:r>
    </w:p>
    <w:p>
      <w:pPr>
        <w:pStyle w:val="PreformattedText"/>
        <w:bidi w:val="0"/>
        <w:jc w:val="left"/>
        <w:rPr/>
      </w:pPr>
      <w:r>
        <w:rPr/>
        <w:t>����  ������  �������</w:t>
      </w:r>
      <w:r>
        <w:rPr/>
        <w:t>,  ��  ������������ ������ � ��� ������ ��</w:t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 ���������� ��8020 ����� 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���  ���������  �����</w:t>
      </w:r>
      <w:r>
        <w:rPr/>
        <w:t>.  ��������� FORMAT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 �� ���������� �����������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. ����� �������� 3,5 ��� 5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���� 1 ��� 2.</w:t>
      </w:r>
    </w:p>
    <w:p>
      <w:pPr>
        <w:pStyle w:val="PreformattedText"/>
        <w:bidi w:val="0"/>
        <w:jc w:val="left"/>
        <w:rPr/>
      </w:pPr>
      <w:r>
        <w:rPr/>
        <w:tab/>
        <w:t>��������� ������ ��������� ��� 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 � ������ ������� 40 ���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 ����� �������� 8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���� 1 ��� 2.</w:t>
      </w:r>
    </w:p>
    <w:p>
      <w:pPr>
        <w:pStyle w:val="PreformattedText"/>
        <w:bidi w:val="0"/>
        <w:jc w:val="left"/>
        <w:rPr/>
      </w:pPr>
      <w:r>
        <w:rPr/>
        <w:tab/>
        <w:t>��������� ������ 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 � ������ �������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 �����,  ����� ������, �������, ���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  �������������   ������������</w:t>
      </w:r>
      <w:r>
        <w:rPr/>
        <w:t>.    ���   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</w:t>
      </w:r>
      <w:r>
        <w:rPr/>
        <w:t>3,5  �����  ���������� ������ ������ ����� 5 ������,</w:t>
      </w:r>
    </w:p>
    <w:p>
      <w:pPr>
        <w:pStyle w:val="PreformattedText"/>
        <w:bidi w:val="0"/>
        <w:jc w:val="left"/>
        <w:rPr/>
      </w:pPr>
      <w:r>
        <w:rPr/>
        <w:t>��� ��� ������ � ���� �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 ��������� �������� ������ �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�������  ���������  �  </w:t>
      </w:r>
      <w:r>
        <w:rPr/>
        <w:t>80  ������ �� ������ �������.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 �������� � ������� </w:t>
      </w:r>
      <w:r>
        <w:rPr/>
        <w:t>IBM-3740 ���� IBM-system 34  (��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2).</w:t>
      </w:r>
    </w:p>
    <w:p>
      <w:pPr>
        <w:pStyle w:val="PreformattedText"/>
        <w:bidi w:val="0"/>
        <w:jc w:val="left"/>
        <w:rPr/>
      </w:pPr>
      <w:r>
        <w:rPr/>
        <w:tab/>
        <w:t>���������  FORMAT  ���������  ����  � ������� IBM-3740,</w:t>
      </w:r>
    </w:p>
    <w:p>
      <w:pPr>
        <w:pStyle w:val="PreformattedText"/>
        <w:bidi w:val="0"/>
        <w:jc w:val="left"/>
        <w:rPr/>
      </w:pPr>
      <w:r>
        <w:rPr/>
        <w:t>����  �����������  �������  ���������  ������</w:t>
      </w:r>
      <w:r>
        <w:rPr/>
        <w:t>.   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������������  ������  </w:t>
      </w:r>
      <w:r>
        <w:rPr/>
        <w:t>IBM-system  34.   �  ���������</w:t>
      </w:r>
    </w:p>
    <w:p>
      <w:pPr>
        <w:pStyle w:val="PreformattedText"/>
        <w:bidi w:val="0"/>
        <w:jc w:val="left"/>
        <w:rPr/>
      </w:pPr>
      <w:r>
        <w:rPr/>
        <w:t>FORMAT ���� ������ �������� 5 ��������.  � ����  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���  ������� ��������� ������ </w:t>
      </w:r>
      <w:r>
        <w:rPr/>
        <w:t>1024 ����, ��� ���������</w:t>
      </w:r>
    </w:p>
    <w:p>
      <w:pPr>
        <w:pStyle w:val="PreformattedText"/>
        <w:bidi w:val="0"/>
        <w:jc w:val="left"/>
        <w:rPr/>
      </w:pPr>
      <w:r>
        <w:rPr/>
        <w:t>512  ����.   ���  ��������������  �����   �����������   ������,</w:t>
      </w:r>
    </w:p>
    <w:p>
      <w:pPr>
        <w:pStyle w:val="PreformattedText"/>
        <w:bidi w:val="0"/>
        <w:jc w:val="left"/>
        <w:rPr/>
      </w:pPr>
      <w:r>
        <w:rPr/>
        <w:t>���������������  �����  �����</w:t>
      </w:r>
      <w:r>
        <w:rPr/>
        <w:t>,  �  �������  ���� ���  ��������,</w:t>
      </w:r>
    </w:p>
    <w:p>
      <w:pPr>
        <w:pStyle w:val="PreformattedText"/>
        <w:bidi w:val="0"/>
        <w:jc w:val="left"/>
        <w:rPr/>
      </w:pPr>
      <w:r>
        <w:rPr/>
        <w:t>�����������  �  ��������  �������</w:t>
      </w:r>
      <w:r>
        <w:rPr/>
        <w:t>.    ������   ������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������  �����  �</w:t>
      </w:r>
      <w:r>
        <w:rPr/>
        <w:t>5h  ��������������  �����.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������������ �������� </w:t>
      </w:r>
      <w:r>
        <w:rPr/>
        <w:t>"������  �����"  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��������  ��  ���������  ������� ������ 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 ������������   ����������   ���</w:t>
      </w:r>
      <w:r>
        <w:rPr/>
        <w:t>.    ������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 ���   ����  ������  ��  �����  �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  �������   �����   �������   �����   �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  �����  ������  �����  ��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��  ��������</w:t>
      </w:r>
      <w:r>
        <w:rPr/>
        <w:t>.   �   ������   ������  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��������������</w:t>
      </w:r>
      <w:r>
        <w:rPr/>
        <w:t>.   ����  ��  ������� 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������� </w:t>
      </w:r>
      <w:r>
        <w:rPr/>
        <w:t>5 �������,  ��������  ���������  ��  ������,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�� ��� ������ 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 � ����, ��� ������� �� ����� ���������� 0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, ����� ���������� �� 0, ������� ���������� 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1 �� 5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  ��������  �����  ����������  ���  ������  (��</w:t>
      </w:r>
    </w:p>
    <w:p>
      <w:pPr>
        <w:pStyle w:val="PreformattedText"/>
        <w:bidi w:val="0"/>
        <w:jc w:val="left"/>
        <w:rPr/>
      </w:pPr>
      <w:r>
        <w:rPr/>
        <w:t>������ � ������������</w:t>
      </w:r>
      <w:r>
        <w:rPr/>
        <w:t>) ������  ����  ���  ������, 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 �� ������ ������� ��� � ������ �������� 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�� ������������� ����� ������������ �������� CP/M-80 �</w:t>
      </w:r>
    </w:p>
    <w:p>
      <w:pPr>
        <w:pStyle w:val="PreformattedText"/>
        <w:bidi w:val="0"/>
        <w:jc w:val="left"/>
        <w:rPr/>
      </w:pPr>
      <w:r>
        <w:rPr/>
        <w:t>BIOS  �����  ���  ����������  �������  �� �����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 � ��� ������������ ��������� ����������  ���  BIOS  �</w:t>
      </w:r>
    </w:p>
    <w:p>
      <w:pPr>
        <w:pStyle w:val="PreformattedText"/>
        <w:bidi w:val="0"/>
        <w:jc w:val="left"/>
        <w:rPr/>
      </w:pPr>
      <w:r>
        <w:rPr/>
        <w:t>BDOS,  ���������  �  ���������� 1.  B ���������, 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 ������� �������� �����</w:t>
      </w:r>
      <w:r>
        <w:rPr/>
        <w:t>, � ������� 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>, ������� ������� �  ��.   ���������  ���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����������  �  ����������  ���  �  ������  ����� </w:t>
      </w:r>
      <w:r>
        <w:rPr/>
        <w:t>1 �� 0-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 </w:t>
      </w:r>
      <w:r>
        <w:rPr/>
        <w:t>0-� �����.</w:t>
      </w:r>
    </w:p>
    <w:p>
      <w:pPr>
        <w:pStyle w:val="PreformattedText"/>
        <w:bidi w:val="0"/>
        <w:jc w:val="left"/>
        <w:rPr/>
      </w:pPr>
      <w:r>
        <w:rPr/>
        <w:tab/>
        <w:t>��������   ��������   ������������   ���   ����,  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��� �� ���� ����� ������������, ����������  �������</w:t>
      </w:r>
    </w:p>
    <w:p>
      <w:pPr>
        <w:pStyle w:val="PreformattedText"/>
        <w:bidi w:val="0"/>
        <w:jc w:val="left"/>
        <w:rPr/>
      </w:pPr>
      <w:r>
        <w:rPr/>
        <w:t>"������  ����"  ��  �����, ���������� ��������� ����� � ������,</w:t>
      </w:r>
    </w:p>
    <w:p>
      <w:pPr>
        <w:pStyle w:val="PreformattedText"/>
        <w:bidi w:val="0"/>
        <w:jc w:val="left"/>
        <w:rPr/>
      </w:pPr>
      <w:r>
        <w:rPr/>
        <w:t>����    ������������   ��������������   ������</w:t>
      </w:r>
      <w:r>
        <w:rPr/>
        <w:t>.    � 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 ������ �������� ��������</w:t>
      </w:r>
      <w:r>
        <w:rPr/>
        <w:t>, ����� 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 ����� �������� 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��    �����   �����������   ����������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 ���� ���  �����������  ������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�� ���� ������� �������������� ������ �� 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��    ��������     ��������    ����������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 �������  �   �����</w:t>
      </w:r>
      <w:r>
        <w:rPr/>
        <w:t>.    ������������ 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���������  ����������  ��  ��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�</w:t>
      </w:r>
      <w:r>
        <w:rPr/>
        <w:t>.  � ������ ��   ������������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� ��������� ��  ������� 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   ���  ���������  ��  ������������  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 ���������� ���������� �������  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 ���������� ������� ��� ��������</w:t>
      </w:r>
      <w:r>
        <w:rPr/>
        <w:t>,  ������� ��������� 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  ��� ����������  ��������  �������������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 �����������  ��������������� ������� �� �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�  �   ��������   ��������.    ����������  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 �������   �������   ��   �����</w:t>
      </w:r>
      <w:r>
        <w:rPr/>
        <w:t>.   ����  ������  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, �� ����������  ���������.   ���  �������  ��������</w:t>
      </w:r>
    </w:p>
    <w:p>
      <w:pPr>
        <w:pStyle w:val="PreformattedText"/>
        <w:bidi w:val="0"/>
        <w:jc w:val="left"/>
        <w:rPr/>
      </w:pPr>
      <w:r>
        <w:rPr/>
        <w:t>�����  ��  �����������  ����������� � ����������� ����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 ������� �� �������</w:t>
      </w:r>
      <w:r>
        <w:rPr/>
        <w:t>,  ��  �����������  ������</w:t>
      </w:r>
    </w:p>
    <w:p>
      <w:pPr>
        <w:pStyle w:val="PreformattedText"/>
        <w:bidi w:val="0"/>
        <w:jc w:val="left"/>
        <w:rPr/>
      </w:pPr>
      <w:r>
        <w:rPr/>
        <w:t>������   �</w:t>
      </w:r>
      <w:r>
        <w:rPr/>
        <w:t>5h   ��������������  �����.    ����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</w:t>
      </w:r>
      <w:r>
        <w:rPr/>
        <w:t>.  ����������� ���������� �������� ������������ ��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.  ����� ������� � ������ ����� ����� ������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   ����   ��������   ����������   ��   �������,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   �   ���</w:t>
      </w:r>
      <w:r>
        <w:rPr/>
        <w:t>,   ���   ����   �����  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.  �������� ��������� � ���, ���  ������������  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 xml:space="preserve">.  �������� ������������ ��� ������ ������.  </w:t>
      </w:r>
    </w:p>
    <w:p>
      <w:pPr>
        <w:pStyle w:val="PreformattedText"/>
        <w:bidi w:val="0"/>
        <w:jc w:val="left"/>
        <w:rPr/>
      </w:pPr>
      <w:r>
        <w:rPr/>
        <w:tab/>
        <w:t>����  ������������  ���������  ���������  ��  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 �� ����� ��� ���� � ����� �� ���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 ���������   ����������    ������������    �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�������   ��������������   ���   ��������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 ����</w:t>
      </w:r>
      <w:r>
        <w:rPr/>
        <w:t>, ��� ����, ���������� "������  �������",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���������  </w:t>
      </w:r>
      <w:r>
        <w:rPr/>
        <w:t>CP/M-80, �� ������ "������ ��������" 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</w:t>
      </w:r>
      <w:r>
        <w:rPr/>
        <w:t>.  �������� ��������������  ��  �����  ���������,</w:t>
      </w:r>
    </w:p>
    <w:p>
      <w:pPr>
        <w:pStyle w:val="PreformattedText"/>
        <w:bidi w:val="0"/>
        <w:jc w:val="left"/>
        <w:rPr/>
      </w:pPr>
      <w:r>
        <w:rPr/>
        <w:t>���� ���� ����������</w:t>
      </w:r>
      <w:r>
        <w:rPr/>
        <w:t xml:space="preserve">, ��� ���������� ���������� ����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.  �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  FORMAT  ����� �������������� � ������ 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020 �� 1 �� 4.</w:t>
      </w:r>
    </w:p>
    <w:p>
      <w:pPr>
        <w:pStyle w:val="PreformattedText"/>
        <w:bidi w:val="0"/>
        <w:jc w:val="left"/>
        <w:rPr/>
      </w:pPr>
      <w:r>
        <w:rPr/>
        <w:tab/>
        <w:t>����������    ��������   ��������������,   �������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��������������      �������     ��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   �����</w:t>
      </w:r>
      <w:r>
        <w:rPr/>
        <w:t>.    ������   �����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 ������ ��  ������  �������</w:t>
      </w:r>
      <w:r>
        <w:rPr/>
        <w:t>.   �����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����  �  �����  ������ �������� �������� ������� </w:t>
      </w:r>
      <w:r>
        <w:rPr/>
        <w:t>'����'.</w:t>
      </w:r>
    </w:p>
    <w:p>
      <w:pPr>
        <w:pStyle w:val="PreformattedText"/>
        <w:bidi w:val="0"/>
        <w:jc w:val="left"/>
        <w:rPr/>
      </w:pPr>
      <w:r>
        <w:rPr/>
        <w:t>��� ���� ���� ����� � ����</w:t>
      </w:r>
      <w:r>
        <w:rPr/>
        <w:t>,  ���  ���  ��������������  �  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 ������ ��������������� �������</w:t>
      </w:r>
      <w:r>
        <w:rPr/>
        <w:t>.  ���� �� ��</w:t>
      </w:r>
    </w:p>
    <w:p>
      <w:pPr>
        <w:pStyle w:val="PreformattedText"/>
        <w:bidi w:val="0"/>
        <w:jc w:val="left"/>
        <w:rPr/>
      </w:pPr>
      <w:r>
        <w:rPr/>
        <w:t>�����  �������</w:t>
      </w:r>
      <w:r>
        <w:rPr/>
        <w:t>,  ���� �� ����� ���� ����������� CP/M-80 - 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*** CAN NOT READ INFO SECTOR **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  ���������  ��������������  ���������  �������.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 ���������  ��������  ����  �  ����������  </w:t>
      </w:r>
      <w:r>
        <w:rPr/>
        <w:t>FORMAT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</w:t>
      </w:r>
      <w:r>
        <w:rPr/>
        <w:t>CP/M-80.   ���������  �����  ����  ��������  �  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  ������  ������  ������������ �������������� ����� ��</w:t>
      </w:r>
    </w:p>
    <w:p>
      <w:pPr>
        <w:pStyle w:val="PreformattedText"/>
        <w:bidi w:val="0"/>
        <w:jc w:val="left"/>
        <w:rPr/>
      </w:pPr>
      <w:r>
        <w:rPr/>
        <w:t>������������  �����������</w:t>
      </w:r>
      <w:r>
        <w:rPr/>
        <w:t>:  ������  �����  3.5  ���  5  ������,</w:t>
      </w:r>
    </w:p>
    <w:p>
      <w:pPr>
        <w:pStyle w:val="PreformattedText"/>
        <w:bidi w:val="0"/>
        <w:jc w:val="left"/>
        <w:rPr/>
      </w:pPr>
      <w:r>
        <w:rPr/>
        <w:t>�������  ���������</w:t>
      </w:r>
      <w:r>
        <w:rPr/>
        <w:t>,  ���  �������, 80 ������ �� ������ �������.</w:t>
      </w:r>
    </w:p>
    <w:p>
      <w:pPr>
        <w:pStyle w:val="PreformattedText"/>
        <w:bidi w:val="0"/>
        <w:jc w:val="left"/>
        <w:rPr/>
      </w:pPr>
      <w:r>
        <w:rPr/>
        <w:t>��� ������� � ���� ������ �������� ��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&lt;��&gt;,  ��� l - ��� ��������� ( �� � �� 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 ����  ��  ������  ��������  ��������� 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 � ���������� ����������� ����������� � 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>�����   �������������  ��������   ��������������  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  ������������  �������   �� ���������� ����� "�/�"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"Y/y", �� ����� ������������� �������� �����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  �������  ����� ������ ������� 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 �������,  ���  ������� ��������� �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 ������  ��������  ��������������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 �����������</w:t>
      </w:r>
      <w:r>
        <w:rPr/>
        <w:t>.   ����������  ���������  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 �� ���������� �� ������� ��������������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����� 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�� ������� ��������� ������ �������� �����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,   ��������   �   ��������������   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  ��  ����������:  "FORMAT&lt;BK&gt;"  �  ��  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 �������������� 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 ��� ���� 1.2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 ��� ��������� (a,b,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  �����  ��  ���  ������������  ������  ������ 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'�','b','c' ��� 'd'.  ��� ���� �����������, � ������ 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 ����� �����</w:t>
      </w:r>
      <w:r>
        <w:rPr/>
        <w:t>, � ����� �  �������  ���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  ���  �����������  �  ���  ����  ����������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���  ������������  ��������  �����  �����-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�����  �����������������  �  </w:t>
      </w:r>
      <w:r>
        <w:rPr/>
        <w:t>'����',  ��  �������   ��</w:t>
      </w:r>
    </w:p>
    <w:p>
      <w:pPr>
        <w:pStyle w:val="PreformattedText"/>
        <w:bidi w:val="0"/>
        <w:jc w:val="left"/>
        <w:rPr/>
      </w:pPr>
      <w:r>
        <w:rPr/>
        <w:t>��������  �������� ������� � ���� ����� ���������</w:t>
      </w:r>
      <w:r>
        <w:rPr/>
        <w:t>. 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'����' �������� �����������.  </w:t>
      </w:r>
    </w:p>
    <w:p>
      <w:pPr>
        <w:pStyle w:val="PreformattedText"/>
        <w:bidi w:val="0"/>
        <w:jc w:val="left"/>
        <w:rPr/>
      </w:pPr>
      <w:r>
        <w:rPr/>
        <w:tab/>
        <w:t>����  ������ ���������� �������, �� 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 � ��������  ���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�����������, ��������, ��������������? (�,�,�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 ��  �������  ���������  �� ������� �����������.</w:t>
      </w:r>
    </w:p>
    <w:p>
      <w:pPr>
        <w:pStyle w:val="PreformattedText"/>
        <w:bidi w:val="0"/>
        <w:jc w:val="left"/>
        <w:rPr/>
      </w:pPr>
      <w:r>
        <w:rPr/>
        <w:t>������������   ������   ��������������   ������   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������ �� ������ �������, ��������� � 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  ������������  ��������������� 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 �������� � ��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"�� �������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,  ���  �������� ����� ����������� 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���� ��������� �������� �������� ������  </w:t>
      </w:r>
      <w:r>
        <w:rPr/>
        <w:t>"�"  ���</w:t>
      </w:r>
    </w:p>
    <w:p>
      <w:pPr>
        <w:pStyle w:val="PreformattedText"/>
        <w:bidi w:val="0"/>
        <w:jc w:val="left"/>
        <w:rPr/>
      </w:pPr>
      <w:r>
        <w:rPr/>
        <w:t>"�"  (yes).   � ������ ������� ����� ������ ������� �������� 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, ���������� ����������  CP/M,  �  ���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 xml:space="preserve">FORMAT ����� ������ ��������� ��.  </w:t>
      </w:r>
    </w:p>
    <w:p>
      <w:pPr>
        <w:pStyle w:val="PreformattedText"/>
        <w:bidi w:val="0"/>
        <w:jc w:val="left"/>
        <w:rPr/>
      </w:pPr>
      <w:r>
        <w:rPr/>
        <w:tab/>
        <w:t>����  ������������  ��������  ��������������  �����  ��</w:t>
      </w:r>
    </w:p>
    <w:p>
      <w:pPr>
        <w:pStyle w:val="PreformattedText"/>
        <w:bidi w:val="0"/>
        <w:jc w:val="left"/>
        <w:rPr/>
      </w:pPr>
      <w:r>
        <w:rPr/>
        <w:t>����������  �</w:t>
      </w:r>
      <w:r>
        <w:rPr/>
        <w:t>:,  ��  �����  ���,  ���   �������   ������������,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 � �������� ���� ��� ����������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>�����   ���������������  ��������� ���� � ��� ���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    ������    ��������   ��������   �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���������  ������������  ���������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  ���������������  �������  �� �����</w:t>
      </w:r>
      <w:r>
        <w:rPr/>
        <w:t>.  ����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 �� �������</w:t>
      </w:r>
      <w:r>
        <w:rPr/>
        <w:t>, ���� �� 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 �  �������������� �������</w:t>
      </w:r>
      <w:r>
        <w:rPr/>
        <w:t>, �������� 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�������������� ������ �� �����������"</w:t>
      </w:r>
    </w:p>
    <w:p>
      <w:pPr>
        <w:pStyle w:val="PreformattedText"/>
        <w:bidi w:val="0"/>
        <w:jc w:val="left"/>
        <w:rPr/>
      </w:pPr>
      <w:r>
        <w:rPr/>
        <w:tab/>
        <w:t xml:space="preserve">    "���������� ��������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 �����������  �����  ������  �������  "�"  ��� "Y".</w:t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 ��� ���� �� ������� ��� ���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 �����������</w:t>
      </w:r>
      <w:r>
        <w:rPr/>
        <w:t>.   �����  ���  ��������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 ������   �����   �������   � 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��� ���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   ������   ������������   ���������������  �������  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�� ����������</w:t>
      </w:r>
      <w:r>
        <w:rPr/>
        <w:t>,  ���������,  �����������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  �������   �����  ������������  ��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 �������� ��������� ����� �� ��������� �� ����������:</w:t>
      </w:r>
    </w:p>
    <w:p>
      <w:pPr>
        <w:pStyle w:val="PreformattedText"/>
        <w:bidi w:val="0"/>
        <w:jc w:val="left"/>
        <w:rPr/>
      </w:pPr>
      <w:r>
        <w:rPr/>
        <w:t xml:space="preserve">  ����� ���������� �������� � ����� </w:t>
      </w:r>
      <w:r>
        <w:rPr/>
        <w:t>NS.</w:t>
      </w:r>
    </w:p>
    <w:p>
      <w:pPr>
        <w:pStyle w:val="PreformattedText"/>
        <w:bidi w:val="0"/>
        <w:jc w:val="left"/>
        <w:rPr/>
      </w:pPr>
      <w:r>
        <w:rPr/>
        <w:t xml:space="preserve">  ���� ������������ </w:t>
      </w:r>
      <w:r>
        <w:rPr/>
        <w:t>(�������������).</w:t>
      </w:r>
    </w:p>
    <w:p>
      <w:pPr>
        <w:pStyle w:val="PreformattedText"/>
        <w:bidi w:val="0"/>
        <w:jc w:val="left"/>
        <w:rPr/>
      </w:pPr>
      <w:r>
        <w:rPr/>
        <w:t xml:space="preserve">  ����� ������� �� ����� �������  </w:t>
      </w:r>
      <w:r>
        <w:rPr/>
        <w:t>NT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������� </w:t>
      </w:r>
      <w:r>
        <w:rPr/>
        <w:t>(���������)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�������� �������������� </w:t>
      </w:r>
      <w:r>
        <w:rPr/>
        <w:t>(��������)? "</w:t>
      </w:r>
    </w:p>
    <w:p>
      <w:pPr>
        <w:pStyle w:val="PreformattedText"/>
        <w:bidi w:val="0"/>
        <w:jc w:val="left"/>
        <w:rPr/>
      </w:pPr>
      <w:r>
        <w:rPr/>
        <w:tab/>
        <w:t>��� � ������� ������������ �������������� ��������,  NS</w:t>
      </w:r>
    </w:p>
    <w:p>
      <w:pPr>
        <w:pStyle w:val="PreformattedText"/>
        <w:bidi w:val="0"/>
        <w:jc w:val="left"/>
        <w:rPr/>
      </w:pPr>
      <w:r>
        <w:rPr/>
        <w:t>-  ������  �����  5, �� ����� ���� � ������ ������ ������, NT 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��������  </w:t>
      </w:r>
      <w:r>
        <w:rPr/>
        <w:t>40,  80  ���   77.    ������,   �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���������������  �����</w:t>
      </w:r>
      <w:r>
        <w:rPr/>
        <w:t>,  NS  � NT 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 ��������</w:t>
      </w:r>
      <w:r>
        <w:rPr/>
        <w:t>.  ��  �����  ���������  ��  �������.</w:t>
      </w:r>
    </w:p>
    <w:p>
      <w:pPr>
        <w:pStyle w:val="PreformattedText"/>
        <w:bidi w:val="0"/>
        <w:jc w:val="left"/>
        <w:rPr/>
      </w:pPr>
      <w:r>
        <w:rPr/>
        <w:t>���   ��������������   ����  �  ���</w:t>
      </w:r>
      <w:r>
        <w:rPr/>
        <w:t>,  ���  ��������������  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.  ��� ����������� �������� ������� ������� "�"  ���</w:t>
      </w:r>
    </w:p>
    <w:p>
      <w:pPr>
        <w:pStyle w:val="PreformattedText"/>
        <w:bidi w:val="0"/>
        <w:jc w:val="left"/>
        <w:rPr/>
      </w:pPr>
      <w:r>
        <w:rPr/>
        <w:t>"Y".</w:t>
      </w:r>
    </w:p>
    <w:p>
      <w:pPr>
        <w:pStyle w:val="PreformattedText"/>
        <w:bidi w:val="0"/>
        <w:jc w:val="left"/>
        <w:rPr/>
      </w:pPr>
      <w:r>
        <w:rPr/>
        <w:tab/>
        <w:t>�  ������  ���������  ������  ���  ��������  �����  (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 ����  �  ����  �������</w:t>
      </w:r>
      <w:r>
        <w:rPr/>
        <w:t>),  �  �����  �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���������  ����������  ���   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 ������� ��������� ���������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 ������ . ���� NT, ������� 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NT - ����� �����, NS - ����� ������� (0 ��� 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 ����� �������������� ��� �������� 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  ���������  �  �����  ������</w:t>
      </w:r>
      <w:r>
        <w:rPr/>
        <w:t>.   ���  ��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����  ���������  ��������� �� ������</w:t>
      </w:r>
      <w:r>
        <w:rPr/>
        <w:t>.  ���� 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 ���������� �����</w:t>
      </w:r>
      <w:r>
        <w:rPr/>
        <w:t>, �� ����� 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��  ��������  �  �����������  �����</w:t>
      </w:r>
      <w:r>
        <w:rPr/>
        <w:t>.   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 �� �������</w:t>
      </w:r>
      <w:r>
        <w:rPr/>
        <w:t>, ��������� 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"������ 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 ������  ����  ������  �����������  �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 ������������ �� ���� �����</w:t>
      </w:r>
      <w:r>
        <w:rPr/>
        <w:t>.  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 ��� �������</w:t>
      </w:r>
      <w:r>
        <w:rPr/>
        <w:t>.  ���� �  5  �������  ��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����  �  ��������  �  ����  �����������  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 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������������ ����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 �����  ������������  �����  "������"  ������ � �</w:t>
      </w:r>
    </w:p>
    <w:p>
      <w:pPr>
        <w:pStyle w:val="PreformattedText"/>
        <w:bidi w:val="0"/>
        <w:jc w:val="left"/>
        <w:rPr/>
      </w:pPr>
      <w:r>
        <w:rPr/>
        <w:t>����� ������ ��������� ������������������ �����</w:t>
      </w:r>
      <w:r>
        <w:rPr/>
        <w:t>.  ��������, ���</w:t>
      </w:r>
    </w:p>
    <w:p>
      <w:pPr>
        <w:pStyle w:val="PreformattedText"/>
        <w:bidi w:val="0"/>
        <w:jc w:val="left"/>
        <w:rPr/>
      </w:pPr>
      <w:r>
        <w:rPr/>
        <w:t>������ ����� ������������� ���� ������ �� ������ 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�  ����������  �������� �� ������� 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�������� ��������� �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 ��������� ��������� ��� ����������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 ��������������</w:t>
      </w:r>
      <w:r>
        <w:rPr/>
        <w:t>, ����������� ��������� ������  ������</w:t>
      </w:r>
    </w:p>
    <w:p>
      <w:pPr>
        <w:pStyle w:val="PreformattedText"/>
        <w:bidi w:val="0"/>
        <w:jc w:val="left"/>
        <w:rPr/>
      </w:pPr>
      <w:r>
        <w:rPr/>
        <w:t>��  �����  ���  �������� ��������</w:t>
      </w:r>
      <w:r>
        <w:rPr/>
        <w:t>, ���������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 �������� ��������������</w:t>
      </w:r>
      <w:r>
        <w:rPr/>
        <w:t>.  �����  ����� ����������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"����� ������ ������� �� ����� : 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N - ����������� �����.</w:t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��������� ��������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����������� ������ ������� "�" ��� "Y", �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 � ���� 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 ����  ����� ��������� ������ ����, �� ������� 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 ��������</w:t>
      </w:r>
      <w:r>
        <w:rPr/>
        <w:t>.  �������� �������� ��� ���������  ��</w:t>
      </w:r>
    </w:p>
    <w:p>
      <w:pPr>
        <w:pStyle w:val="PreformattedText"/>
        <w:bidi w:val="0"/>
        <w:jc w:val="left"/>
        <w:rPr/>
      </w:pPr>
      <w:r>
        <w:rPr/>
        <w:t>������ �� ���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���� �� ��������� ������� ����� ������� ����� "�"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"Y",  ����� ���� ���������� ����� �������� CP/M 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 ����� </w:t>
      </w:r>
      <w:r>
        <w:rPr/>
        <w:t xml:space="preserve">: "&gt;".  </w:t>
      </w:r>
    </w:p>
    <w:p>
      <w:pPr>
        <w:pStyle w:val="PreformattedText"/>
        <w:bidi w:val="0"/>
        <w:jc w:val="left"/>
        <w:rPr/>
      </w:pPr>
      <w:r>
        <w:rPr/>
        <w:t># 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 ��������</w:t>
      </w:r>
      <w:r>
        <w:rPr/>
        <w:t>.  �������� �������� ��� ���������  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