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FORMAT(UF)  �������������    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�����  ��������  ���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  �������������  ���������� ��</w:t>
      </w:r>
      <w:r>
        <w:rPr/>
        <w:t>8020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  ������������  �������  </w:t>
      </w:r>
      <w:r>
        <w:rPr/>
        <w:t>CP/M-80 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.1 �� ������� 1989 �., ������������� � 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���  �������� </w:t>
      </w:r>
      <w:r>
        <w:rPr/>
        <w:t>7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FORMAT  ���������  ��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����� ����� �����������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  �������</w:t>
      </w:r>
      <w:r>
        <w:rPr/>
        <w:t>.    ��������   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  �� ���� ����������� �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 ����������  ���  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������   �   ������  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 �������  ����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   ������   ����   </w:t>
      </w:r>
      <w:r>
        <w:rPr/>
        <w:t>(��������  �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�� �� �����  ���  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</w:t>
      </w:r>
      <w:r>
        <w:rPr/>
        <w:t>,   �  �������  �����  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�  �����</w:t>
      </w:r>
      <w:r>
        <w:rPr/>
        <w:t>. 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���� ��������� ��������� ����������</w:t>
      </w:r>
      <w:r>
        <w:rPr/>
        <w:t>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���� 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��  �������������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</w:t>
      </w:r>
      <w:r>
        <w:rPr/>
        <w:t>.  ���� ������  ��  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����  �����������������  ����  � 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���  �����  �������</w:t>
      </w:r>
      <w:r>
        <w:rPr/>
        <w:t>,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 ���������� ���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 �� �����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� 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   ��������   ������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 �������</w:t>
      </w:r>
      <w:r>
        <w:rPr/>
        <w:t>.   �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�� ���������������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 ������� � ��� � ���������</w:t>
      </w:r>
      <w:r>
        <w:rPr/>
        <w:t>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  ���������� ������� ��������� ��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���  ��  ������</w:t>
      </w:r>
      <w:r>
        <w:rPr/>
        <w:t>,  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�</w:t>
      </w:r>
      <w:r>
        <w:rPr/>
        <w:t>,  ��  ������������ ������ 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 ���������� ��</w:t>
      </w:r>
      <w:r>
        <w:rPr/>
        <w:t>8020 ����� 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  ���������  �����</w:t>
      </w:r>
      <w:r>
        <w:rPr/>
        <w:t>.  ��������� FORMAT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 �� ��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��� �������� 3,5 ��� 5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1 ��� 2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 ���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 ������ ������� </w:t>
      </w:r>
      <w:r>
        <w:rPr/>
        <w:t>40 ���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 �������� 8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1 ��� 2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� ������ ������� </w:t>
      </w:r>
      <w:r>
        <w:rPr/>
        <w:t>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�����</w:t>
      </w:r>
      <w:r>
        <w:rPr/>
        <w:t>,  ����� ������, �������,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�   ������������</w:t>
      </w:r>
      <w:r>
        <w:rPr/>
        <w:t>.    ���  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3,5  �����  ���������� ������ ������ ����� 5 ������,</w:t>
      </w:r>
    </w:p>
    <w:p>
      <w:pPr>
        <w:pStyle w:val="PreformattedText"/>
        <w:bidi w:val="0"/>
        <w:jc w:val="left"/>
        <w:rPr/>
      </w:pPr>
      <w:r>
        <w:rPr/>
        <w:t>��� ��� ������ � ���� 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�������� �������� ������ 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�����  ���������  �  </w:t>
      </w:r>
      <w:r>
        <w:rPr/>
        <w:t>80  ������ �� ������ �������.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��� � ������� </w:t>
      </w:r>
      <w:r>
        <w:rPr/>
        <w:t>IBM-3740 ���� IBM-system 34  (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</w:t>
      </w:r>
      <w:r>
        <w:rPr/>
        <w:t>FORMAT  ���������  ����  � ������� IBM-3740,</w:t>
      </w:r>
    </w:p>
    <w:p>
      <w:pPr>
        <w:pStyle w:val="PreformattedText"/>
        <w:bidi w:val="0"/>
        <w:jc w:val="left"/>
        <w:rPr/>
      </w:pPr>
      <w:r>
        <w:rPr/>
        <w:t>����  �����������  �������  ���������  ������</w:t>
      </w:r>
      <w:r>
        <w:rPr/>
        <w:t>.   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����  ������  </w:t>
      </w:r>
      <w:r>
        <w:rPr/>
        <w:t>IBM-system  34.   �  ���������</w:t>
      </w:r>
    </w:p>
    <w:p>
      <w:pPr>
        <w:pStyle w:val="PreformattedText"/>
        <w:bidi w:val="0"/>
        <w:jc w:val="left"/>
        <w:rPr/>
      </w:pPr>
      <w:r>
        <w:rPr/>
        <w:t>FORMAT ���� ������ �������� 5 ��������.  � ����  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  ������� ��������� ������ </w:t>
      </w:r>
      <w:r>
        <w:rPr/>
        <w:t>1024 ����, ��� ���������</w:t>
      </w:r>
    </w:p>
    <w:p>
      <w:pPr>
        <w:pStyle w:val="PreformattedText"/>
        <w:bidi w:val="0"/>
        <w:jc w:val="left"/>
        <w:rPr/>
      </w:pPr>
      <w:r>
        <w:rPr/>
        <w:t>512  ����.   ���  ��������������  �����   �����������   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  �����</w:t>
      </w:r>
      <w:r>
        <w:rPr/>
        <w:t>,  �  �������  ���� ��� 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  �  ��������  �������</w:t>
      </w:r>
      <w:r>
        <w:rPr/>
        <w:t>.    ������   ������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  �����  �</w:t>
      </w:r>
      <w:r>
        <w:rPr/>
        <w:t>5h  ��������������  �����.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����������� �������� </w:t>
      </w:r>
      <w:r>
        <w:rPr/>
        <w:t>"������  �����"  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 ��  ���������  ������� �����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�����   ����������   ���</w:t>
      </w:r>
      <w:r>
        <w:rPr/>
        <w:t>.    ���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���   ����  ������  ��  �����  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  �������   �����   �������   �����   �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  ������  �����  �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  ��������</w:t>
      </w:r>
      <w:r>
        <w:rPr/>
        <w:t>.   �   ������   ������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��</w:t>
      </w:r>
      <w:r>
        <w:rPr/>
        <w:t>.   ����  ��  �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 </w:t>
      </w:r>
      <w:r>
        <w:rPr/>
        <w:t>5 �������,  ��������  ���������  ��  ������,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 ��� ������ 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 � ����</w:t>
      </w:r>
      <w:r>
        <w:rPr/>
        <w:t>, ��� ������� �� ����� ���������� 0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, ����� ���������� �� 0, ������� ����������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1 �� 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������  �����  ����������  ���  �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���� � ������������</w:t>
      </w:r>
      <w:r>
        <w:rPr/>
        <w:t>) ������  ����  ���  ������,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� ������� ��� � �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���� ����� ������������ �������� </w:t>
      </w:r>
      <w:r>
        <w:rPr/>
        <w:t>CP/M-80 �</w:t>
      </w:r>
    </w:p>
    <w:p>
      <w:pPr>
        <w:pStyle w:val="PreformattedText"/>
        <w:bidi w:val="0"/>
        <w:jc w:val="left"/>
        <w:rPr/>
      </w:pPr>
      <w:r>
        <w:rPr/>
        <w:t>BIOS  �����  ���  ����������  �������  �� 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 ��� ������������ ��������� ����������  ���  BIOS  �</w:t>
      </w:r>
    </w:p>
    <w:p>
      <w:pPr>
        <w:pStyle w:val="PreformattedText"/>
        <w:bidi w:val="0"/>
        <w:jc w:val="left"/>
        <w:rPr/>
      </w:pPr>
      <w:r>
        <w:rPr/>
        <w:t>BDOS,  ���������  �  ���������� 1.  B ���������, 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 �������� �����</w:t>
      </w:r>
      <w:r>
        <w:rPr/>
        <w:t>, � 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, ������� ������� �  ��.   ���������  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���  �  ����������  ���  �  ������  ����� </w:t>
      </w:r>
      <w:r>
        <w:rPr/>
        <w:t>1 �� 0-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0-� �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��������   ������������   ��� 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 �� ���� ����� ������������, 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"������  ����"  ��  �����, ���������� ��������� ����� � ������,</w:t>
      </w:r>
    </w:p>
    <w:p>
      <w:pPr>
        <w:pStyle w:val="PreformattedText"/>
        <w:bidi w:val="0"/>
        <w:jc w:val="left"/>
        <w:rPr/>
      </w:pPr>
      <w:r>
        <w:rPr/>
        <w:t>����    ������������   ��������������   ������</w:t>
      </w:r>
      <w:r>
        <w:rPr/>
        <w:t>.    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 ������ �������� ��������</w:t>
      </w:r>
      <w:r>
        <w:rPr/>
        <w:t>, 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    �����   �����������   ����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 ���  �����������  ����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���� ������� �������������� ������ 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    ��������     ��������    ����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��  �   �����</w:t>
      </w:r>
      <w:r>
        <w:rPr/>
        <w:t>.    �����������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  ����������  ��  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</w:t>
      </w:r>
      <w:r>
        <w:rPr/>
        <w:t>.  � ������ ��   ���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��������� ��  �������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���  ���������  ��  ������������  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����� ���������� ���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 ���������� ������� ��� ��������</w:t>
      </w:r>
      <w:r>
        <w:rPr/>
        <w:t>,  �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��� ����������  ��������  ���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��  ��������������� ������� �� 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  �   ��������   ��������.    ����������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   �������   ��   �����</w:t>
      </w:r>
      <w:r>
        <w:rPr/>
        <w:t>.   ����  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 ����������  ���������.   ���  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  ��  �����������  ����������� � ����������� �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������ �� �������</w:t>
      </w:r>
      <w:r>
        <w:rPr/>
        <w:t>,  ��  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   �</w:t>
      </w:r>
      <w:r>
        <w:rPr/>
        <w:t>5h   ��������������  �����.    ��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.  ����������� ���������� �������� ��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.  ����� ������� � ������ ����� ����� 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 ����   ��������   ����������   ��   �������,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�   ���</w:t>
      </w:r>
      <w:r>
        <w:rPr/>
        <w:t>,   ���   ����   �����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�������� ��������� � ���, ���  �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.  �������� ������������ ��� ������ ������.  </w:t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������  ���������  ���������  �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 ����� ��� ���� � ����� �� 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 ���������   ����������    ������������    �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��������������   ���   ��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</w:t>
      </w:r>
      <w:r>
        <w:rPr/>
        <w:t>, ��� ����, ���������� "������  �������",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��  </w:t>
      </w:r>
      <w:r>
        <w:rPr/>
        <w:t>CP/M-80, �� ������ "������ ��������"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.  �������� ��������������  ��  �����  ���������,</w:t>
      </w:r>
    </w:p>
    <w:p>
      <w:pPr>
        <w:pStyle w:val="PreformattedText"/>
        <w:bidi w:val="0"/>
        <w:jc w:val="left"/>
        <w:rPr/>
      </w:pPr>
      <w:r>
        <w:rPr/>
        <w:t>���� ���� ����������</w:t>
      </w:r>
      <w:r>
        <w:rPr/>
        <w:t xml:space="preserve">, ��� ���������� ���������� ����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 </w:t>
      </w:r>
      <w:r>
        <w:rPr/>
        <w:t>FORMAT  ����� �������������� � ������ 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020 �� 1 �� 4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��������   ��������������</w:t>
      </w:r>
      <w:r>
        <w:rPr/>
        <w:t>,   �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��������������      �������     ��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�����</w:t>
      </w:r>
      <w:r>
        <w:rPr/>
        <w:t>.    ������   �����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��� ��  ������  �������</w:t>
      </w:r>
      <w:r>
        <w:rPr/>
        <w:t>.   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  �����  ������ �������� �������� ������� </w:t>
      </w:r>
      <w:r>
        <w:rPr/>
        <w:t>'����'.</w:t>
      </w:r>
    </w:p>
    <w:p>
      <w:pPr>
        <w:pStyle w:val="PreformattedText"/>
        <w:bidi w:val="0"/>
        <w:jc w:val="left"/>
        <w:rPr/>
      </w:pPr>
      <w:r>
        <w:rPr/>
        <w:t>��� ���� ���� ����� � ����</w:t>
      </w:r>
      <w:r>
        <w:rPr/>
        <w:t>,  ���  ���  ��������������  � 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 ��������������� �������</w:t>
      </w:r>
      <w:r>
        <w:rPr/>
        <w:t>.  ���� �� ��</w:t>
      </w:r>
    </w:p>
    <w:p>
      <w:pPr>
        <w:pStyle w:val="PreformattedText"/>
        <w:bidi w:val="0"/>
        <w:jc w:val="left"/>
        <w:rPr/>
      </w:pPr>
      <w:r>
        <w:rPr/>
        <w:t>�����  �������</w:t>
      </w:r>
      <w:r>
        <w:rPr/>
        <w:t>,  ���� �� ����� ���� ����������� CP/M-80 -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** CAN NOT READ INFO SECTOR 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 ���������  ��������������  ����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���������  ��������  ����  �  ����������  </w:t>
      </w:r>
      <w:r>
        <w:rPr/>
        <w:t>FORMAT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CP/M-80.   ���������  �����  ����  ��������  � 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  ������  ������  ������������ �������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</w:t>
      </w:r>
      <w:r>
        <w:rPr/>
        <w:t>:  ������  �����  3.5  ���  5  ������,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</w:t>
      </w:r>
      <w:r>
        <w:rPr/>
        <w:t>,  ���  �������, 80 ������ �� ������ �������.</w:t>
      </w:r>
    </w:p>
    <w:p>
      <w:pPr>
        <w:pStyle w:val="PreformattedText"/>
        <w:bidi w:val="0"/>
        <w:jc w:val="left"/>
        <w:rPr/>
      </w:pPr>
      <w:r>
        <w:rPr/>
        <w:t>��� ������� � ���� ������ �������� 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 l&lt;��&gt;,  ��� l - ��� ��������� ( �� � �� 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����  ��  ������  ��������  ��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 ���������� ����������� ����������� � 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  ��������   �������������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������  �������   �� ���������� ����� </w:t>
      </w:r>
      <w:r>
        <w:rPr/>
        <w:t>"�/�"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Y/y", �� ����� ������������� �������� ���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�  �������  ����� ������ ������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�</w:t>
      </w:r>
      <w:r>
        <w:rPr/>
        <w:t>,  ���  ������� ���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  ��������  ���������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</w:t>
      </w:r>
      <w:r>
        <w:rPr/>
        <w:t>.   ����������  ��������� 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������ �� ������� ������������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��������� ������ �������� 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,   ��������   �   ��������������  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  ����������</w:t>
      </w:r>
      <w:r>
        <w:rPr/>
        <w:t>:  "UF&lt;BK&gt;"  �  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 </w:t>
      </w:r>
      <w:r>
        <w:rPr/>
        <w:t>1.2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������ </w:t>
      </w:r>
      <w:r>
        <w:rPr/>
        <w:t>(a,b,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 �����  ��  ���  ������������  ������  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�','b','c' ��� 'd'.  ��� ���� �����������, 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 �����</w:t>
      </w:r>
      <w:r>
        <w:rPr/>
        <w:t>, � ����� �  �������  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���  �����������  �  ���  ����  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������  ��������  �����  �����</w:t>
      </w:r>
      <w:r>
        <w:rPr/>
        <w:t>-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  �����������������  �  </w:t>
      </w:r>
      <w:r>
        <w:rPr/>
        <w:t>'����',  ��  �������   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 ������� � ���� ����� ���������</w:t>
      </w:r>
      <w:r>
        <w:rPr/>
        <w:t>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'����' �������� �����������.  </w:t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 ���������� �������</w:t>
      </w:r>
      <w:r>
        <w:rPr/>
        <w:t>, ��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 � ��������  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��������, ��������, ��������������? (�,�,�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��  �������  ���������  �� 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   ������   ��������������   ������   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 �� ������ �������, ��������� � 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������  ���������������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 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 �������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,  ���  �������� ����� ����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��������� �������� �������� ������  </w:t>
      </w:r>
      <w:r>
        <w:rPr/>
        <w:t>"�"  ���</w:t>
      </w:r>
    </w:p>
    <w:p>
      <w:pPr>
        <w:pStyle w:val="PreformattedText"/>
        <w:bidi w:val="0"/>
        <w:jc w:val="left"/>
        <w:rPr/>
      </w:pPr>
      <w:r>
        <w:rPr/>
        <w:t>"�"  (yes).   � ������ ������� ����� ������ ������� 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�������� ����������  CP/M,  �  ���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FORMAT ����� ������ ��������� ��.  </w:t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������  ��������  ���������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</w:t>
      </w:r>
      <w:r>
        <w:rPr/>
        <w:t>:,  ��  �����  ���,  ���   �������   ���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 �������� ���� ��� ��������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��  ��������� ���� � ��� �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    ������    ��������   ��������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  ������������  ��������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 ���������������  �������  �� �����</w:t>
      </w:r>
      <w:r>
        <w:rPr/>
        <w:t>.  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 �� �������</w:t>
      </w:r>
      <w:r>
        <w:rPr/>
        <w:t>, ���� ��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  �������������� �������</w:t>
      </w:r>
      <w:r>
        <w:rPr/>
        <w:t>, 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�������� ������ �� �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���� ��������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�����������  �����  ������  �������  </w:t>
      </w:r>
      <w:r>
        <w:rPr/>
        <w:t>"�"  ��� "Y".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 ��� ���� �� ������� ��� 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��������</w:t>
      </w:r>
      <w:r>
        <w:rPr/>
        <w:t>.   �����  ���  ��������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������   �����   �������   �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   ������   ������������   �����������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 ����������</w:t>
      </w:r>
      <w:r>
        <w:rPr/>
        <w:t>,  ���������,  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�������   �����  ������������  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�������� ��������� ����� �� ��������� �� 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��� �������� � ����� </w:t>
      </w:r>
      <w:r>
        <w:rPr/>
        <w:t>NS.</w:t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������ </w:t>
      </w:r>
      <w:r>
        <w:rPr/>
        <w:t>(����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 �� ����� �������  </w:t>
      </w:r>
      <w:r>
        <w:rPr/>
        <w:t>N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��� </w:t>
      </w:r>
      <w:r>
        <w:rPr/>
        <w:t>(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� �������������� </w:t>
      </w:r>
      <w:r>
        <w:rPr/>
        <w:t>(��������)? "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� ������������ �������������� ��������</w:t>
      </w:r>
      <w:r>
        <w:rPr/>
        <w:t>,  NS</w:t>
      </w:r>
    </w:p>
    <w:p>
      <w:pPr>
        <w:pStyle w:val="PreformattedText"/>
        <w:bidi w:val="0"/>
        <w:jc w:val="left"/>
        <w:rPr/>
      </w:pPr>
      <w:r>
        <w:rPr/>
        <w:t>-  ������  �����  5, �� ����� ���� � ������ ������ ������, NT 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  </w:t>
      </w:r>
      <w:r>
        <w:rPr/>
        <w:t>40,  80  ���   77.    ������,   �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����  �����</w:t>
      </w:r>
      <w:r>
        <w:rPr/>
        <w:t>,  NS  � NT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����</w:t>
      </w:r>
      <w:r>
        <w:rPr/>
        <w:t>.  ��  �����  ���������  ��  �������.</w:t>
      </w:r>
    </w:p>
    <w:p>
      <w:pPr>
        <w:pStyle w:val="PreformattedText"/>
        <w:bidi w:val="0"/>
        <w:jc w:val="left"/>
        <w:rPr/>
      </w:pPr>
      <w:r>
        <w:rPr/>
        <w:t>���   ��������������   ����  �  ���</w:t>
      </w:r>
      <w:r>
        <w:rPr/>
        <w:t>,  ���  ���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��� ����������� �������� ������� ������� "�"  ���</w:t>
      </w:r>
    </w:p>
    <w:p>
      <w:pPr>
        <w:pStyle w:val="PreformattedText"/>
        <w:bidi w:val="0"/>
        <w:jc w:val="left"/>
        <w:rPr/>
      </w:pPr>
      <w:r>
        <w:rPr/>
        <w:t>"Y".</w:t>
      </w:r>
    </w:p>
    <w:p>
      <w:pPr>
        <w:pStyle w:val="PreformattedText"/>
        <w:bidi w:val="0"/>
        <w:jc w:val="left"/>
        <w:rPr/>
      </w:pPr>
      <w:r>
        <w:rPr/>
        <w:t xml:space="preserve"> �  ������  ���������  ������  ���  ��������  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  �  ����  �������</w:t>
      </w:r>
      <w:r>
        <w:rPr/>
        <w:t>),  �  �����  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  ����������  ���  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����� ��������� ��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������ . ���� NT, ������� 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NT - ����� �����, NS - ����� ������� (0 ��� 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 �������������� ��� �������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���  �  �����  ������</w:t>
      </w:r>
      <w:r>
        <w:rPr/>
        <w:t>.   ���  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  ���������  ��������� �� ������</w:t>
      </w:r>
      <w:r>
        <w:rPr/>
        <w:t>.  ���� 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����� �����</w:t>
      </w:r>
      <w:r>
        <w:rPr/>
        <w:t>, �� ��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  ��������  �  �����������  ���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 �� �������</w:t>
      </w:r>
      <w:r>
        <w:rPr/>
        <w:t>, ���������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���� 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  ����  ������  ����������� 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������� �� ���� �����</w:t>
      </w:r>
      <w:r>
        <w:rPr/>
        <w:t>. 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 �������</w:t>
      </w:r>
      <w:r>
        <w:rPr/>
        <w:t>.  ���� �  5  �������  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  �  ��������  �  ����  ����������� 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������ ���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  ������������  �����  </w:t>
      </w:r>
      <w:r>
        <w:rPr/>
        <w:t>"������"  ������ � �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 ������������������ �����</w:t>
      </w:r>
      <w:r>
        <w:rPr/>
        <w:t>.  ��������, 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����� ���� ������ �� ������ 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��  ����������  �������� �� 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������� ��������� 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��������� ��������� ��� 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����������</w:t>
      </w:r>
      <w:r>
        <w:rPr/>
        <w:t>, ����������� ��������� ������  ������</w:t>
      </w:r>
    </w:p>
    <w:p>
      <w:pPr>
        <w:pStyle w:val="PreformattedText"/>
        <w:bidi w:val="0"/>
        <w:jc w:val="left"/>
        <w:rPr/>
      </w:pPr>
      <w:r>
        <w:rPr/>
        <w:t>��  �����  ���  �������� ��������</w:t>
      </w:r>
      <w:r>
        <w:rPr/>
        <w:t>, ���������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 �������� ��������������</w:t>
      </w:r>
      <w:r>
        <w:rPr/>
        <w:t>.  �����  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 ������ ������� �� ����� : 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N - ����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���� ��������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������ ������ ������� </w:t>
      </w:r>
      <w:r>
        <w:rPr/>
        <w:t>"�" ��� "Y",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 ���� 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 ����  ����� ��������� ������ ����</w:t>
      </w:r>
      <w:r>
        <w:rPr/>
        <w:t>, �� ���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�</w:t>
      </w:r>
      <w:r>
        <w:rPr/>
        <w:t>.  �������� �������� ��� 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 ��������� ������� ����� ������� ����� </w:t>
      </w:r>
      <w:r>
        <w:rPr/>
        <w:t>"�"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Y",  ����� ���� ���������� ����� �������� CP/M 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���� </w:t>
      </w:r>
      <w:r>
        <w:rPr/>
        <w:t xml:space="preserve">: "&gt;".  </w:t>
      </w:r>
    </w:p>
    <w:p>
      <w:pPr>
        <w:pStyle w:val="PreformattedText"/>
        <w:bidi w:val="0"/>
        <w:jc w:val="left"/>
        <w:rPr/>
      </w:pPr>
      <w:r>
        <w:rPr/>
        <w:t>#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