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P/M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9 9 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�� ������������ ������� CP/M-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.  �� ������ 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.  �� ������ ��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II.  �� 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V.  �� ����� 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.  ������� BDOS � BIOS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 ���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.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 [dev:][filename.ext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����������  �����.   �  ����� 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� </w:t>
      </w:r>
      <w:r>
        <w:rPr/>
        <w:t>"?"  �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N [dev:]newname.ext=oldname.ext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A [dev:]filename.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 (������ ������ ��� ������������� 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[dev:]filename.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��� ��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length filename.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����  �����  ������� 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 ����� </w:t>
      </w:r>
      <w:r>
        <w:rPr/>
        <w:t>(������ �������� - 256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R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  �������  ������� ������������ � ������� "x"</w:t>
      </w:r>
    </w:p>
    <w:p>
      <w:pPr>
        <w:pStyle w:val="PreformattedText"/>
        <w:bidi w:val="0"/>
        <w:jc w:val="left"/>
        <w:rPr/>
      </w:pPr>
      <w:r>
        <w:rPr/>
        <w:t>(��� "x" ����� �� 0 �� 1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.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TAT - ��������� ������ ��������� 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T [dev:]</w:t>
      </w:r>
    </w:p>
    <w:p>
      <w:pPr>
        <w:pStyle w:val="PreformattedText"/>
        <w:bidi w:val="0"/>
        <w:jc w:val="left"/>
        <w:rPr/>
      </w:pPr>
      <w:r>
        <w:rPr/>
        <w:tab/>
        <w:t>�����  ��  �������  ������  ���������� 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����� </w:t>
      </w:r>
      <w:r>
        <w:rPr/>
        <w:t xml:space="preserve">(���� ���� ������, ���� �������� ������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AT filemane.ext</w:t>
      </w:r>
    </w:p>
    <w:p>
      <w:pPr>
        <w:pStyle w:val="PreformattedText"/>
        <w:bidi w:val="0"/>
        <w:jc w:val="left"/>
        <w:rPr/>
      </w:pPr>
      <w:r>
        <w:rPr/>
        <w:tab/>
        <w:t>�����  ��  �������  �������������  ��������� ������.  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� ����������� ����������� </w:t>
      </w:r>
      <w:r>
        <w:rPr/>
        <w:t xml:space="preserve">"?"  � "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 filename.ext $R/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 filename.ext $R/W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�� ������ ����� ,��� ������ ������ (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��� � �����</w:t>
      </w:r>
      <w:r>
        <w:rPr/>
        <w:t xml:space="preserve">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 filename.ext $S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 filename.ext $DIR</w:t>
      </w:r>
    </w:p>
    <w:p>
      <w:pPr>
        <w:pStyle w:val="PreformattedText"/>
        <w:bidi w:val="0"/>
        <w:jc w:val="left"/>
        <w:rPr/>
      </w:pPr>
      <w:r>
        <w:rPr/>
        <w:tab/>
        <w:t>���������/������  ��������  "���������"  ���  ����� ���</w:t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T USR:</w:t>
      </w:r>
    </w:p>
    <w:p>
      <w:pPr>
        <w:pStyle w:val="PreformattedText"/>
        <w:bidi w:val="0"/>
        <w:jc w:val="left"/>
        <w:rPr/>
      </w:pPr>
      <w:r>
        <w:rPr/>
        <w:tab/>
        <w:t>����� �� ������� ��� �������� ������������ ����� �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 xml:space="preserve">, ������� ����� �� �����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AT [dev:] DSK:</w:t>
      </w:r>
    </w:p>
    <w:p>
      <w:pPr>
        <w:pStyle w:val="PreformattedText"/>
        <w:bidi w:val="0"/>
        <w:jc w:val="left"/>
        <w:rPr/>
      </w:pPr>
      <w:r>
        <w:rPr/>
        <w:tab/>
        <w:t>������ �� ������� �����������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8 Byte Record Capacity  - ������� ����� � �������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8 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obyte Drive  Capacity  - ������� ����� � 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Byte Directory Entries - ���������� ������ � 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ed Directory Entries - (������ ��������� � 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/ Extent          - ����� ������� � ����� ��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s / Block           - ����� ������� � ����� (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ors / Track           - ���������� �������� �� �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erved Tracks           - ���������� 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T DEV:</w:t>
      </w:r>
    </w:p>
    <w:p>
      <w:pPr>
        <w:pStyle w:val="PreformattedText"/>
        <w:bidi w:val="0"/>
        <w:jc w:val="left"/>
        <w:rPr/>
      </w:pPr>
      <w:r>
        <w:rPr/>
        <w:tab/>
        <w:t>������ �� ������������� ����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T VAL:</w:t>
      </w:r>
    </w:p>
    <w:p>
      <w:pPr>
        <w:pStyle w:val="PreformattedText"/>
        <w:bidi w:val="0"/>
        <w:jc w:val="left"/>
        <w:rPr/>
      </w:pPr>
      <w:r>
        <w:rPr/>
        <w:tab/>
        <w:t>�����  ���� ��������� ���� ��������� 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 </w:t>
      </w:r>
      <w:r>
        <w:rPr/>
        <w:t>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 log:=pfy:</w:t>
      </w:r>
    </w:p>
    <w:p>
      <w:pPr>
        <w:pStyle w:val="PreformattedText"/>
        <w:bidi w:val="0"/>
        <w:jc w:val="left"/>
        <w:rPr/>
      </w:pPr>
      <w:r>
        <w:rPr/>
        <w:tab/>
        <w:t>���������   ����������  ����������  "pfy:"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"log:",��� ����������� �����������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. ����������           ���.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:      =      TTY:,CRT:,BAT:���UC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DR:      =      TTY:,PRT:,UR1:���UR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N:      =      TTY:,PRT:,UP1:���UP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ST:      =      TTY:,CRT:,LPT:���UL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PIP - ��������� ������ � ���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IP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�� PIP � ����������� ������ � ������� �</w:t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IP y:=x:filename.ex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 �����  (������)  � ����� "x:" �� ���� "y:"</w:t>
      </w:r>
    </w:p>
    <w:p>
      <w:pPr>
        <w:pStyle w:val="PreformattedText"/>
        <w:bidi w:val="0"/>
        <w:jc w:val="left"/>
        <w:rPr/>
      </w:pPr>
      <w:r>
        <w:rPr/>
        <w:t>(�������� ������������� ������������ "?"  � "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y:newfile.ext=x:oldfile.ex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 �  �����  "x:"  ��  ���� "y:"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 xml:space="preserve">"oldfile.ext" �� "newfi- le.ex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IP y:newfile.ext=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  �  �����  "x:" �� ���� "y:" x:old1.ext,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�����   </w:t>
      </w:r>
      <w:r>
        <w:rPr/>
        <w:t>"old1.ext",   old2.ext,   "old2.ext"   �</w:t>
      </w:r>
    </w:p>
    <w:p>
      <w:pPr>
        <w:pStyle w:val="PreformattedText"/>
        <w:bidi w:val="0"/>
        <w:jc w:val="left"/>
        <w:rPr/>
      </w:pPr>
      <w:r>
        <w:rPr/>
        <w:t xml:space="preserve">"old3.ext" � ����  old3.ext "newfile.ex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IP dev:=x:filename.ex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  �����  "filename.ext"  �  �����  "x:"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 xml:space="preserve">"dev: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IP x:filename.ext=dev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  �����   "filename.ext"  ��  ����  "x:"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���������� �� ����� </w:t>
      </w:r>
      <w:r>
        <w:rPr/>
        <w:t xml:space="preserve">^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  ���������  ������� PIP (������� �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 � ���������� �������</w:t>
      </w:r>
      <w:r>
        <w:rPr/>
        <w:t xml:space="preserve">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V]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 ������������ ����������� ����� 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E]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 ���������� ���� �� ���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Sstring^Z]</w:t>
      </w:r>
    </w:p>
    <w:p>
      <w:pPr>
        <w:pStyle w:val="PreformattedText"/>
        <w:bidi w:val="0"/>
        <w:jc w:val="left"/>
        <w:rPr/>
      </w:pPr>
      <w:r>
        <w:rPr/>
        <w:tab/>
        <w:t>������  �����������  �����  ����, ��� � �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 ������ </w:t>
      </w:r>
      <w:r>
        <w:rPr/>
        <w:t xml:space="preserve">"string" (������ ��������� ^Z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Qstring^Z]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������ ����� ����, ��� 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 ������ </w:t>
      </w:r>
      <w:r>
        <w:rPr/>
        <w:t xml:space="preserve">"string" (������ ��������� ^Z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L]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   �   ��������  �����������  �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 � ������� ������� 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U]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   �   ��������  �����������  �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 � ������� �������� 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Dn]</w:t>
      </w:r>
    </w:p>
    <w:p>
      <w:pPr>
        <w:pStyle w:val="PreformattedText"/>
        <w:bidi w:val="0"/>
        <w:jc w:val="left"/>
        <w:rPr/>
      </w:pPr>
      <w:r>
        <w:rPr/>
        <w:tab/>
        <w:t>�������  �  ��������  �����������  �  ������ 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, ������������� ����� ������� � �������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Tn]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   �   ��������  �����������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 </w:t>
      </w:r>
      <w:r>
        <w:rPr/>
        <w:t xml:space="preserve">ASCII � n ��������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F]</w:t>
      </w:r>
    </w:p>
    <w:p>
      <w:pPr>
        <w:pStyle w:val="PreformattedText"/>
        <w:bidi w:val="0"/>
        <w:jc w:val="left"/>
        <w:rPr/>
      </w:pPr>
      <w:r>
        <w:rPr/>
        <w:tab/>
        <w:t>�������  �  ��������  �����������  ��� 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Pn]</w:t>
      </w:r>
    </w:p>
    <w:p>
      <w:pPr>
        <w:pStyle w:val="PreformattedText"/>
        <w:bidi w:val="0"/>
        <w:jc w:val="left"/>
        <w:rPr/>
      </w:pPr>
      <w:r>
        <w:rPr/>
        <w:tab/>
        <w:t>��������  �����  ������  n ����� � 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 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N]</w:t>
      </w:r>
    </w:p>
    <w:p>
      <w:pPr>
        <w:pStyle w:val="PreformattedText"/>
        <w:bidi w:val="0"/>
        <w:jc w:val="left"/>
        <w:rPr/>
      </w:pPr>
      <w:r>
        <w:rPr/>
        <w:tab/>
        <w:t>���������     �     ��������     �����������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 �������� ��� ������� 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N2]</w:t>
      </w:r>
    </w:p>
    <w:p>
      <w:pPr>
        <w:pStyle w:val="PreformattedText"/>
        <w:bidi w:val="0"/>
        <w:jc w:val="left"/>
        <w:rPr/>
      </w:pPr>
      <w:r>
        <w:rPr/>
        <w:tab/>
        <w:t>���������     �     ��������     �����������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 �������� � �������� 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R]</w:t>
      </w:r>
    </w:p>
    <w:p>
      <w:pPr>
        <w:pStyle w:val="PreformattedText"/>
        <w:bidi w:val="0"/>
        <w:jc w:val="left"/>
        <w:rPr/>
      </w:pPr>
      <w:r>
        <w:rPr/>
        <w:tab/>
        <w:t>����������  "���������"  ����  (������������ 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STA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W]</w:t>
      </w:r>
    </w:p>
    <w:p>
      <w:pPr>
        <w:pStyle w:val="PreformattedText"/>
        <w:bidi w:val="0"/>
        <w:jc w:val="left"/>
        <w:rPr/>
      </w:pPr>
      <w:r>
        <w:rPr/>
        <w:tab/>
        <w:t>�������  ���� �� �������� ������ "R/O" (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 ������� </w:t>
      </w:r>
      <w:r>
        <w:rPr/>
        <w:t>STAT), �������� �� �� ���,  ���  �   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Gn]</w:t>
      </w:r>
    </w:p>
    <w:p>
      <w:pPr>
        <w:pStyle w:val="PreformattedText"/>
        <w:bidi w:val="0"/>
        <w:jc w:val="left"/>
        <w:rPr/>
      </w:pPr>
      <w:r>
        <w:rPr/>
        <w:tab/>
        <w:t>����������  ����  (�����)  ��  ������� 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"n" ( �� 0 �� 15 ) �  ����,  �������������  �   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O]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 ���������� ����������� ����� (������)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 xml:space="preserve">(��������) ���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B]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 ������� ����� ����������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H]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 16-����  ������  ����� Intel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>( � ) ����������, ���������� � ������  "������ �����"</w:t>
      </w:r>
    </w:p>
    <w:p>
      <w:pPr>
        <w:pStyle w:val="PreformattedText"/>
        <w:bidi w:val="0"/>
        <w:jc w:val="left"/>
        <w:rPr/>
      </w:pPr>
      <w:r>
        <w:rPr/>
        <w:t xml:space="preserve">("������ ����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I]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 � 16-���� ������� ����� Intel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 xml:space="preserve">(NULL) ������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Z]</w:t>
      </w:r>
    </w:p>
    <w:p>
      <w:pPr>
        <w:pStyle w:val="PreformattedText"/>
        <w:bidi w:val="0"/>
        <w:jc w:val="left"/>
        <w:rPr/>
      </w:pPr>
      <w:r>
        <w:rPr/>
        <w:tab/>
        <w:t>�   ��������   �����������   ��������   �   ����  ASCII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 �������� � </w:t>
      </w:r>
      <w:r>
        <w:rPr/>
        <w:t xml:space="preserve">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UBMIT - ������ �� �������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MIT filename a b c ...</w:t>
      </w:r>
    </w:p>
    <w:p>
      <w:pPr>
        <w:pStyle w:val="PreformattedText"/>
        <w:bidi w:val="0"/>
        <w:jc w:val="left"/>
        <w:rPr/>
      </w:pPr>
      <w:r>
        <w:rPr/>
        <w:tab/>
        <w:t>������  ��  ����������  ����������  ����� "filename" (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".SUB")  �  ���������������   �������   �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$1" - ��������� "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$2" - ��������� "b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$3" - ��������� "c"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XSUB - ���������� ��������� "SUBMIT"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�������  ����������� � ��������� ������ (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".SUB") ��� �������� ������ �  ������  ������  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    ��������    ��   ����������   ����������   </w:t>
      </w:r>
      <w:r>
        <w:rPr/>
        <w:t>"SUBMIT".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 ������� �� ��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DUMP - ��������� ������ ����� � ���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UMP filename.ext</w:t>
      </w:r>
    </w:p>
    <w:p>
      <w:pPr>
        <w:pStyle w:val="PreformattedText"/>
        <w:bidi w:val="0"/>
        <w:jc w:val="left"/>
        <w:rPr/>
      </w:pPr>
      <w:r>
        <w:rPr/>
        <w:tab/>
        <w:t>�������  � ����������������� ������� ���������� ����� �</w:t>
      </w:r>
    </w:p>
    <w:p>
      <w:pPr>
        <w:pStyle w:val="PreformattedText"/>
        <w:bidi w:val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LOAD - ��������� �������� "COM" 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OAD filename.ex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  ���������  ���  �� ����� "filename.HEX"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������  </w:t>
      </w:r>
      <w:r>
        <w:rPr/>
        <w:t>"ASM",  �  �����������  ��������  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 � ���� </w:t>
      </w:r>
      <w:r>
        <w:rPr/>
        <w:t>"filename.COM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7  ASM - ��������� ��� ��������������� Intel 80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M filename.123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  �������� ���� "filename" (� �����������</w:t>
      </w:r>
    </w:p>
    <w:p>
      <w:pPr>
        <w:pStyle w:val="PreformattedText"/>
        <w:bidi w:val="0"/>
        <w:jc w:val="left"/>
        <w:rPr/>
      </w:pPr>
      <w:r>
        <w:rPr/>
        <w:t>".ASM").  ��� ���� ��������������  ���������  "123"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ab/>
        <w:t>"1"  -  �  ������  �������  �����������  ���  �����, 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������ 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"2"  -  �  ������  �������  �����������  ���  �����, 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�������  ��������������  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(����  � ������������ ".���") ��� ������ "Z", ����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"3"  -  �  ������  �������  �����������  ���  �����,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 �������� �������������� ���� ������ </w:t>
      </w:r>
      <w:r>
        <w:rPr/>
        <w:t>(����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   ��������   ".PRN"),   ���   ������   "�",����  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��� ��</w:t>
      </w:r>
      <w:r>
        <w:rPr/>
        <w:t>- ��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ED - �������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 filename.ext</w:t>
      </w:r>
    </w:p>
    <w:p>
      <w:pPr>
        <w:pStyle w:val="PreformattedText"/>
        <w:bidi w:val="0"/>
        <w:jc w:val="left"/>
        <w:rPr/>
      </w:pPr>
      <w:r>
        <w:rPr/>
        <w:tab/>
        <w:t>���������   ���������   "ED"   �  ���  �  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"filename.ext" ��� �������� �/��� ��������������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��� </w:t>
      </w:r>
      <w:r>
        <w:rPr/>
        <w:t>"ED"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�</w:t>
      </w:r>
    </w:p>
    <w:p>
      <w:pPr>
        <w:pStyle w:val="PreformattedText"/>
        <w:bidi w:val="0"/>
        <w:jc w:val="left"/>
        <w:rPr/>
      </w:pPr>
      <w:r>
        <w:rPr/>
        <w:tab/>
        <w:t>��������  "n"  �����  ������ �� ��������� ����� 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0�</w:t>
      </w:r>
    </w:p>
    <w:p>
      <w:pPr>
        <w:pStyle w:val="PreformattedText"/>
        <w:bidi w:val="0"/>
        <w:jc w:val="left"/>
        <w:rPr/>
      </w:pPr>
      <w:r>
        <w:rPr/>
        <w:tab/>
        <w:t>���������  "n�"  �����  �� ��� ���, ���� ����� �� �����</w:t>
      </w:r>
    </w:p>
    <w:p>
      <w:pPr>
        <w:pStyle w:val="PreformattedText"/>
        <w:bidi w:val="0"/>
        <w:jc w:val="left"/>
        <w:rPr/>
      </w:pPr>
      <w:r>
        <w:rPr/>
        <w:t>����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#�</w:t>
      </w:r>
    </w:p>
    <w:p>
      <w:pPr>
        <w:pStyle w:val="PreformattedText"/>
        <w:bidi w:val="0"/>
        <w:jc w:val="left"/>
        <w:rPr/>
      </w:pPr>
      <w:r>
        <w:rPr/>
        <w:tab/>
        <w:t>���������  "n�"  �����  �� ��� ���, ���� ����� ��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  ��  ���  ���,  ���� �� 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 xml:space="preserve">/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text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�� ����� � �������� � 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text^Z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�� ����� � ����� �� 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, -U</w:t>
      </w:r>
    </w:p>
    <w:p>
      <w:pPr>
        <w:pStyle w:val="PreformattedText"/>
        <w:bidi w:val="0"/>
        <w:jc w:val="left"/>
        <w:rPr/>
      </w:pPr>
      <w:r>
        <w:rPr/>
        <w:tab/>
        <w:t>����������  ("U")  ���  ��������  ("-U")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 ���� 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C, -nC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 ��������� CP �� "n" �������� ������ ("nC")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("-n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L, -nL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����� CP �� "n" ����� ������ ("nL") 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"-n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, -V</w:t>
      </w:r>
    </w:p>
    <w:p>
      <w:pPr>
        <w:pStyle w:val="PreformattedText"/>
        <w:bidi w:val="0"/>
        <w:jc w:val="left"/>
        <w:rPr/>
      </w:pPr>
      <w:r>
        <w:rPr/>
        <w:tab/>
        <w:t>������� ("V") ��� ��������� ����� ("-V")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����� CP �� ������ � ������� "n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, -B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 ��������� CP � ������ (B) ��� � ����� (-B)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, 0�, 0��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,������������� � ������� ������ �� (T) 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(0T)  ���������  CP, ��� ��� ������ ��������� (0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T, -nT, #T, -#T</w:t>
      </w:r>
    </w:p>
    <w:p>
      <w:pPr>
        <w:pStyle w:val="PreformattedText"/>
        <w:bidi w:val="0"/>
        <w:jc w:val="left"/>
        <w:rPr/>
      </w:pPr>
      <w:r>
        <w:rPr/>
        <w:tab/>
        <w:t>�������  "n"  �����,  �������������  �����  ("nT"),  ��</w:t>
      </w:r>
    </w:p>
    <w:p>
      <w:pPr>
        <w:pStyle w:val="PreformattedText"/>
        <w:bidi w:val="0"/>
        <w:jc w:val="left"/>
        <w:rPr/>
      </w:pPr>
      <w:r>
        <w:rPr/>
        <w:t>("-nT") ���������  ��,  ���  ���  ������,  �������������  �����</w:t>
      </w:r>
    </w:p>
    <w:p>
      <w:pPr>
        <w:pStyle w:val="PreformattedText"/>
        <w:bidi w:val="0"/>
        <w:jc w:val="left"/>
        <w:rPr/>
      </w:pPr>
      <w:r>
        <w:rPr/>
        <w:t>("#T") ��� �� ("-#T") ���������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P, -nP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 ���������  CP �� "n" ������� ������ ("nP")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("-nP") �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D, -nD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"n" ��������, �������������  �  �������  ������  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("nD")  ��� �� ("-nD")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K, -nK</w:t>
      </w:r>
    </w:p>
    <w:p>
      <w:pPr>
        <w:pStyle w:val="PreformattedText"/>
        <w:bidi w:val="0"/>
        <w:jc w:val="left"/>
        <w:rPr/>
      </w:pPr>
      <w:r>
        <w:rPr/>
        <w:tab/>
        <w:t>�������  "n"  �����,  ������������� ����� ("nK") ��� ��</w:t>
      </w:r>
    </w:p>
    <w:p>
      <w:pPr>
        <w:pStyle w:val="PreformattedText"/>
        <w:bidi w:val="0"/>
        <w:jc w:val="left"/>
        <w:rPr/>
      </w:pPr>
      <w:r>
        <w:rPr/>
        <w:t>("-nK") �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 text^Z, nF text^Z</w:t>
      </w:r>
    </w:p>
    <w:p>
      <w:pPr>
        <w:pStyle w:val="PreformattedText"/>
        <w:bidi w:val="0"/>
        <w:jc w:val="left"/>
        <w:rPr/>
      </w:pPr>
      <w:r>
        <w:rPr/>
        <w:tab/>
        <w:t>�����  �  ������  ������ "text" ("Ftext^Z") 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"n"-�  ���������  ������  "text"   ("nFtext^Z").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 </w:t>
      </w:r>
      <w:r>
        <w:rPr/>
        <w:t xml:space="preserve">"text" ���������� ������������ ������� ���/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 text^Z, nN text^Z</w:t>
      </w:r>
    </w:p>
    <w:p>
      <w:pPr>
        <w:pStyle w:val="PreformattedText"/>
        <w:bidi w:val="0"/>
        <w:jc w:val="left"/>
        <w:rPr/>
      </w:pPr>
      <w:r>
        <w:rPr/>
        <w:tab/>
        <w:t>����������  ����������  ��  ����������� ����, ��� �����</w:t>
      </w:r>
    </w:p>
    <w:p>
      <w:pPr>
        <w:pStyle w:val="PreformattedText"/>
        <w:bidi w:val="0"/>
        <w:jc w:val="left"/>
        <w:rPr/>
      </w:pPr>
      <w:r>
        <w:rPr/>
        <w:t>��� ������������� ����������� �������������� ��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 find^Zreplace^Z, nS find^Zreplace^Z</w:t>
      </w:r>
    </w:p>
    <w:p>
      <w:pPr>
        <w:pStyle w:val="PreformattedText"/>
        <w:bidi w:val="0"/>
        <w:jc w:val="left"/>
        <w:rPr/>
      </w:pPr>
      <w:r>
        <w:rPr/>
        <w:tab/>
        <w:t>�����  �  ������  ������  "find"  � �������� �� �������</w:t>
      </w:r>
    </w:p>
    <w:p>
      <w:pPr>
        <w:pStyle w:val="PreformattedText"/>
        <w:bidi w:val="0"/>
        <w:jc w:val="left"/>
        <w:rPr/>
      </w:pPr>
      <w:r>
        <w:rPr/>
        <w:t>"replace".   ���������  �������   ������-���������   "n"   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"^Z" ���������� ������� ���/Z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 find^Zinsert^Zend^Z</w:t>
      </w:r>
    </w:p>
    <w:p>
      <w:pPr>
        <w:pStyle w:val="PreformattedText"/>
        <w:bidi w:val="0"/>
        <w:jc w:val="left"/>
        <w:rPr/>
      </w:pPr>
      <w:r>
        <w:rPr/>
        <w:tab/>
        <w:t>����� � ������ ������ "find", �������� ����� ��� ������</w:t>
      </w:r>
    </w:p>
    <w:p>
      <w:pPr>
        <w:pStyle w:val="PreformattedText"/>
        <w:bidi w:val="0"/>
        <w:jc w:val="left"/>
        <w:rPr/>
      </w:pPr>
      <w:r>
        <w:rPr/>
        <w:t>"insert"  �  ������� ������������� ����� ����� �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"en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J find^Zinsert^Zend^Z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���  ������-��������� "n" ���.  �������</w:t>
      </w:r>
    </w:p>
    <w:p>
      <w:pPr>
        <w:pStyle w:val="PreformattedText"/>
        <w:bidi w:val="0"/>
        <w:jc w:val="left"/>
        <w:rPr/>
      </w:pPr>
      <w:r>
        <w:rPr/>
        <w:t>"^Z" ���������� ������� ���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M commands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 "n" ��� ������������������ ������ "command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0V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 ���������� � ��������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, nW</w:t>
      </w:r>
    </w:p>
    <w:p>
      <w:pPr>
        <w:pStyle w:val="PreformattedText"/>
        <w:bidi w:val="0"/>
        <w:jc w:val="left"/>
        <w:rPr/>
      </w:pPr>
      <w:r>
        <w:rPr/>
        <w:tab/>
        <w:t>��������  ��  ������  ��������������  ��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"W") ��� "n" ������ ("nW")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W, #W</w:t>
      </w:r>
    </w:p>
    <w:p>
      <w:pPr>
        <w:pStyle w:val="PreformattedText"/>
        <w:bidi w:val="0"/>
        <w:jc w:val="left"/>
        <w:rPr/>
      </w:pPr>
      <w:r>
        <w:rPr/>
        <w:tab/>
        <w:t>��������  ��  ������  ��������������  ��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("0W") ��� ��� ("#W")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X</w:t>
      </w:r>
    </w:p>
    <w:p>
      <w:pPr>
        <w:pStyle w:val="PreformattedText"/>
        <w:bidi w:val="0"/>
        <w:jc w:val="left"/>
        <w:rPr/>
      </w:pPr>
      <w:r>
        <w:rPr/>
        <w:tab/>
        <w:t>��������  "n"  �����  (�������  � �������) �� 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 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</w:t>
      </w:r>
    </w:p>
    <w:p>
      <w:pPr>
        <w:pStyle w:val="PreformattedText"/>
        <w:bidi w:val="0"/>
        <w:jc w:val="left"/>
        <w:rPr/>
      </w:pPr>
      <w:r>
        <w:rPr/>
        <w:tab/>
        <w:t>��������   �  �����  ��������������  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����� ����� </w:t>
      </w:r>
      <w:r>
        <w:rPr/>
        <w:t xml:space="preserve">(���������� �� ������� "nX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filename</w:t>
      </w:r>
    </w:p>
    <w:p>
      <w:pPr>
        <w:pStyle w:val="PreformattedText"/>
        <w:bidi w:val="0"/>
        <w:jc w:val="left"/>
        <w:rPr/>
      </w:pPr>
      <w:r>
        <w:rPr/>
        <w:tab/>
        <w:t>��������     �    �����    ��������������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 </w:t>
      </w:r>
      <w:r>
        <w:rPr/>
        <w:t xml:space="preserve">"filename" (� ����������� ".LIB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</w:t>
      </w:r>
    </w:p>
    <w:p>
      <w:pPr>
        <w:pStyle w:val="PreformattedText"/>
        <w:bidi w:val="0"/>
        <w:jc w:val="left"/>
        <w:rPr/>
      </w:pPr>
      <w:r>
        <w:rPr/>
        <w:tab/>
        <w:t>��������  ���������� �������������� � ���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 ��������� </w:t>
      </w:r>
      <w:r>
        <w:rPr/>
        <w:t xml:space="preserve">"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� ��������� "ED" (��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/�) � ��������� ���������� �������������� � �������� �����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  �����  ��������������  �  ��������  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 ��������� </w:t>
      </w:r>
      <w:r>
        <w:rPr/>
        <w:t xml:space="preserve">"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Q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� ��������� "ED" (��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/�) � �������� ����� � �������� ����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9  DDT  &amp;  ZSID - ���������������� �������� ������� 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</w:t>
      </w:r>
      <w:r>
        <w:rPr/>
        <w:t>I8080  (DDT.COM) ��� 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Z-80 (ZSID.COM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T  [filename.ext], ZSID [filename.ext]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���� DDT ��� ZSID � (���� ��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���� � ������������ ���������� </w:t>
      </w:r>
      <w:r>
        <w:rPr/>
        <w:t>"filename.ext"  �  ������.   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 ���������� ���������</w:t>
      </w:r>
      <w:r>
        <w:rPr/>
        <w:t>:  PC: nnnn NEXT: kkkk ���:</w:t>
      </w:r>
    </w:p>
    <w:p>
      <w:pPr>
        <w:pStyle w:val="PreformattedText"/>
        <w:bidi w:val="0"/>
        <w:jc w:val="left"/>
        <w:rPr/>
      </w:pPr>
      <w:r>
        <w:rPr/>
        <w:t>nnnn - ������� �������� ��������  ������  (PC),  kkkk  - 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 ������ ����� �������� 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 �������� DDT � ZS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,  Dstart,  Dstart,end</w:t>
      </w:r>
    </w:p>
    <w:p>
      <w:pPr>
        <w:pStyle w:val="PreformattedText"/>
        <w:bidi w:val="0"/>
        <w:jc w:val="left"/>
        <w:rPr/>
      </w:pPr>
      <w:r>
        <w:rPr/>
        <w:tab/>
        <w:t>�������  �  16-����  �������  ����������  ��������� 192</w:t>
      </w:r>
    </w:p>
    <w:p>
      <w:pPr>
        <w:pStyle w:val="PreformattedText"/>
        <w:bidi w:val="0"/>
        <w:jc w:val="left"/>
        <w:rPr/>
      </w:pPr>
      <w:r>
        <w:rPr/>
        <w:t>�����  ������</w:t>
      </w:r>
      <w:r>
        <w:rPr/>
        <w:t>,  �������  �  �������  ("D"),   ���   �  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�  ��  �������  ������ </w:t>
      </w:r>
      <w:r>
        <w:rPr/>
        <w:t>("Dstart"), 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"start" �� ������ "end" ("Dstart,end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start,end,data</w:t>
      </w:r>
    </w:p>
    <w:p>
      <w:pPr>
        <w:pStyle w:val="PreformattedText"/>
        <w:bidi w:val="0"/>
        <w:jc w:val="left"/>
        <w:rPr/>
      </w:pPr>
      <w:r>
        <w:rPr/>
        <w:tab/>
        <w:t>�������� �� ��� ������ ������ � ������ "start" �� �����</w:t>
      </w:r>
    </w:p>
    <w:p>
      <w:pPr>
        <w:pStyle w:val="PreformattedText"/>
        <w:bidi w:val="0"/>
        <w:jc w:val="left"/>
        <w:rPr/>
      </w:pPr>
      <w:r>
        <w:rPr/>
        <w:t xml:space="preserve">"end" 16-���� �������� "dat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ilename.ext</w:t>
      </w:r>
    </w:p>
    <w:p>
      <w:pPr>
        <w:pStyle w:val="PreformattedText"/>
        <w:bidi w:val="0"/>
        <w:jc w:val="left"/>
        <w:rPr/>
      </w:pPr>
      <w:r>
        <w:rPr/>
        <w:tab/>
        <w:t>�������  ���� ���������� ������ (FCB) � ��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filename.ext" ��� ����������� �������� ����� 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 �� ������� </w:t>
      </w:r>
      <w:r>
        <w:rPr/>
        <w:t xml:space="preserve">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,Rstart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�����  �����,  ���  ��������  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, � ������, ������� �  �������  ������  ("R"),  ���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������������ �� ������ "start" ("Rstart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,  Lstart,  Lstart,e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  �  �������  ����������  ��������� 192</w:t>
      </w:r>
    </w:p>
    <w:p>
      <w:pPr>
        <w:pStyle w:val="PreformattedText"/>
        <w:bidi w:val="0"/>
        <w:jc w:val="left"/>
        <w:rPr/>
      </w:pPr>
      <w:r>
        <w:rPr/>
        <w:t>�����  ������</w:t>
      </w:r>
      <w:r>
        <w:rPr/>
        <w:t>,  �������  �  �������  ("L"),   ���   �  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�  ���������  ������  </w:t>
      </w:r>
      <w:r>
        <w:rPr/>
        <w:t>("Lstart"),  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"start" �� ������ "end" ("Lstart,end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start</w:t>
      </w:r>
    </w:p>
    <w:p>
      <w:pPr>
        <w:pStyle w:val="PreformattedText"/>
        <w:bidi w:val="0"/>
        <w:jc w:val="left"/>
        <w:rPr/>
      </w:pPr>
      <w:r>
        <w:rPr/>
        <w:tab/>
        <w:t>�������   �   16-����  �������  �,  ��������,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  ������</w:t>
      </w:r>
      <w:r>
        <w:rPr/>
        <w:t>,  �������������  ��  ������  "start"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� ��������� ����� �� ����� ������� </w:t>
      </w:r>
      <w:r>
        <w:rPr/>
        <w:t xml:space="preserve">"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tart</w:t>
      </w:r>
    </w:p>
    <w:p>
      <w:pPr>
        <w:pStyle w:val="PreformattedText"/>
        <w:bidi w:val="0"/>
        <w:jc w:val="left"/>
        <w:rPr/>
      </w:pPr>
      <w:r>
        <w:rPr/>
        <w:tab/>
        <w:t>��������,  �������  �  ������  "start",  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  ����������  ���������  ���������  ��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"."  ��� &lt;CR&gt;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start1,end,start2</w:t>
      </w:r>
    </w:p>
    <w:p>
      <w:pPr>
        <w:pStyle w:val="PreformattedText"/>
        <w:bidi w:val="0"/>
        <w:jc w:val="left"/>
        <w:rPr/>
      </w:pPr>
      <w:r>
        <w:rPr/>
        <w:tab/>
        <w:t>����������  ����������  ������� ������,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start1"  ��  �����  "end",  �  ������  �������  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 xml:space="preserve">, ������� � ������ "start2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, Gstart</w:t>
      </w:r>
    </w:p>
    <w:p>
      <w:pPr>
        <w:pStyle w:val="PreformattedText"/>
        <w:bidi w:val="0"/>
        <w:jc w:val="left"/>
        <w:rPr/>
      </w:pPr>
      <w:r>
        <w:rPr/>
        <w:tab/>
        <w:t>����������  ���������  ���������, ��� ����������(G)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������ </w:t>
      </w:r>
      <w:r>
        <w:rPr/>
        <w:t>"start" (G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start,e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  ���������  � ������ "start", �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start,end1,end2</w:t>
      </w:r>
    </w:p>
    <w:p>
      <w:pPr>
        <w:pStyle w:val="PreformattedText"/>
        <w:bidi w:val="0"/>
        <w:jc w:val="left"/>
        <w:rPr/>
      </w:pPr>
      <w:r>
        <w:rPr/>
        <w:tab/>
        <w:t>����������  ��������� � ������ "start", � ����������� �</w:t>
      </w:r>
    </w:p>
    <w:p>
      <w:pPr>
        <w:pStyle w:val="PreformattedText"/>
        <w:bidi w:val="0"/>
        <w:jc w:val="left"/>
        <w:rPr/>
      </w:pPr>
      <w:r>
        <w:rPr/>
        <w:t>"end1", ���� � "end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G,e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�� � ������� ������, � 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,end1,end2</w:t>
      </w:r>
    </w:p>
    <w:p>
      <w:pPr>
        <w:pStyle w:val="PreformattedText"/>
        <w:bidi w:val="0"/>
        <w:jc w:val="left"/>
        <w:rPr/>
      </w:pPr>
      <w:r>
        <w:rPr/>
        <w:tab/>
        <w:t>����������  ��������� � ������� ������, � 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"end1", ���� � "end2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umber</w:t>
      </w:r>
    </w:p>
    <w:p>
      <w:pPr>
        <w:pStyle w:val="PreformattedText"/>
        <w:bidi w:val="0"/>
        <w:jc w:val="left"/>
        <w:rPr/>
      </w:pPr>
      <w:r>
        <w:rPr/>
        <w:tab/>
        <w:t>���������  "number" �������� ���������� � 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��� ��������� 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numbe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 ����������  "number" �������� ��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�  ����  ���������  ��  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Xregiste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 ����������  ��������  "register"  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(������� F: C,Z,M,E,I) � �������� ���, ���� ����������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a,b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 ����������� ������������ 16-���� �����: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 - 16-���� �����.  ������� ����� &lt;CR&gt; ������ ��� �����: a+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-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S - ����������;           ^P - ��������� ���-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N - ������ ���-������;    ^C - ����� �� ��������� � ��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 �  ������������  ���������  ��� �������� � DDT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ZSID �������� �� RET, � RST #0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���� �., ���������� ��.  ������������ ������� ��/�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 ����.  �.:����� � �����, 1986, 312�.</w:t>
      </w:r>
    </w:p>
    <w:p>
      <w:pPr>
        <w:pStyle w:val="PreformattedText"/>
        <w:bidi w:val="0"/>
        <w:jc w:val="left"/>
        <w:rPr/>
      </w:pPr>
      <w:r>
        <w:rPr/>
        <w:t>#� 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