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��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>VIEW.COM (3�). 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������� ������ � ASCII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������� ������ � HEX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</w:t>
        <w:tab/>
        <w:t>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</w:t>
        <w:tab/>
        <w:t>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</w:t>
        <w:tab/>
        <w:t>������� � HEX-����� �� ASCII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</w:t>
        <w:tab/>
        <w:t>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</w:t>
        <w:tab/>
        <w:t>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 </w:t>
      </w:r>
      <w:r>
        <w:rPr/>
        <w:t>VIEW �������� ��� � �� CP/M, ��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���� �����������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 ��������� ������������� ���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(ASCII) ����, �� � � ����������������� (HEX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 ������������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 �� ����� �������, ��������� � ASCII ��� HEX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� � ��������� ������� �����.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 ��������</w:t>
      </w:r>
      <w:r>
        <w:rPr/>
        <w:t>,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���� �������� ��������� 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 �����</w:t>
      </w:r>
      <w:r>
        <w:rPr/>
        <w:t>, 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 A&gt;VIEW PRIM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 ��� ����������</w:t>
      </w:r>
      <w:r>
        <w:rPr/>
        <w:t>, 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�������� ����� ����������� 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 ��������� ��� ������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��� � ���� ��� ��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 ��������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���� ����������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��� ���� ����� ���������� </w:t>
      </w:r>
      <w:r>
        <w:rPr/>
        <w:t>COM ��� BIN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����� �������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X-����, ����� ����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���� � ASCII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����� ��� 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������ ������������ </w:t>
      </w:r>
      <w:r>
        <w:rPr/>
        <w:t>14 ����� ����� �� 64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�� �����</w:t>
      </w:r>
      <w:r>
        <w:rPr/>
        <w:t>, ����,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� �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8 (��� �������, �� ������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��� ��� ����� 8) - �����������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�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 - ����������� �� ������ ���� -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7 - ������� � �����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 -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9 - ������� �� �������� (14 �����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3 - 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6 - ����������� ������ �� 8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4 - ����������� ������ �� 8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0 -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 ��� ������ ���������� ����, ��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  </w:t>
      </w:r>
      <w:r>
        <w:rPr/>
        <w:t>'Ctrl' +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</w:t>
      </w:r>
      <w:r>
        <w:rPr/>
        <w:t>F3, ����� ������� � HEX-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��� � HEX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����� ��� �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�� ����� � ������ ������ �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 � ���� ������ �� ������ 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 ����� ����������� ����� ������) � HEX � ASCII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 �������������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' ������������ 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8 - 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 - 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7 -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 -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 ��� ������ ���������� ����, ��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  </w:t>
      </w:r>
      <w:r>
        <w:rPr/>
        <w:t>'Ctrl' +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</w:t>
      </w:r>
      <w:r>
        <w:rPr/>
        <w:t>F3, ����� ������� � ASCII-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� ���� � ��� ������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      -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Search     -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Hex        - ������� � HEX-�����. ���� �� ���������� �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, �� ���� ����� ����� ����������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ContSearch 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File</w:t>
        <w:tab/>
        <w:t xml:space="preserve">      - ������� 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 ���� ������ ��������������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F1, ����� �������� ��������� � 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�� ����� ��������</w:t>
      </w:r>
      <w:r>
        <w:rPr/>
        <w:t>.  ��� 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F2, ����� ����������� ����� � ����� �����-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 �������� � ASCII-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 � </w:t>
      </w:r>
      <w:r>
        <w:rPr/>
        <w:t>ASCII-����, � �������� � HEX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� HEX-����.  ������ 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  ����� ������� �� ������� &lt;ENTER&gt;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 � �������� �������</w:t>
      </w:r>
      <w:r>
        <w:rPr/>
        <w:t>. 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 ��������� ���������: 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HEX-������ ��������� ������, 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ASCII-������ - ��������� 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 ������ �������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 ��������</w:t>
      </w:r>
      <w:r>
        <w:rPr/>
        <w:t>, ����� ������� &lt;ESC&gt;.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  </w:t>
      </w:r>
      <w:r>
        <w:rPr/>
        <w:t>Abort search 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������ � HEX-����� �� ASCII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</w:t>
      </w:r>
      <w:r>
        <w:rPr/>
        <w:t>F3, ����� ������� � 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 ��������</w:t>
      </w:r>
      <w:r>
        <w:rPr/>
        <w:t>.  � ������: �� ASCII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� </w:t>
      </w:r>
      <w:r>
        <w:rPr/>
        <w:t>HEX-�����, � �� HEX-������ �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</w:t>
      </w:r>
      <w:r>
        <w:rPr/>
        <w:t>F4 ����� �������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  ������ �����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��. �. 4.2.) ������ ���, ��� 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</w:t>
      </w:r>
      <w:r>
        <w:rPr/>
        <w:t>F5, ���� ����������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 ������  New file:  ������� ��� 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���� ������ ���� ����� ������,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��</w:t>
      </w:r>
      <w:r>
        <w:rPr/>
        <w:t>, ����� ��������� ���������: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 ��������� ����������� ������� </w:t>
      </w:r>
      <w:r>
        <w:rPr/>
        <w:t>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