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                   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viewer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Go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    ���������   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 ������  </w:t>
      </w:r>
      <w:r>
        <w:rPr/>
        <w:t>VW.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 ��� 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   ��������   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  </w:t>
      </w:r>
      <w:r>
        <w:rPr/>
        <w:t>"������  8020" 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  ����  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   ����������   �  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������  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 ���������� �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��������  �  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080 ���������, ��.������, 87(���,����.3�), �.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� ������                   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 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����  ���  ���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�����������   �����   ������  </w:t>
      </w:r>
      <w:r>
        <w:rPr/>
        <w:t>(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  �  ������������  �����������  ��  ������  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  ���������</w:t>
      </w:r>
      <w:r>
        <w:rPr/>
        <w:t>-���������,  �������</w:t>
      </w:r>
    </w:p>
    <w:p>
      <w:pPr>
        <w:pStyle w:val="PreformattedText"/>
        <w:bidi w:val="0"/>
        <w:jc w:val="left"/>
        <w:rPr/>
      </w:pPr>
      <w:r>
        <w:rPr/>
        <w:t>���    ����������������    �   ��������</w:t>
      </w:r>
      <w:r>
        <w:rPr/>
        <w:t>,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��   ������</w:t>
      </w:r>
      <w:r>
        <w:rPr/>
        <w:t>.   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  ����  ����� ������� </w:t>
      </w:r>
      <w:r>
        <w:rPr/>
        <w:t>- MicroDos V2.6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  </w:t>
      </w:r>
      <w:r>
        <w:rPr/>
        <w:t>'�������' ������������ ����. ���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  ���������� ��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-  1 ��������, ��� ������ �� ��� ����� ������� 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  ������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         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   ���������  �  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 [����:] 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</w:t>
      </w:r>
      <w:r>
        <w:rPr/>
        <w:t>, ����������� � ���������� ������,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  ������ �������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  ��������� ������ �� ���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 ���������  �  ����� ��������� 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  ���������  ������ ����� 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1.      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 �������� � ������� </w:t>
      </w:r>
      <w:r>
        <w:rPr/>
        <w:t>MicroDOS (�� ����� 8</w:t>
      </w:r>
    </w:p>
    <w:p>
      <w:pPr>
        <w:pStyle w:val="PreformattedText"/>
        <w:bidi w:val="0"/>
        <w:jc w:val="left"/>
        <w:rPr/>
      </w:pPr>
      <w:r>
        <w:rPr/>
        <w:t>��������   ���   �����</w:t>
      </w:r>
      <w:r>
        <w:rPr/>
        <w:t>,   ��   �����   3  �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). ��� � ���������� 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 �� ���������� ����������</w:t>
      </w:r>
      <w:r>
        <w:rPr/>
        <w:t>, 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��  </w:t>
      </w:r>
      <w:r>
        <w:rPr/>
        <w:t>'TXT'.  ����  ��  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</w:t>
      </w:r>
      <w:r>
        <w:rPr/>
        <w:t>, � �������� ���������� �����������, ��</w:t>
      </w:r>
    </w:p>
    <w:p>
      <w:pPr>
        <w:pStyle w:val="PreformattedText"/>
        <w:bidi w:val="0"/>
        <w:jc w:val="left"/>
        <w:rPr/>
      </w:pPr>
      <w:r>
        <w:rPr/>
        <w:t>��   �����   ��   ����������   ����������</w:t>
      </w:r>
      <w:r>
        <w:rPr/>
        <w:t>,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2.      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 -  ��� ����� � ������� MicroDOS (�.�.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 ������ </w:t>
      </w:r>
      <w:r>
        <w:rPr/>
        <w:t>':') ���� ��� ����� 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    �������</w:t>
      </w:r>
      <w:r>
        <w:rPr/>
        <w:t>,   ��   ���������   ��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         ������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���   �������   ��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  ����������������  ������</w:t>
      </w:r>
      <w:r>
        <w:rPr/>
        <w:t>.  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���  �����  </w:t>
      </w:r>
      <w:r>
        <w:rPr/>
        <w:t>"����"  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  �����  ������</w:t>
      </w:r>
      <w:r>
        <w:rPr/>
        <w:t>.  ��  ������ ���������� ��� 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  ������������    ���   �����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� ������                   ��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  ��������������  ����  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 �    ����������    ���   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 ���������� 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1.       �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���  �� ������ �� 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��� ������ �������������� </w:t>
      </w:r>
      <w:r>
        <w:rPr/>
        <w:t>'8' � '2'.</w:t>
      </w:r>
    </w:p>
    <w:p>
      <w:pPr>
        <w:pStyle w:val="PreformattedText"/>
        <w:bidi w:val="0"/>
        <w:jc w:val="left"/>
        <w:rPr/>
      </w:pPr>
      <w:r>
        <w:rPr/>
        <w:t xml:space="preserve">     ����   ��   ����������   ��   �������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 �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2.       ���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  ��������  �����������  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��������   �������   </w:t>
      </w:r>
      <w:r>
        <w:rPr/>
        <w:t>'9'  �  '3',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 �� </w:t>
      </w:r>
      <w:r>
        <w:rPr/>
        <w:t>16 ����� (�.�. �� ������ ����) ���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3.       ��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�   ���������������   ����� 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  ������ </w:t>
      </w:r>
      <w:r>
        <w:rPr/>
        <w:t>, �� ����� 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  �  ��  ������ ������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�  �������  </w:t>
      </w:r>
      <w:r>
        <w:rPr/>
        <w:t>'4' � '6',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��  ������  �����  � ������ �� </w:t>
      </w:r>
      <w:r>
        <w:rPr/>
        <w:t>8 �������� ��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4.       ����������� 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�� </w:t>
      </w:r>
      <w:r>
        <w:rPr/>
        <w:t>'7' � '1' �� 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>�  ������ ��� � ����� ������</w:t>
      </w:r>
      <w:r>
        <w:rPr/>
        <w:t>. ���� 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   �������   ��   ��   �����������  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</w:t>
      </w:r>
      <w:r>
        <w:rPr/>
        <w:t>(�� ����� 2-4 ���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3.         �����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  ��  ������  ���������  �������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  </w:t>
      </w:r>
      <w:r>
        <w:rPr/>
        <w:t>&lt;����&gt;.  ���  ����  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� ������                   �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.   ��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��������   ���������   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  �� ��������� ����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>� ���� 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���  ����,  ��  ����������  ������ ���� �</w:t>
      </w:r>
    </w:p>
    <w:p>
      <w:pPr>
        <w:pStyle w:val="PreformattedText"/>
        <w:bidi w:val="0"/>
        <w:jc w:val="left"/>
        <w:rPr/>
      </w:pPr>
      <w:r>
        <w:rPr/>
        <w:t>����  ���������  � ���� ��������</w:t>
      </w:r>
      <w:r>
        <w:rPr/>
        <w:t>, 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�     �����    </w:t>
      </w:r>
      <w:r>
        <w:rPr/>
        <w:t>'���������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',   ��������   �   ��������  ��������  ����</w:t>
      </w:r>
    </w:p>
    <w:p>
      <w:pPr>
        <w:pStyle w:val="PreformattedText"/>
        <w:bidi w:val="0"/>
        <w:jc w:val="left"/>
        <w:rPr/>
      </w:pPr>
      <w:r>
        <w:rPr/>
        <w:t>'������'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  ���������  ����� �������� ��� ^Z,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  �����  ������</w:t>
      </w:r>
      <w:r>
        <w:rPr/>
        <w:t>.  �� � 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  ���  ����� �������������� � �� � �����</w:t>
      </w:r>
      <w:r>
        <w:rPr/>
        <w:t>. � ����� �</w:t>
      </w:r>
    </w:p>
    <w:p>
      <w:pPr>
        <w:pStyle w:val="PreformattedText"/>
        <w:bidi w:val="0"/>
        <w:jc w:val="left"/>
        <w:rPr/>
      </w:pPr>
      <w:r>
        <w:rPr/>
        <w:t>����  ���  ���������  �����  ������  ������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,  �  �� ����� �����. �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>��  ������ ��������� ����������</w:t>
      </w:r>
      <w:r>
        <w:rPr/>
        <w:t>, �� 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  ������  �����  ����������  ��  ���� ^Z,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 �� ������ 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  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�  ��  �����  ��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  ���������  ������  ���������  </w:t>
      </w:r>
      <w:r>
        <w:rPr/>
        <w:t>'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' � 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   �    ���������������    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���� ��������� ������ ���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� ������                   �����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  ����������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  ������ � ����������.....................2</w:t>
      </w:r>
    </w:p>
    <w:p>
      <w:pPr>
        <w:pStyle w:val="PreformattedText"/>
        <w:bidi w:val="0"/>
        <w:jc w:val="left"/>
        <w:rPr/>
      </w:pPr>
      <w:r>
        <w:rPr/>
        <w:t>2.1.         ������ ���������......................2</w:t>
      </w:r>
    </w:p>
    <w:p>
      <w:pPr>
        <w:pStyle w:val="PreformattedText"/>
        <w:bidi w:val="0"/>
        <w:jc w:val="left"/>
        <w:rPr/>
      </w:pPr>
      <w:r>
        <w:rPr/>
        <w:t>2.1.1.       ��� �����.............................2</w:t>
      </w:r>
    </w:p>
    <w:p>
      <w:pPr>
        <w:pStyle w:val="PreformattedText"/>
        <w:bidi w:val="0"/>
        <w:jc w:val="left"/>
        <w:rPr/>
      </w:pPr>
      <w:r>
        <w:rPr/>
        <w:t>2.1.2.       ����..................................2</w:t>
      </w:r>
    </w:p>
    <w:p>
      <w:pPr>
        <w:pStyle w:val="PreformattedText"/>
        <w:bidi w:val="0"/>
        <w:jc w:val="left"/>
        <w:rPr/>
      </w:pPr>
      <w:r>
        <w:rPr/>
        <w:t>2.2.         ����������� �� ������.................2</w:t>
      </w:r>
    </w:p>
    <w:p>
      <w:pPr>
        <w:pStyle w:val="PreformattedText"/>
        <w:bidi w:val="0"/>
        <w:jc w:val="left"/>
        <w:rPr/>
      </w:pPr>
      <w:r>
        <w:rPr/>
        <w:t>2.2.1.       ���������� �����������................3</w:t>
      </w:r>
    </w:p>
    <w:p>
      <w:pPr>
        <w:pStyle w:val="PreformattedText"/>
        <w:bidi w:val="0"/>
        <w:jc w:val="left"/>
        <w:rPr/>
      </w:pPr>
      <w:r>
        <w:rPr/>
        <w:t>2.2.2.       ������������ �����������..............3</w:t>
      </w:r>
    </w:p>
    <w:p>
      <w:pPr>
        <w:pStyle w:val="PreformattedText"/>
        <w:bidi w:val="0"/>
        <w:jc w:val="left"/>
        <w:rPr/>
      </w:pPr>
      <w:r>
        <w:rPr/>
        <w:t>2.2.3.       �������������� �����������............3</w:t>
      </w:r>
    </w:p>
    <w:p>
      <w:pPr>
        <w:pStyle w:val="PreformattedText"/>
        <w:bidi w:val="0"/>
        <w:jc w:val="left"/>
        <w:rPr/>
      </w:pPr>
      <w:r>
        <w:rPr/>
        <w:t>2.2.4.       ����������� � ������� ������..........3</w:t>
      </w:r>
    </w:p>
    <w:p>
      <w:pPr>
        <w:pStyle w:val="PreformattedText"/>
        <w:bidi w:val="0"/>
        <w:jc w:val="left"/>
        <w:rPr/>
      </w:pPr>
      <w:r>
        <w:rPr/>
        <w:t>2.3.         ����� �� ���������....................3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.   ����������� ���������...................4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  ����������� ������......................4</w:t>
      </w:r>
    </w:p>
    <w:p>
      <w:pPr>
        <w:pStyle w:val="PreformattedText"/>
        <w:bidi w:val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