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������ </w:t>
      </w:r>
      <w:r>
        <w:rPr/>
        <w:t>"������ 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</w:t>
      </w:r>
      <w:r>
        <w:rPr/>
        <w:t>"������ XT" ��������  ��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���� ����������� ����������</w:t>
      </w:r>
      <w:r>
        <w:rPr/>
        <w:t>.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����� ��������� �� �������� � �����������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�� ������ ������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�� ����������� ������� (��������, ��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) ��� ��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 ������������� ���� �������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 ��������������� ���� ���  ��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 ����� ������, ���� ��� ������ �����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������ ��������� "������ 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� ������ </w:t>
      </w:r>
      <w:r>
        <w:rPr/>
        <w:t>"������ XT" �� �� ��/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XT� &lt;��� �����&gt; [/����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X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����� � ����� �� 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� ������ ������ �������� 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�</w:t>
      </w:r>
      <w:r>
        <w:rPr/>
        <w:t>, � ����� �����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</w:t>
      </w:r>
      <w:r>
        <w:rPr/>
        <w:t>, �������� ����� ���������� � �.�. -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 ����� ������ �������� ������  ����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 ������ ���������� </w:t>
      </w:r>
      <w:r>
        <w:rPr/>
        <w:t>ctrl+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 XT" �������� ��� � ������������ 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�� ������</w:t>
      </w:r>
      <w:r>
        <w:rPr/>
        <w:t>, �� � �� ����������� 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 ������� ������ �������� ��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 �����</w:t>
      </w:r>
      <w:r>
        <w:rPr/>
        <w:t>. ��� �������� ������ �������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���� ������ </w:t>
      </w:r>
      <w:r>
        <w:rPr/>
        <w:t>"ON LINE" 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������� ���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Znn" - � ������ (����� � ����� nn - ����� ����� 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Znn  - � 1/144 (��� Gemini-10XR), ����  �  1/216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��� Epson-�����������, �������� Ravi-80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Z    - ����������� ������ (11", ��� ������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nn  - � 1/144, ���� � 1/216 �����  (� 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���������� �������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    - ����������� ���������� (1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nn  - � 1/144, ���� � 1/216 �����  (� 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���������� �������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0   - ��� ����������,     � /T16 (Gemini) /T24 (Ep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   - 1 ��������,         � /T24          /T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1.5 - 1.5 ���������,      � /T36          /T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2   - 2 ���������.        � /T48          /T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    - 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nn  - ���������� ��������, ������� � ������ 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-   - 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/Snn  - ���������� nn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nn  - �������� � ��������� (������������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� ������� ���������� �����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VI-80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� ������</w:t>
      </w:r>
      <w:r>
        <w:rPr/>
        <w:t>, �������� ��� ���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 ������ ������ ������, ����� ������� ������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� ����� ����� ������ </w:t>
      </w:r>
      <w:r>
        <w:rPr/>
        <w:t>"-". ��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"/I", � ���������� - "/I-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� ������ ������ ��������� "������ XT"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���������)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"������ XT" ������������ ��� ������ ������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������ 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E (Font Elite) - ����� "�����" - �������  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����� - 90 ����� �� ���� (������ 80-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 �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C (Font Condensed) - ������� ������ - � ��� ���� 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</w:t>
      </w:r>
      <w:r>
        <w:rPr/>
        <w:t>(160 ����� �� 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N (Font Normal) -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 (Emphasized) - ���������� ������. 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 ������� �� 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(Double strike) - ����� �� �� �����, ��� � 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��� ������� ��������� 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 (eXpanded) - ����������� ������, ��� �������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 (Italic) - ������ (����� �������� 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^ - ������� �������. ��� ��������  ������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 ����</w:t>
      </w:r>
      <w:r>
        <w:rPr/>
        <w:t>, �����  �������  ��  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 ����� ����������� ������ ������ </w:t>
      </w:r>
      <w:r>
        <w:rPr/>
        <w:t>(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 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1 - ���������������� ������. � ���� ������ 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� �������� ������</w:t>
      </w:r>
      <w:r>
        <w:rPr/>
        <w:t>, ��� 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������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"������ XT" ������������ ��������� ��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</w:t>
      </w:r>
      <w:r>
        <w:rPr/>
        <w:t>(������ �������� ������  ���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"\" - backslas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- ������ ���������. ������ ���������  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 �����</w:t>
      </w:r>
      <w:r>
        <w:rPr/>
        <w:t>, ��� ����  ����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� ������ ������ �������� </w:t>
      </w:r>
      <w:r>
        <w:rPr/>
        <w:t>(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. ����� �������� ����� �������� ������  ��������  "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�</w:t>
      </w:r>
      <w:r>
        <w:rPr/>
        <w:t>-�� � ����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- ������� �� ��������� �������� (������� -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� ��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 - ������ ������ �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   - ������ ��� �����. ����������� ����� 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������� �������� </w:t>
      </w:r>
      <w:r>
        <w:rPr/>
        <w:t>(�.�. ���� �� ��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 ����� ������� ��������� �� 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- ������ ��������� (������ �� ������, �� 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 ���������� ����� ��������� ������� �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���� </w:t>
      </w:r>
      <w:r>
        <w:rPr/>
        <w:t>(����� "/Z" � "/G"),  ����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 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 ������ "/N" � "/S" ��������  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 �������� ������ </w:t>
      </w:r>
      <w:r>
        <w:rPr/>
        <w:t>- �������� ������ 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������ ��������� ������ </w:t>
      </w:r>
      <w:r>
        <w:rPr/>
        <w:t>"������",  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</w:t>
      </w:r>
      <w:r>
        <w:rPr/>
        <w:t>! ����� ��� ������  ��������  ���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� �� ������� </w:t>
      </w:r>
      <w:r>
        <w:rPr/>
        <w:t>"������� �������" 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 ������ ��������� �  ��  ������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�� 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���������� ��������, ������� � ������ 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-   - 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