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]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���� </w:t>
      </w:r>
      <w:r>
        <w:rPr/>
        <w:t>%C6,0,Profi+ %C4,0,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C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  ��������  � � 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����� ������ </w:t>
      </w:r>
      <w:r>
        <w:rPr/>
        <w:t>-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D Color L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� ��� ������������ ����� ���� �� ����� �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,  ��  �������  ����  ,  �����  ��������  ��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��������  </w:t>
      </w:r>
      <w:r>
        <w:rPr/>
        <w:t>,  �������  ����� 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 ������� ������� </w:t>
      </w:r>
      <w:r>
        <w:rPr/>
        <w:t>. ���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,�����%C5,0,  ������  ���  �����������  ��-���  ������� , �������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�����������  ����������  </w:t>
      </w:r>
      <w:r>
        <w:rPr/>
        <w:t>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  ��  �����  ������� ������� �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���� ������� ��� ����� ����������� </w:t>
      </w:r>
      <w:r>
        <w:rPr/>
        <w:t>, � 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>, ����� ���������� �� �� Prof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��  ����  </w:t>
      </w:r>
      <w:r>
        <w:rPr/>
        <w:t>,  ��������  ��  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,  �� � ���� ���� �������� ,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%C3,0, Gamos  ltd %C5,0,  ( ���  ���-��  ���  �� ��� )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,  ���  �����  ,  ���  ����� ������ "�������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 � ����� ������ ��� ������������ ���� �������� 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�������� ���������� </w:t>
      </w:r>
      <w:r>
        <w:rPr/>
        <w:t>, ����� ��� %C2,0,TETRIS%C5,0, , %C2,0,COLUMNS%C5,0, ,</w:t>
      </w:r>
    </w:p>
    <w:p>
      <w:pPr>
        <w:pStyle w:val="PreformattedText"/>
        <w:bidi w:val="0"/>
        <w:spacing w:before="0" w:after="0"/>
        <w:jc w:val="left"/>
        <w:rPr/>
      </w:pPr>
      <w:r>
        <w:rPr/>
        <w:t>%C2,0,XONIX%C5,0,  etc. �������, ������, � ����� ������� ����� �  Gamo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 , ���� ���  ����������  ���  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IB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�  </w:t>
      </w:r>
      <w:r>
        <w:rPr/>
        <w:t>,  �������  �  �������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 �������� ���������� ���������� </w:t>
      </w:r>
      <w:r>
        <w:rPr/>
        <w:t>-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</w:t>
      </w:r>
      <w:r>
        <w:rPr/>
        <w:t>.�.  ,  ��  �������������  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,  �  ���  ��  �������  ,  ���  ����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 ����������  ���������  </w:t>
      </w:r>
      <w:r>
        <w:rPr/>
        <w:t>,  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,  ���������  �  ��������  ����  .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.COM %C5,0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.DAT %C5,0,  } %C1,0,������� ��� 16-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8C.COM %C5,0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8C.DAT %C5,0,} %C1,0,������� ��� 8-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       %C5,0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8C     %C5,0,} %C1,0,��������� 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.INF   %C5,0,} %C1,0,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5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  ������  ���������  ��������� ���� </w:t>
      </w:r>
      <w:r>
        <w:rPr/>
        <w:t>%C6,0,FLINES.TOP%C5,0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� ������ ������ 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����� �������� �����������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%C6,0, �: %C5,0, �  ��������� ���� %C2,0,FLINES.COM%C5,0, . 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, ����� �: ��� ������� ������ . ����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 �������  ����� ��������� ���� � ����� %C6,0,�:%C5,0, 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���������  �������  </w:t>
      </w:r>
      <w:r>
        <w:rPr/>
        <w:t>.  �����  �� 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���� ��� �������� ����� %C2,0,FLINES.TOP%C5,0,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 ��� ������� ���������� �� �������� 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�  �  ��  ��������  ��  �������  ����  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  ��������  </w:t>
      </w:r>
      <w:r>
        <w:rPr/>
        <w:t>, ����������� �� �� �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   ��������   �������  ���  ������������  ������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 ������� </w:t>
      </w:r>
      <w:r>
        <w:rPr/>
        <w:t>. �����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���������  �������  . 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 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���  �����  ����������  ���������  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�  �������� ���������� ��� ������ ���� </w:t>
      </w:r>
      <w:r>
        <w:rPr/>
        <w:t>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3,0,Kempston %C5,0, ���������  )  .  �����  ���� ���������� 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�� </w:t>
      </w:r>
      <w:r>
        <w:rPr/>
        <w:t>: ��� %C3,0,��-����%C5,0, ��� %C2,0,MOUSK2.COM%C5,0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%C3,0, ��-mouse %C5,0, ���  ,  �������  �����  �������  �������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�������� � ���������� � ���������� 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��� </w:t>
      </w:r>
      <w:r>
        <w:rPr/>
        <w:t>%C3,0, Sinclair %C5,0, ��� %C3,0, Cursor %C5,0, ��������  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4,0,                   �����  %C6,0,O,U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,                  ������  %C6,0,P,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,                   �����  %C6,0,Q,W,E,R,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,                    ����  %C6,0,A,S,D,F,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,                   �����  %C6,0,space,enter,M,N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,                  ������  %C6,0,escape,^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5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 ������������ ���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,  �����������  �� ������� 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. ��� ����� ���� ������� ������� ����� �� ����� (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  ���������  � ������ </w:t>
      </w:r>
      <w:r>
        <w:rPr/>
        <w:t>%C1,0,"�����"%C5,0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)  ,  �  �����  �������  �� ������ ,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����� </w:t>
      </w:r>
      <w:r>
        <w:rPr/>
        <w:t>. ����� ��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,  ������ , ����� � ���� ��� ������� , 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��������  </w:t>
      </w:r>
      <w:r>
        <w:rPr/>
        <w:t>. ���� ������� ���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,   �������   ��   �������   ,   �����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.  ����������  ��  ����  ����� ����� %C1,0,"������"%C5,0,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  ����  ���  �����  �����  ���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  �������  ���������� </w:t>
      </w:r>
      <w:r>
        <w:rPr/>
        <w:t>%C4,0, 5 %C5,0, � ����� 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, ����������� ��� ��������� , ��� ������ �������� 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�� ������ ��� ��� ���� ���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.  ��  ���� ������������ � ������� ���� 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������ ����� ��� ����������� </w:t>
      </w:r>
      <w:r>
        <w:rPr/>
        <w:t>%C4,0,2 %C5,0,���� 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�������  ������ </w:t>
      </w:r>
      <w:r>
        <w:rPr/>
        <w:t>%C6,0, 7 %C5,0, � ����� ������� 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  ���  �����  �����  ������������  </w:t>
      </w:r>
      <w:r>
        <w:rPr/>
        <w:t>,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 �������� ���� ��� �������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,  � ����� �� ������� ���� %C6,0,7%C5,0, �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%C6,0,8%C5,0, ����� . ������ , ���� ��� ���������� ��� ������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����  �����������  �������  </w:t>
      </w:r>
      <w:r>
        <w:rPr/>
        <w:t>. ������� 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  ������  ����� ������</w:t>
      </w:r>
      <w:r>
        <w:rPr/>
        <w:t>%C2,0, 21 ��� %C5,0,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 ����  �������  ������  .  ���  ��� ��������� :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�  ���  ������</w:t>
      </w:r>
      <w:r>
        <w:rPr/>
        <w:t>-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 </w:t>
      </w:r>
      <w:r>
        <w:rPr/>
        <w:t>- ������������ ������ 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��������  </w:t>
      </w:r>
      <w:r>
        <w:rPr/>
        <w:t>,  �������  �����  �����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   ������   ��������  ������  ��������  ������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, ������ , ��� ������� �������� �������������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���� ��������� � ����� ����������� 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��� ���� 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  �����  ������  �������  ���  </w:t>
      </w:r>
      <w:r>
        <w:rPr/>
        <w:t>"������"  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���  �������������� </w:t>
      </w:r>
      <w:r>
        <w:rPr/>
        <w:t>, ����� ����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�� ����� � ������� ���� ��� �� ������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%C4,0,1%C5,0,,%C4,0,2%C5,0,,%C4,0,3%C5,0,,%C4,0,4%C5,0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  ���������  ����  ������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</w:t>
      </w:r>
      <w:r>
        <w:rPr/>
        <w:t>,  �����������  �������  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3,0,�������   ����� %C5,0, ��  ���  ���������  �������� %C6,0, Write  System %C5,0, ,</w:t>
      </w:r>
    </w:p>
    <w:p>
      <w:pPr>
        <w:pStyle w:val="PreformattedText"/>
        <w:bidi w:val="0"/>
        <w:spacing w:before="0" w:after="0"/>
        <w:jc w:val="left"/>
        <w:rPr/>
      </w:pPr>
      <w:r>
        <w:rPr/>
        <w:t>%C3,0,K������������  ������ %C5,0, ��  �����������  �������� %C6,0, Grand Croix %C5,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%C3,0,�����������  ������� %C5,0,�� %C6,0,PCX-viewer %C5,0, � %C3,0,���������� ������� %C6,0,... %C5,0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C4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 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� �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� �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������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� �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� 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