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EVAfont: EGA/VGA font designer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font utility  provides you with ability to customize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GA  text fonts. These very short notes will help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font is a binary representation of character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computer screen.  And, unless  you're a 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er, it's  a little  bit tricky to create or modify su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 appropriate tools.  That's what  EVAfon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 structure of  a bit-mapped  font is 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 of dots  is represented  with the  bits of a singl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ach  character in  a bit-mapped  format is  composed of '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and complete font length is 256 x 'rows-in-character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font can  handle fonts  of size  8x8, 8x14  and 8x16 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o  match needs for CGA, EGA and VGA video cards.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 the files  (usually with  extension .FNT) with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, 3584  and 4096 bytes respectively. In most cases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rom  disk or  grab it from the screen, then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, and  when you  see the  font you like, single key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ecutable  file with  .COM extension. If you choo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day use,  simply run  this file from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river active every time your 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V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start EVAfont looks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FONT [filename][/C][/M][/K]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optional font file name to load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. If omitted, on EGA or VGA system, EV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s up current screen font from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less you specify an /A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- forc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-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   - disable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 - use INT 10h subfunction User Alpha Loa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video RAM fon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/C  or /M  switches if  you want  to overrid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.  If omitted,  EVAfont uses color palett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and black-and-white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mouse operations using /K switch. This is use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use driver initially responds as Microsoft Mouse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have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A  switch if you feel that EVAfont gets into trou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read/write   operations  with   text   fonts   video 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achine hangs up, screen flashes etc. Be awar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r EGA or VGA card is not register-level compatible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You have  full  control  over  EVAfont  functions  u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or  Microsoft  compatible  mouse.  Left  and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cts  exactly like  &lt;Enter&gt; and &lt;Escape&gt;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mouse  (moving while  holding down  either button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hift + arrow key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 there are several fon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!FONT.FNT  - 8x8 font, (great for 43/50 line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IBMAT.FNT  - standard IBM EGA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RFONT.FNT  - enlarged 8x14 font, Russi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!FONT.FNT  - enlarged 8x14 font, Helvetica &amp;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S260.FNT  - standard IBM VGA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RFONT.FNT  - VGA 8x16 font, Russi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!FONT.FNT  - VGA 8x16 font, Helvetica &amp;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FO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utility is included in the package with version 2.0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use with previously loaded screen driver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VAfont and allows you update fonts on-the-fly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py of the driver and wasting you extremely expensiv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font will  run on  any IBM/PC  or  PS/2 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with  EGA, VGA or MCGA video card under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 video cards  you can't  use the  text font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, but yet edit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any  questions, comments,  or you notice any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bility problems  with some  software or hardware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297-91-87, 395-90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 I. Kv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,1989 by Pete I. Kvite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, copy and distribute EVA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is provided 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 but not  limited to  fitness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