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 xml:space="preserve">騪  </w:t>
      </w:r>
      <w:r>
        <w:rPr/>
        <w:t>L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�����</w:t>
      </w:r>
      <w:r>
        <w:rPr/>
        <w:t>祭�� ��������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��p�</w:t>
      </w:r>
      <w:r>
        <w:rPr/>
        <w:t>饭�� � ��������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 xml:space="preserve">饬 </w:t>
      </w:r>
      <w:r>
        <w:rPr/>
        <w:t>p</w:t>
      </w:r>
      <w:r>
        <w:rPr/>
        <w:t>㪮����</w:t>
      </w:r>
      <w:r>
        <w:rPr/>
        <w:t>⢥ p��</w:t>
      </w:r>
      <w:r>
        <w:rPr/>
        <w:t>ᬠ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��p���� - ��������</w:t>
      </w:r>
      <w:r>
        <w:rPr/>
        <w:t xml:space="preserve">騪 </w:t>
      </w:r>
      <w:r>
        <w:rPr/>
        <w:t>L80.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祭��  �   �᫮���   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, ��������</w:t>
      </w:r>
      <w:r>
        <w:rPr/>
        <w:t>饩 ����������� �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� ���㫨 � </w:t>
      </w:r>
      <w:r>
        <w:rPr/>
        <w:t>ᮧ������ �� ���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�������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騪  </w:t>
      </w:r>
      <w:r>
        <w:rPr/>
        <w:t>ᮧ����  �� ��</w:t>
      </w:r>
      <w:r>
        <w:rPr/>
        <w:t>p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 �</w:t>
      </w:r>
      <w:r>
        <w:rPr/>
        <w:t>p��p����, ��⮢�  �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</w:t>
      </w:r>
      <w:r>
        <w:rPr/>
        <w:t xml:space="preserve">頥�� ���㫨 ��������� � </w:t>
      </w:r>
      <w:r>
        <w:rPr/>
        <w:t>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p����</w:t>
      </w:r>
      <w:r>
        <w:rPr/>
        <w:t>樨  �</w:t>
      </w:r>
      <w:r>
        <w:rPr/>
        <w:t>p��p���, ����</w:t>
      </w:r>
      <w:r>
        <w:rPr/>
        <w:t>ᠭ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 �</w:t>
      </w:r>
      <w:r>
        <w:rPr/>
        <w:t>몠� �</w:t>
      </w:r>
      <w:r>
        <w:rPr/>
        <w:t>p��p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p�</w:t>
      </w:r>
      <w:r>
        <w:rPr/>
        <w:t>饭�� � ��������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騪 ��室���� �� ��</w:t>
      </w:r>
      <w:r>
        <w:rPr/>
        <w:t>᪥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L80.COM � ����� ���� ���</w:t>
      </w:r>
      <w:r>
        <w:rPr/>
        <w:t>樠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L80 "��������� ��p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����� (1) ��᫥ ���p</w:t>
      </w:r>
      <w:r>
        <w:rPr/>
        <w:t>㧪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騪 �뢮��� �� �</w:t>
      </w:r>
      <w:r>
        <w:rPr/>
        <w:t>p�� ���p�� *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����� (2) ���������  ��p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᪮�</w:t>
      </w:r>
      <w:r>
        <w:rPr/>
        <w:t>쪨� ��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 xml:space="preserve">p��� L80 ��⮨� �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䠩���</w:t>
      </w:r>
      <w:r>
        <w:rPr/>
        <w:t>,  p���������� �����</w:t>
      </w:r>
      <w:r>
        <w:rPr/>
        <w:t>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 ����������</w:t>
      </w:r>
      <w:r>
        <w:rPr/>
        <w:t xml:space="preserve">. ��  ��  </w:t>
      </w:r>
      <w:r>
        <w:rPr/>
        <w:t>䠩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p</w:t>
      </w:r>
      <w:r>
        <w:rPr/>
        <w:t>㦥�� ��������騪��</w:t>
      </w:r>
      <w:r>
        <w:rPr/>
        <w:t>.�p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1,</w:t>
      </w:r>
      <w:r>
        <w:rPr/>
        <w:t xml:space="preserve">䠩� </w:t>
      </w:r>
      <w:r>
        <w:rPr/>
        <w:t>2,...,</w:t>
      </w:r>
      <w:r>
        <w:rPr/>
        <w:t xml:space="preserve">䠩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 ��� </w:t>
      </w:r>
      <w:r>
        <w:rPr/>
        <w:t xml:space="preserve">䠩��� </w:t>
      </w:r>
      <w:r>
        <w:rPr/>
        <w:t>-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 ��� ������ </w:t>
      </w:r>
      <w:r>
        <w:rPr/>
        <w:t>䠩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᪠</w:t>
      </w:r>
      <w:r>
        <w:rPr/>
        <w:t>,  �  ���p��� �</w:t>
      </w:r>
      <w:r>
        <w:rPr/>
        <w:t>㤥� ���</w:t>
      </w:r>
      <w:r>
        <w:rPr/>
        <w:t>p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</w:t>
      </w:r>
      <w:r>
        <w:rPr/>
        <w:t xml:space="preserve">. �� </w:t>
      </w:r>
      <w:r>
        <w:rPr/>
        <w:t>㬮�砭�� 䠩� ��</w:t>
      </w:r>
      <w:r>
        <w:rPr/>
        <w:t>p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</w:t>
      </w:r>
      <w:r>
        <w:rPr/>
        <w:t>믮������  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  ��������</w:t>
      </w:r>
      <w:r>
        <w:rPr/>
        <w:t>騪</w:t>
      </w:r>
      <w:r>
        <w:rPr/>
        <w:t>,  �����</w:t>
      </w:r>
      <w:r>
        <w:rPr/>
        <w:t>稢 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>㧪�</w:t>
      </w:r>
      <w:r>
        <w:rPr/>
        <w:t>,  �</w:t>
      </w:r>
      <w:r>
        <w:rPr/>
        <w:t xml:space="preserve">뢮���  </w:t>
      </w:r>
      <w:r>
        <w:rPr/>
        <w:t>ᯨ᮪  ���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(��</w:t>
      </w:r>
      <w:r>
        <w:rPr/>
        <w:t>㤮���</w:t>
      </w:r>
      <w:r>
        <w:rPr/>
        <w:t>⢮p����� EXTRN)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騩�� </w:t>
      </w:r>
      <w:r>
        <w:rPr/>
        <w:t>*. �p��� ⮣�, �� �</w:t>
      </w:r>
      <w:r>
        <w:rPr/>
        <w:t>뢮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 ���� ���</w:t>
      </w:r>
      <w:r>
        <w:rPr/>
        <w:t>p</w:t>
      </w:r>
      <w:r>
        <w:rPr/>
        <w:t>㦥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0100  0200  �p��p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 </w:t>
      </w:r>
      <w:r>
        <w:rPr/>
        <w:t>100H-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1* (SUBR1 �� ��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0100 0300  �p��p���� 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 </w:t>
      </w:r>
      <w:r>
        <w:rPr/>
        <w:t>100H-3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㤮���</w:t>
      </w:r>
      <w:r>
        <w:rPr/>
        <w:t>⢮p���� ���</w:t>
      </w:r>
      <w:r>
        <w:rPr/>
        <w:t>譨� ��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���</w:t>
      </w:r>
      <w:r>
        <w:rPr/>
        <w:t>⢨��  ����  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��p��� ���  �  ������⥪�,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� ��������� ��p��� ���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p������ ���� 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p���</w:t>
      </w:r>
      <w:r>
        <w:rPr/>
        <w:t>ᮬ ����������</w:t>
      </w:r>
      <w:r>
        <w:rPr/>
        <w:t>.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⤥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᫥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�</w:t>
      </w:r>
      <w:r>
        <w:rPr/>
        <w:t>p�������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�p��.��p���� L80 �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���   ����p</w:t>
      </w:r>
      <w:r>
        <w:rPr/>
        <w:t>襭��  ����������</w:t>
      </w:r>
      <w:r>
        <w:rPr/>
        <w:t>,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L80 � ����p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"���"  �� ��⨢��� ��</w:t>
      </w:r>
      <w:r>
        <w:rPr/>
        <w:t>᪥ 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⥪� 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㤮���</w:t>
      </w:r>
      <w:r>
        <w:rPr/>
        <w:t>⢮p���� ��� ����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</w:t>
      </w:r>
      <w:r>
        <w:rPr/>
        <w:t>뫮�</w:t>
      </w:r>
      <w:r>
        <w:rPr/>
        <w:t>.  ��  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⥬� </w:t>
      </w:r>
      <w:r>
        <w:rPr/>
        <w:t>L80 ���⠥� �p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:  ��p⮢�  ��p��, 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᫥���</w:t>
      </w:r>
      <w:r>
        <w:rPr/>
        <w:t>饣� ����㯭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᫮  �</w:t>
      </w:r>
      <w:r>
        <w:rPr/>
        <w:t>ᯮ�</w:t>
      </w:r>
      <w:r>
        <w:rPr/>
        <w:t>짮����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 256  ����).  �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", � ��� �</w:t>
      </w:r>
      <w:r>
        <w:rPr/>
        <w:t>㤥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  ��</w:t>
      </w:r>
      <w:r>
        <w:rPr/>
        <w:t>p⮢�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" ������ ���� 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 �</w:t>
      </w:r>
      <w:r>
        <w:rPr/>
        <w:t>ᯮ�����  ���  ���</w:t>
      </w:r>
      <w:r>
        <w:rPr/>
        <w:t>p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᪮�����������  �</w:t>
      </w:r>
      <w:r>
        <w:rPr/>
        <w:t>p��p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 ��</w:t>
      </w:r>
      <w:r>
        <w:rPr/>
        <w:t>室� 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���    ����p</w:t>
      </w:r>
      <w:r>
        <w:rPr/>
        <w:t>襭��  �����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:"���"  L80 �����⢫��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, �� � �p� ����  /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</w:t>
      </w:r>
      <w:r>
        <w:rPr/>
        <w:t>室�   � 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�� �p������� ���p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>p��p����. ��p��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�p���� L80 ���⠥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        �᫨  ������  "��� </w:t>
      </w:r>
      <w:r>
        <w:rPr/>
        <w:t>䠩��</w:t>
      </w:r>
      <w:r>
        <w:rPr/>
        <w:t>"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  <w:t>p��p�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</w:t>
      </w:r>
      <w:r>
        <w:rPr/>
        <w:t>㤥�   ����</w:t>
      </w:r>
      <w:r>
        <w:rPr/>
        <w:t>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. ���  </w:t>
      </w:r>
      <w:r>
        <w:rPr/>
        <w:t xml:space="preserve">䠩��  �㤥�  </w:t>
      </w:r>
      <w:r>
        <w:rPr/>
        <w:t>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  �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⮫</w:t>
      </w:r>
      <w:r>
        <w:rPr/>
        <w:t xml:space="preserve">쪮 </w:t>
      </w:r>
      <w:r>
        <w:rPr/>
        <w:t>ᮢ���⭮ � ���</w:t>
      </w:r>
      <w:r>
        <w:rPr/>
        <w:t xml:space="preserve">祬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/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� /D   ��������� ��⠭��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 ��� ᫥���</w:t>
      </w:r>
      <w:r>
        <w:rPr/>
        <w:t>饩 ���</w:t>
      </w:r>
      <w:r>
        <w:rPr/>
        <w:t>p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</w:t>
      </w:r>
      <w:r>
        <w:rPr/>
        <w:t>p��p����.  /P  � /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  </w:t>
      </w:r>
      <w:r>
        <w:rPr/>
        <w:t>㦥  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 ���</w:t>
      </w:r>
      <w:r>
        <w:rPr/>
        <w:t>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:&lt;��p��&gt; ��� /D:&lt;�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</w:t>
      </w:r>
      <w:r>
        <w:rPr/>
        <w:t>&lt;��p��&gt;  -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祭��  ���稪�  ��</w:t>
      </w:r>
      <w:r>
        <w:rPr/>
        <w:t>p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</w:t>
      </w:r>
      <w:r>
        <w:rPr/>
        <w:t>饩   ��⥬�   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6-p�</w:t>
      </w:r>
      <w:r>
        <w:rPr/>
        <w:t>筮� �� 㬮�砭��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   ��⠭��������   8-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⥬�  ��᫥���</w:t>
      </w:r>
      <w:r>
        <w:rPr/>
        <w:t>,  �  /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-p����). �� </w:t>
      </w:r>
      <w:r>
        <w:rPr/>
        <w:t xml:space="preserve">㬮�砭��  </w:t>
      </w:r>
      <w:r>
        <w:rPr/>
        <w:t>L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ᯮ����  ����  </w:t>
      </w:r>
      <w:r>
        <w:rPr/>
        <w:t>/P:103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⠢��� 3 ���� ��� JMP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砫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�p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᫥��� �</w:t>
      </w:r>
      <w:r>
        <w:rPr/>
        <w:t>ᯮ�</w:t>
      </w:r>
      <w:r>
        <w:rPr/>
        <w:t xml:space="preserve">짮����  </w:t>
      </w:r>
      <w:r>
        <w:rPr/>
        <w:t>/P  ���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p</w:t>
      </w:r>
      <w:r>
        <w:rPr/>
        <w:t>㧪�  �</w:t>
      </w:r>
      <w:r>
        <w:rPr/>
        <w:t>p��p����, ��</w:t>
      </w:r>
      <w:r>
        <w:rPr/>
        <w:t>稭�� 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�᫨  ⮫</w:t>
      </w:r>
      <w:r>
        <w:rPr/>
        <w:t>쪮  �</w:t>
      </w:r>
      <w:r>
        <w:rPr/>
        <w:t>p��p����  ��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  �  �⮣� ��p��. �᫨ ���� /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 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����</w:t>
      </w:r>
      <w:r>
        <w:rPr/>
        <w:t>頥���  ��</w:t>
      </w:r>
      <w:r>
        <w:rPr/>
        <w:t>p�� �����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����  </w:t>
      </w:r>
      <w:r>
        <w:rPr/>
        <w:t>/D,  �  ������ 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���p</w:t>
      </w:r>
      <w:r>
        <w:rPr/>
        <w:t>㦠���� � ���������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P:200         p�������� 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��</w:t>
      </w:r>
      <w:r>
        <w:rPr/>
        <w:t>p��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R             �p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P:200 /D:400  p�������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  </w:t>
      </w:r>
      <w:r>
        <w:rPr/>
        <w:t>200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</w:t>
      </w:r>
      <w:r>
        <w:rPr/>
        <w:t>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�</w:t>
      </w:r>
      <w:r>
        <w:rPr/>
        <w:t>뢥�� ��砫� � ����� �</w:t>
      </w:r>
      <w:r>
        <w:rPr/>
        <w:t>p��p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</w:t>
      </w:r>
      <w:r>
        <w:rPr/>
        <w:t>, � ⠪�� �� ����p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N �p��� ��᫥ ��p���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��</w:t>
      </w:r>
      <w:r>
        <w:rPr/>
        <w:t>p���.   ���p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p���� ���⠥��� ���� ⮣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</w:t>
      </w:r>
      <w:r>
        <w:rPr/>
        <w:t>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�</w:t>
      </w:r>
      <w:r>
        <w:rPr/>
        <w:t>뢥�� ��砫� � ����� �</w:t>
      </w:r>
      <w:r>
        <w:rPr/>
        <w:t>p��p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</w:t>
      </w:r>
      <w:r>
        <w:rPr/>
        <w:t>, �� ��p�������� EXT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</w:t>
      </w:r>
      <w:r>
        <w:rPr/>
        <w:t>祭��   �  ��  ���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��� </w:t>
      </w:r>
      <w:r>
        <w:rPr/>
        <w:t>㤮���</w:t>
      </w:r>
      <w:r>
        <w:rPr/>
        <w:t>⢮p���� ����p���������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⢨�� ����  �  </w:t>
      </w:r>
      <w:r>
        <w:rPr/>
        <w:t>䠩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��⢥��� ��p�� ���</w:t>
      </w:r>
      <w:r>
        <w:rPr/>
        <w:t xml:space="preserve">箬 </w:t>
      </w:r>
      <w:r>
        <w:rPr/>
        <w:t>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�᫨ ������: ��� /N, � /X �</w:t>
      </w:r>
      <w:r>
        <w:rPr/>
        <w:t xml:space="preserve">맮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䠩�� </w:t>
      </w:r>
      <w:r>
        <w:rPr/>
        <w:t>"���"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,EX1,EXAM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</w:t>
      </w:r>
      <w:r>
        <w:rPr/>
        <w:t>㧨��   �   ᪮���������   ���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REL �  EX1.REL.  </w:t>
      </w:r>
      <w:r>
        <w:rPr/>
        <w:t xml:space="preserve">ᮧ����  ��  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LIB/S,MYSUB,MYPOG/N,MYPROG/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 </w:t>
      </w:r>
      <w:r>
        <w:rPr/>
        <w:t xml:space="preserve">EXTRN � </w:t>
      </w:r>
      <w:r>
        <w:rPr/>
        <w:t xml:space="preserve">䠩�� </w:t>
      </w:r>
      <w:r>
        <w:rPr/>
        <w:t>MYLIB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 xml:space="preserve">㧨�� � ᪮��������� 䠩�� </w:t>
      </w:r>
      <w:r>
        <w:rPr/>
        <w:t>MYSUB.R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ROG.REL. </w:t>
      </w:r>
      <w:r>
        <w:rPr/>
        <w:t xml:space="preserve">ᮧ���� </w:t>
      </w:r>
      <w:r>
        <w:rPr/>
        <w:t xml:space="preserve">䠩�  </w:t>
      </w:r>
      <w:r>
        <w:rPr/>
        <w:t>MYPROG.COM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 xml:space="preserve">ᯨ᮪   ���   </w:t>
      </w:r>
      <w:r>
        <w:rPr/>
        <w:t>EXTRN. 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MY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 ��</w:t>
      </w:r>
      <w:r>
        <w:rPr/>
        <w:t>室   ��   ��������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 �� ����� /E ���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p����  p�����  L80 �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</w:t>
      </w:r>
      <w:r>
        <w:rPr/>
        <w:t>ᮮ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NO START ADDRESS  ��� ��p⮢���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</w:t>
      </w:r>
      <w:r>
        <w:rPr/>
        <w:t>ᯮ�</w:t>
      </w:r>
      <w:r>
        <w:rPr/>
        <w:t>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G,    ��  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��p���� �� ���p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LOADING ERROR      �</w:t>
      </w:r>
      <w:r>
        <w:rPr/>
        <w:t>訡�� ���</w:t>
      </w:r>
      <w:r>
        <w:rPr/>
        <w:t>p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᫥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�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 </w:t>
      </w:r>
      <w:r>
        <w:rPr/>
        <w:t>ᮧ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����</w:t>
      </w:r>
      <w:r>
        <w:rPr/>
        <w:t xml:space="preserve">쭮�  ���   </w:t>
      </w:r>
      <w:r>
        <w:rPr/>
        <w:t>L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UT OF MEMORY      �� ���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</w:t>
      </w:r>
      <w:r>
        <w:rPr/>
        <w:t>p</w:t>
      </w:r>
      <w:r>
        <w:rPr/>
        <w:t>㧪� �</w:t>
      </w:r>
      <w:r>
        <w:rPr/>
        <w:t>p�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 ERROR      �</w:t>
      </w:r>
      <w:r>
        <w:rPr/>
        <w:t>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80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FILE NOT FOUND     </w:t>
      </w:r>
      <w:r>
        <w:rPr/>
        <w:t>䠩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p��� </w:t>
      </w:r>
      <w:r>
        <w:rPr/>
        <w:t xml:space="preserve">䠩��� ⨯�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2ND COMMON LARGER /XXXX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p�� COMMON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砫쭮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COMMON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, COMMON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p����p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</w:t>
      </w:r>
      <w:r>
        <w:rPr/>
        <w:t>p</w:t>
      </w:r>
      <w:r>
        <w:rPr/>
        <w:t>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p��������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ULT.DEF.GLOBAL 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p�⭮�  ��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.  ����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</w:t>
      </w:r>
      <w:r>
        <w:rPr/>
        <w:t>p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  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ING PROGRAM AREA,  STAR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PUBLIC="</w:t>
      </w:r>
      <w:r>
        <w:rPr/>
        <w:t>ᨬ�����</w:t>
      </w:r>
      <w:r>
        <w:rPr/>
        <w:t>.���"(XXXX),EX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ᨬ�����</w:t>
      </w:r>
      <w:r>
        <w:rPr/>
        <w:t>.���"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p�⨥ �p��p������ ������. ����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/D �</w:t>
      </w:r>
      <w:r>
        <w:rPr/>
        <w:t xml:space="preserve">맮��� </w:t>
      </w:r>
      <w:r>
        <w:rPr/>
        <w:t>p��p�</w:t>
      </w:r>
      <w:r>
        <w:rPr/>
        <w:t>襭�� 㦥  ���</w:t>
      </w:r>
      <w:r>
        <w:rPr/>
        <w:t>p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NTERSECTING PROGRAM AR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</w:t>
      </w:r>
      <w:r>
        <w:rPr/>
        <w:t>祭�� �����⥩ �</w:t>
      </w:r>
      <w:r>
        <w:rPr/>
        <w:t>p��p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TART SYMBUL-"���"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p������� ��� ��</w:t>
      </w:r>
      <w:r>
        <w:rPr/>
        <w:t>砫� �</w:t>
      </w:r>
      <w:r>
        <w:rPr/>
        <w:t>p��p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 xml:space="preserve">/E:  ��� /G: </w:t>
      </w:r>
      <w:r>
        <w:rPr/>
        <w:t>ᨬ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ABOVE LOADER MEMORY MOVE ANYWAY (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N)?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稪  ��</w:t>
      </w:r>
      <w:r>
        <w:rPr/>
        <w:t>p��  ��  �p���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>㧨�� ���� ��� 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