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.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.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B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B.COM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LIB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IB MYLIB = ALFA,BETA,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LIB &lt;FIRST,MIDDLE,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.."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.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"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-N,  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""+1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""-1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lt;SIN+1..COS-1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O      /L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H     /L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U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L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IB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R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/E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LIB.REL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C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"".LIB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TRY.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IB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/L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OF 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TH OF PROGRAM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ENTH DATA AREA 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 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POINT(S):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BLOCK(S):           -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M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(S):    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T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YMBOL VALUE DEFINED REFERENC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ERROR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LE READ ERROR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LE NOT FOUND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AN'T ENTER FILE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ODULE NAME/NUMBER NOT FOUN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ST MODULE IN UNTIL CLAUSE AFTE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BRARY WRITE ERROR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ATISFIED EXTERNAL REQUES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R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