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⥪�</w:t>
      </w:r>
      <w:r>
        <w:rPr/>
        <w:t>p�  LIB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�����</w:t>
      </w:r>
      <w:r>
        <w:rPr/>
        <w:t>祭�� ������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��p�</w:t>
      </w:r>
      <w:r>
        <w:rPr/>
        <w:t>饭�� � ������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������� </w:t>
      </w:r>
      <w:r>
        <w:rPr/>
        <w:t>䠩���</w:t>
      </w:r>
      <w:r>
        <w:rPr/>
        <w:t>-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���� ������⥪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����</w:t>
      </w:r>
      <w:r>
        <w:rPr/>
        <w:t>饭��</w:t>
      </w:r>
      <w:r>
        <w:rPr/>
        <w:t>, �</w:t>
      </w:r>
      <w:r>
        <w:rPr/>
        <w:t>뤠����� ������⥪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 xml:space="preserve">饬 </w:t>
      </w:r>
      <w:r>
        <w:rPr/>
        <w:t>p</w:t>
      </w:r>
      <w:r>
        <w:rPr/>
        <w:t>㪮����</w:t>
      </w:r>
      <w:r>
        <w:rPr/>
        <w:t>⢥ p��</w:t>
      </w:r>
      <w:r>
        <w:rPr/>
        <w:t>ᬠ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p��p����   ���</w:t>
      </w:r>
      <w:r>
        <w:rPr/>
        <w:t>㦨����� 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80. ����</w:t>
      </w:r>
      <w:r>
        <w:rPr/>
        <w:t xml:space="preserve">뢠����  �����祭��  �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�⥪� ��</w:t>
      </w:r>
      <w:r>
        <w:rPr/>
        <w:t>p���</w:t>
      </w:r>
      <w:r>
        <w:rPr/>
        <w:t>頥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���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 ������⥪�p� �p��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 �  ��</w:t>
      </w:r>
      <w:r>
        <w:rPr/>
        <w:t>pp���p��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>頥��� ���㫥�</w:t>
      </w:r>
      <w:r>
        <w:rPr/>
        <w:t xml:space="preserve">, </w:t>
      </w:r>
      <w:r>
        <w:rPr/>
        <w:t>ᮧ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  �</w:t>
      </w:r>
      <w:r>
        <w:rPr/>
        <w:t>몮�  ��</w:t>
      </w:r>
      <w:r>
        <w:rPr/>
        <w:t xml:space="preserve">᮪��� �஢�� </w:t>
      </w:r>
      <w:r>
        <w:rPr/>
        <w:t>(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, ���</w:t>
      </w:r>
      <w:r>
        <w:rPr/>
        <w:t xml:space="preserve">ᨪ </w:t>
      </w:r>
      <w:r>
        <w:rPr/>
        <w:t>BASCOM, ����</w:t>
      </w:r>
      <w:r>
        <w:rPr/>
        <w:t xml:space="preserve">࠭ </w:t>
      </w:r>
      <w:r>
        <w:rPr/>
        <w:t>F80 � ��.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⥪�</w:t>
      </w:r>
      <w:r>
        <w:rPr/>
        <w:t>p�  ���</w:t>
      </w:r>
      <w:r>
        <w:rPr/>
        <w:t>짮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  ᢮�  ᮡ�</w:t>
      </w:r>
      <w:r>
        <w:rPr/>
        <w:t>⢥�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, ����</w:t>
      </w:r>
      <w:r>
        <w:rPr/>
        <w:t>ᠭ���  ��  �</w:t>
      </w:r>
      <w:r>
        <w:rPr/>
        <w:t>몠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p�</w:t>
      </w:r>
      <w:r>
        <w:rPr/>
        <w:t>饭�� � ������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 �p������  �� ��</w:t>
      </w:r>
      <w:r>
        <w:rPr/>
        <w:t xml:space="preserve">᪥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80.COM. ��� ����</w:t>
      </w:r>
      <w:r>
        <w:rPr/>
        <w:t>᪠ �</w:t>
      </w:r>
      <w:r>
        <w:rPr/>
        <w:t>p��p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�����⥪�</w:t>
      </w:r>
      <w:r>
        <w:rPr/>
        <w:t>p� ���p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</w:t>
      </w:r>
      <w:r>
        <w:rPr/>
        <w:t>뢮��� ���</w:t>
      </w:r>
      <w:r>
        <w:rPr/>
        <w:t>p�� *.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 ��  ��  ��⮢ � p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p���.  ��������� 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�� ����� </w:t>
      </w:r>
      <w:r>
        <w:rPr/>
        <w:t>䠩��</w:t>
      </w:r>
      <w:r>
        <w:rPr/>
        <w:t>-�p������� (�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᪥ �</w:t>
      </w:r>
      <w:r>
        <w:rPr/>
        <w:t xml:space="preserve">㤥� </w:t>
      </w:r>
      <w:r>
        <w:rPr/>
        <w:t>ᮧ���� ������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p�����⢠ � ��p��� </w:t>
      </w:r>
      <w:r>
        <w:rPr/>
        <w:t>䠩���</w:t>
      </w:r>
      <w:r>
        <w:rPr/>
        <w:t>-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� ��p��� </w:t>
      </w:r>
      <w:r>
        <w:rPr/>
        <w:t>㪠�뢠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,  �����  ���</w:t>
      </w:r>
      <w:r>
        <w:rPr/>
        <w:t>㫨  ���짮��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�����⥪�</w:t>
      </w:r>
      <w:r>
        <w:rPr/>
        <w:t>.  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  ������  ����� ⨯ </w:t>
      </w:r>
      <w:r>
        <w:rPr/>
        <w:t>REL, p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�</w:t>
      </w:r>
      <w:r>
        <w:rPr/>
        <w:t>㤥� 䠩� � ������� �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L. �᫨ ��� </w:t>
      </w:r>
      <w:r>
        <w:rPr/>
        <w:t>䠩��</w:t>
      </w:r>
      <w:r>
        <w:rPr/>
        <w:t>-�p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  ��   </w:t>
      </w:r>
      <w:r>
        <w:rPr/>
        <w:t xml:space="preserve">㬮�砭��   </w:t>
      </w:r>
      <w:r>
        <w:rPr/>
        <w:t xml:space="preserve">ᮧ������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</w:t>
      </w:r>
      <w:r>
        <w:rPr/>
        <w:t>䠩��</w:t>
      </w:r>
      <w:r>
        <w:rPr/>
        <w:t>-���</w:t>
      </w:r>
      <w:r>
        <w:rPr/>
        <w:t>筨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㦥 �������� ������⥪�</w:t>
      </w:r>
      <w:r>
        <w:rPr/>
        <w:t>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 </w:t>
      </w:r>
      <w:r>
        <w:rPr/>
        <w:t>䠩�</w:t>
      </w:r>
      <w:r>
        <w:rPr/>
        <w:t>-�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>楫���� ��� ��</w:t>
      </w:r>
      <w:r>
        <w:rPr/>
        <w:t>p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>p���  ���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</w:t>
      </w:r>
      <w:r>
        <w:rPr/>
        <w:t xml:space="preserve">맮�� </w:t>
      </w:r>
      <w:r>
        <w:rPr/>
        <w:t>LIB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80 MYLIB = ALFA,BETA,GAMMA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IB - ��� p�����p��</w:t>
      </w:r>
      <w:r>
        <w:rPr/>
        <w:t>饩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� </w:t>
      </w:r>
      <w:r>
        <w:rPr/>
        <w:t>p���p����� 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A,BETA,GAMMA - ���</w:t>
      </w:r>
      <w:r>
        <w:rPr/>
        <w:t>㫨 � ��</w:t>
      </w:r>
      <w:r>
        <w:rPr/>
        <w:t>p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</w:t>
      </w:r>
      <w:r>
        <w:rPr/>
        <w:t>(� p���p����� 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</w:t>
      </w:r>
      <w:r>
        <w:rPr/>
        <w:t>䠩���</w:t>
      </w:r>
      <w:r>
        <w:rPr/>
        <w:t>-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</w:t>
      </w:r>
      <w:r>
        <w:rPr/>
        <w:t>筨� ����� �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쪨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</w:t>
      </w:r>
      <w:r>
        <w:rPr/>
        <w:t>䠩�  ��⮨�  ��  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 ��������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ᮤ�</w:t>
      </w:r>
      <w:r>
        <w:rPr/>
        <w:t>p��� ��᪮�</w:t>
      </w:r>
      <w:r>
        <w:rPr/>
        <w:t>쪮 ���㫥�</w:t>
      </w:r>
      <w:r>
        <w:rPr/>
        <w:t>.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��� ⮫쪮 ��� 䠩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㤥� ����祭 楫����</w:t>
      </w:r>
      <w:r>
        <w:rPr/>
        <w:t>.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 㣫���� ᪮���� ������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</w:t>
      </w:r>
      <w:r>
        <w:rPr/>
        <w:t>室����  ���㫥�</w:t>
      </w:r>
      <w:r>
        <w:rPr/>
        <w:t>.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��</w:t>
      </w:r>
      <w:r>
        <w:rPr/>
        <w:t>祭� ⮫쪮 ���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B&lt;FIRST,MIDDLE,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㦭� �������  �</w:t>
      </w:r>
      <w:r>
        <w:rPr/>
        <w:t>p</w:t>
      </w:r>
      <w:r>
        <w:rPr/>
        <w:t>㯯� 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��� �</w:t>
      </w:r>
      <w:r>
        <w:rPr/>
        <w:t xml:space="preserve">窨 </w:t>
      </w:r>
      <w:r>
        <w:rPr/>
        <w:t>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."���  �����"&gt;  ����</w:t>
      </w:r>
      <w:r>
        <w:rPr/>
        <w:t>砥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,����� 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�����"..&gt;  ����</w:t>
      </w:r>
      <w:r>
        <w:rPr/>
        <w:t>砥� 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, ��</w:t>
      </w:r>
      <w:r>
        <w:rPr/>
        <w:t>稭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 ����� 1".."��� ����� 2"&gt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��祭�� �</w:t>
      </w:r>
      <w:r>
        <w:rPr/>
        <w:t>p</w:t>
      </w:r>
      <w:r>
        <w:rPr/>
        <w:t>㯯� ����� ���</w:t>
      </w:r>
      <w:r>
        <w:rPr/>
        <w:t>p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</w:t>
      </w:r>
      <w:r>
        <w:rPr/>
        <w:t>, ��</w:t>
      </w:r>
      <w:r>
        <w:rPr/>
        <w:t xml:space="preserve">稭�� � </w:t>
      </w:r>
      <w:r>
        <w:rPr/>
        <w:t>"��� ����� 1"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⠪��  ������ "��� �����"+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�� 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+1&gt;  ����</w:t>
      </w:r>
      <w:r>
        <w:rPr/>
        <w:t>砥�  �����</w:t>
      </w:r>
      <w:r>
        <w:rPr/>
        <w:t>, 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-1&gt; ����</w:t>
      </w:r>
      <w:r>
        <w:rPr/>
        <w:t>砥� �����</w:t>
      </w:r>
      <w:r>
        <w:rPr/>
        <w:t>, 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N+1..COS-1&gt;  ������� �� ���</w:t>
      </w:r>
      <w:r>
        <w:rPr/>
        <w:t>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</w:t>
      </w:r>
      <w:r>
        <w:rPr/>
        <w:t>饣� ��᫥ 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IN, � ����� ���</w:t>
      </w:r>
      <w:r>
        <w:rPr/>
        <w:t>㫥�</w:t>
      </w:r>
      <w:r>
        <w:rPr/>
        <w:t>, ���</w:t>
      </w:r>
      <w:r>
        <w:rPr/>
        <w:t>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������⥪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p�������  </w:t>
      </w:r>
      <w:r>
        <w:rPr/>
        <w:t>ᮧ�����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���  ���� /L ��⠭����� p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</w:t>
      </w:r>
      <w:r>
        <w:rPr/>
        <w:t>筮�� �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��� ���� /L ��⠭�����  p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p�</w:t>
      </w:r>
      <w:r>
        <w:rPr/>
        <w:t>筮�� �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�</w:t>
      </w:r>
      <w:r>
        <w:rPr/>
        <w:t xml:space="preserve">뢥��  </w:t>
      </w:r>
      <w:r>
        <w:rPr/>
        <w:t>ᯨ᮪ ᨬ�����</w:t>
      </w:r>
      <w:r>
        <w:rPr/>
        <w:t>,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������</w:t>
      </w:r>
      <w:r>
        <w:rPr/>
        <w:t>묨  ��᫥  ���</w:t>
      </w:r>
      <w:r>
        <w:rPr/>
        <w:t>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ᥩ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�</w:t>
      </w:r>
      <w:r>
        <w:rPr/>
        <w:t xml:space="preserve">뢥�� </w:t>
      </w:r>
      <w:r>
        <w:rPr/>
        <w:t>ᯨ᮪ ��� ����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ᮤ�</w:t>
      </w:r>
      <w:r>
        <w:rPr/>
        <w:t>p������  �  ��� 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�᪨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������ ����� </w:t>
      </w:r>
      <w:r>
        <w:rPr/>
        <w:t>ᮧ�����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��</w:t>
      </w:r>
      <w:r>
        <w:rPr/>
        <w:t>室 � ���</w:t>
      </w:r>
      <w:r>
        <w:rPr/>
        <w:t>p�</w:t>
      </w:r>
      <w:r>
        <w:rPr/>
        <w:t>樮���� ��⥬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⥪�</w:t>
      </w:r>
      <w:r>
        <w:rPr/>
        <w:t>,  ������  ⨯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��</w:t>
      </w:r>
      <w:r>
        <w:rPr/>
        <w:t>뢠����  �  ����砥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.  ��p��  ������⥪�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p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�����⢫�� � ��, �� � /E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 � ���</w:t>
      </w:r>
      <w:r>
        <w:rPr/>
        <w:t>p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�����  �����  p��p��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LIB.REL. �᫨ ��  ��  ���  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 ������⥪�, � ��� ��</w:t>
      </w:r>
      <w:r>
        <w:rPr/>
        <w:t xml:space="preserve">室� 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</w:t>
      </w:r>
      <w:r>
        <w:rPr/>
        <w:t>p�" �</w:t>
      </w:r>
      <w:r>
        <w:rPr/>
        <w:t xml:space="preserve">ᯮ����  </w:t>
      </w:r>
      <w:r>
        <w:rPr/>
        <w:t>^C.  �p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</w:t>
      </w:r>
      <w:r>
        <w:rPr/>
        <w:t xml:space="preserve">⠥��� </w:t>
      </w:r>
      <w:r>
        <w:rPr/>
        <w:t xml:space="preserve">䠩� </w:t>
      </w:r>
      <w:r>
        <w:rPr/>
        <w:t>"���".LIB. 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, �</w:t>
      </w:r>
      <w:r>
        <w:rPr/>
        <w:t xml:space="preserve">ᯮ���� ������� </w:t>
      </w:r>
      <w:r>
        <w:rPr/>
        <w:t>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�p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⥪� </w:t>
      </w:r>
      <w:r>
        <w:rPr/>
        <w:t>᭠</w:t>
      </w:r>
      <w:r>
        <w:rPr/>
        <w:t>砫� ����⥫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㫨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��譨� ��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⮬  ���</w:t>
      </w:r>
      <w:r>
        <w:rPr/>
        <w:t>㫨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RY. �� ������� p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.�. ���� �� �� </w:t>
      </w:r>
      <w:r>
        <w:rPr/>
        <w:t>ᬮ��� �� ���� �</w:t>
      </w:r>
      <w:r>
        <w:rPr/>
        <w:t>p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p��� ���</w:t>
      </w:r>
      <w:r>
        <w:rPr/>
        <w:t>譨� 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</w:t>
      </w:r>
      <w:r>
        <w:rPr/>
        <w:t>饭��</w:t>
      </w:r>
      <w:r>
        <w:rPr/>
        <w:t>, �</w:t>
      </w:r>
      <w:r>
        <w:rPr/>
        <w:t>뤠����� ������⥪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p� ������� ��������� ��p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80  �� </w:t>
      </w:r>
      <w:r>
        <w:rPr/>
        <w:t xml:space="preserve">㪠��� ���� </w:t>
      </w:r>
      <w:r>
        <w:rPr/>
        <w:t>/L, � ������⥪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  ���</w:t>
      </w:r>
      <w:r>
        <w:rPr/>
        <w:t>᮫�  ᫥���</w:t>
      </w:r>
      <w:r>
        <w:rPr/>
        <w:t xml:space="preserve">騥  </w:t>
      </w:r>
      <w:r>
        <w:rPr/>
        <w:t>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㫥</w:t>
      </w:r>
      <w:r>
        <w:rPr/>
        <w:t>, �</w:t>
      </w:r>
      <w:r>
        <w:rPr/>
        <w:t>室�饬 � 㪠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"��� �����" of "��� </w:t>
      </w:r>
      <w:r>
        <w:rPr/>
        <w:t>䠩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h of program "�᫮"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h data area "�᫮" 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(s): -  �</w:t>
      </w:r>
      <w:r>
        <w:rPr/>
        <w:t xml:space="preserve">窨  �室�  </w:t>
      </w:r>
      <w:r>
        <w:rPr/>
        <w:t>"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㫥 ��� </w:t>
      </w:r>
      <w:r>
        <w:rPr/>
        <w:t>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 ��</w:t>
      </w:r>
      <w:r>
        <w:rPr/>
        <w:t>p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block(s): - ����� COMMON  "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COMM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eference(s): - ��</w:t>
      </w:r>
      <w:r>
        <w:rPr/>
        <w:t>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 </w:t>
      </w:r>
      <w:r>
        <w:rPr/>
        <w:t>"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p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㫥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EXT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ᢥ�����  �  ������  ���</w:t>
      </w:r>
      <w:r>
        <w:rPr/>
        <w:t>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 �</w:t>
      </w:r>
      <w:r>
        <w:rPr/>
        <w:t xml:space="preserve">뢮����� </w:t>
      </w:r>
      <w:r>
        <w:rPr/>
        <w:t xml:space="preserve">᢮���� </w:t>
      </w:r>
      <w:r>
        <w:rPr/>
        <w:t>⠡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�</w:t>
      </w:r>
      <w:r>
        <w:rPr/>
        <w:t>㫥�</w:t>
      </w:r>
      <w:r>
        <w:rPr/>
        <w:t>, � ���p�� ��� �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VALUE     DEFINED    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</w:t>
      </w:r>
      <w:r>
        <w:rPr/>
        <w:t>祭��  ��� ��</w:t>
      </w:r>
      <w:r>
        <w:rPr/>
        <w:t xml:space="preserve">p������  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p����  p����� LIB80 ��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 xml:space="preserve">騥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  -  ����� �������</w:t>
      </w:r>
      <w:r>
        <w:rPr/>
        <w:t>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   -  ����p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 - �</w:t>
      </w:r>
      <w:r>
        <w:rPr/>
        <w:t>訡�� �</w:t>
      </w:r>
      <w:r>
        <w:rPr/>
        <w:t xml:space="preserve">p� �⥭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 - </w:t>
      </w:r>
      <w:r>
        <w:rPr/>
        <w:t>䠩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enter file - � </w:t>
      </w:r>
      <w:r>
        <w:rPr/>
        <w:t xml:space="preserve">䠩��� </w:t>
      </w:r>
      <w:r>
        <w:rPr/>
        <w:t>p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number not found in file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� ������</w:t>
      </w:r>
      <w:r>
        <w:rPr/>
        <w:t>/����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in Until clause after  l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����� � </w:t>
      </w:r>
      <w:r>
        <w:rPr/>
        <w:t>ᯨ᪥  ���� ��᫥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write error - �</w:t>
      </w:r>
      <w:r>
        <w:rPr/>
        <w:t>訡�� �</w:t>
      </w:r>
      <w:r>
        <w:rPr/>
        <w:t>p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external request(s) -  �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⢮p���� ���p��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