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� �������� Z80 � 80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</w:t>
      </w:r>
      <w:r>
        <w:rPr/>
        <w:t>8080A           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   NOP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LXI  B,dddd    LD   BC,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 STAX B         LD   (B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INX  B         INC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INR  B         IN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DCR  B         DE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MVI  B,dd      LD   B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RLC            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---            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DAD  B         ADD  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    LDAX B         LD   A,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    DCX  B         DEC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    INR  C         IN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    DCR  C         DE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    MVI  C,dd      LD   C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    RRC            RR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----           DJNZ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LXI  D,dddd    LD   DE,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STAX D         LD  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INX  D         INC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INR  D         IN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DCR  D         DE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MVI  D,dd      LD   D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RAL           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----           JR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DAD  D         ADD 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    LDAX D         LD   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DCX  D         DEC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    INR  E         INC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    DCR  E         DEC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    MVI  E,dd      LD   E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    RAR            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----           JR   NZ,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LXI  H,dddd    LD   HL,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SHLD adr       LD   (adr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INX  H         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INR  H         INC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DCR  H         DEC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MVI  H,dd      LD   H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DAA           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----           JR   Z,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DAD  H         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LHLD adr       LD   HL,(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  DCX  H         DE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    INR  L         INC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    DCR  L         DEC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    MVI  L,dd      LD   L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    CMA            C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----           JR   NC,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LXI  SP,dddd   LD   SP,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STA  adr       LD   (adr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INX  SP        INC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INR  M         INC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DCR  M         DEC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MVI  M,dd      LD   (HL)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STC           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----           JR   C,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DAD  SP        ADD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 LDA  adr       LD   A,(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  DCX  SP        DEC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    INR  A         IN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   DCR  A         DE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E    MVI  A,dd      LD   A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    CMC            C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MOV  B,B       LD   B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MOV  B,C       LD   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MOV  B,D       LD   B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MOV  B,E       LD   B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MOV  B,H       LD  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MOV  B,L       LD   B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MOV  B,M       LD   B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MOV  B,A       LD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MOV  C,B       LD   C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MOV  C,C       LD   C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  MOV  C,D       LD   C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  MOV  C,E       LD   C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C    MOV  C,H       LD   C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   MOV  C,L       LD   C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E    MOV  C,M       LD   C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F    MOV  C,A       LD   C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MOV  D,B       LD   D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MOV  D,C       LD  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MOV  D,D       LD   D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MOV  D,E       LD   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MOV  D,H       LD   D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MOV  D,L       LD   D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 MOV  D,M       LD   D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 MOV  D,A       LD   D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MOV  E,B       LD   E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 MOV  E,C       LD   E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    MOV  E,D       LD   E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    MOV  E,E       LD   E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C    MOV  E,H       LD   E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D    MOV  E,L       LD   E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E    MOV  E,M       LD   E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F    MOV  E,A       LD   E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MOV  H,B       LD   H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MOV  H,C       LD   H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  MOV  H,D       LD   H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MOV  H,E       LD   H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MOV  H,H       LD   H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MOV  H,L       LD   H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 MOV  H,M       LD   H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   MOV  H,A       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  MOV  L,B       LD   L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  MOV  L,C       LD   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A    MOV  L,D       LD   L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B    MOV  L,E       LD   L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C    MOV  L,H       LD   L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D    MOV  L,L       LD   L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E    MOV  L,M       LD   L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F    MOV  L,A       LD   L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MOV  M,B       LD   (HL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MOV  M,C       LD   (HL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  MOV  M,D       LD   (HL)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  MOV  M,E       LD   (HL)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  MOV  M,H       LD   (HL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  MOV  M,L       LD   (HL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  HLT    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  MOV  M,A       LD  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  MOV  A,B       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  MOV  A,C       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A    MOV  A,D       LD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B    MOV  A,E       LD   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    MOV  A,H       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D    MOV  A,L       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E    MOV  A,M       LD   A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    MOV  A,A       LD   A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ADD  B         ADD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   ADD  C         ADD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  ADD  D         ADD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   ADD  E         ADD  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   ADD  H         ADD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  ADD  L         ADD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  ADD  M         ADD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   ADD  A         ADD 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  ADC  B         ADC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   ADC  C         ADC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A    ADC  D         ADC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    ADC  E         ADC  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C    ADC  H         ADC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D    ADC  L         ADC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E    ADC  M         ADC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F    ADC  A         ADC  A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SUB  B         SUB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   SUB  C         SUB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   SUB  D         SUB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   SUB  E         SUB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   SUB  H         SUB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   SUB  L         SUB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  SUB  M         SUB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   SUB  A         SUB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   SBB  B         SBC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  SBB  C         SBC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A    SBB  D         SBC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B    SBB  E         SBC  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C    SBB  H         SBC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D    SBB  L         SBC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E    SBB  M         SBC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F    SBB  A         SBC  A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    ANA  B         AND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 ANA  C         AN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  ANA  D         AN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ANA  E         AN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ANA  H         AND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ANA  L         AND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6    ANA  M         AND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7    ANA  A       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    XRA  B         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9    XRA  C         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    XRA  D         XOR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   XRA  E         XO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   XRA  H         XOR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   XRA  L         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    XRA  M         XOR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    XRA  A         XOR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0    ORA  B         OR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1    ORA  C         OR   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  ORA  D         OR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  ORA  E         O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ORA  H         OR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ORA  L         OR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6    ORA  M         OR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    ORA  A         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    CMP  B         CP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9    CMP  C         CP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    CMP  D         CP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   CMP  E         CP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    CMP  H         CP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   CMP  L         CP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  CMP  M         CP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    CMP  A         CP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    RNZ            RET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  POP  B         POP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  JNZ  adr       JP   NZ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  JMP  adr       JP  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   CNZ  adr       CALL NZ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5    PUSH B         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    ADI  dd        ADD  A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7    RST  0         RS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    RZ             RET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9    RET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   JZ   adr       JP   Z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    ----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   CZ   adr       CALL Z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   CALL adr       CALL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   ACI  dd        ADC  A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RST  1         RST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 RNC            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  POP  D         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  JNC  adr       JP   NC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    OUT  port      OUT  port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    CNC  adr       CALL NC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    PUSH D         PUS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    SUI  dd        SUB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    RST  2         RST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8    RC             RE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9    ----           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   JC   adr       JP   C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   IN   port      IN   A,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CC   adr       CALL C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   ----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   SBI  dd        SBC  A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    RST  3         RST  1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    RPO            RET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   POP  H         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2    JPO  adr       JP   PO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3    XTHL           EX   (SP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4    CPO  adr       CALL PO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    PUSH H         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6    ANI  dd        AND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    RST  4         RST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    RPE            RET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    PCHL           JP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    JPE  adr       JP   PE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    XCHG           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   CPE  adr       CALL PE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   ----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    XRI  dd        XOR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    RST  5         RST  2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    RP             RET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POP  PSW       POP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JP   adr       JP   P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DI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CP   adr       CALL P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PUSH PSW       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ORI  dd        OR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RST  6         RST 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RM             RET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SPHL           LD   SP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   JM   adr       JP   M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    EI           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   CM   adr       CALL M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   ----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   CPI  dd        CP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RST  7         RST  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騥 ����</w:t>
      </w:r>
      <w:r>
        <w:rPr/>
        <w:t>p�</w:t>
      </w:r>
      <w:r>
        <w:rPr/>
        <w:t xml:space="preserve">樨 㭨����� ��� </w:t>
      </w:r>
      <w:r>
        <w:rPr/>
        <w:t>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0     RL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1     RL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O2     RL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3     RLC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4     RLC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5     RLC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6     RLC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7     RL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8     RR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O9     RR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A     RR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A     RR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B     RRC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C     RRC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D     RRC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E     RRC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0F     RRC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0     RL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1     RL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2     RL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3     RL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4     RL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5     RL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6     RL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7     RL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8     RR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9     R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A     RR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B     R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C     RR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D     RR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E     RR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F     RR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0     SL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1     SL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2     SL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3     SLA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4     SLA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5     SLA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6     SLA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7     SL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8     SR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9     SR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A     SR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B     SRA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C     SRA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D     SRA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E     SRA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F     SR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30-CB37 - 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38     SRL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39     SR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3A     SRL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3A     SRL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3B     SRL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3C     SRL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3D     SRL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3E     SRL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3F     SRL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0     BIT  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1     BIT  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2     BIT  0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3     BIT  0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4     BIT  0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5     BIT  0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6     BIT  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7     BIT  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8     BIT  1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9     BIT  1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A     BIT  1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B     BIT  1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C     BIT  1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D     BIT  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E     BIT  1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4F     BIT  1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0     BIT  2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1     BIT  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2     BIT  2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3     BIT  2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4     BIT  2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5     BIT  2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6     BIT  2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7     BIT  2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8     BIT  3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9     BIT  3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A     BIT  3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B     BIT  3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C     BIT  3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D     BIT  3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E     BIT  3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F     BIT  3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0     BIT  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1     BIT  4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2     BIT  4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3     BIT  4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4     BIT  4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5     BIT  4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6     BIT  4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7     BIT  4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8     BIT  5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9     BIT  5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A     BIT  5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B     BIT  5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C     BIT  5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D     BIT  5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E     BIT  5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6F     BIT  5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0     BIT  6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1     BIT  6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2     BIT  6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3     BIT  6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4     BIT  6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5     BIT  6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6     BIT  6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7     BIT  6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8     BIT  7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9     BIT  7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A     BIT  7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B     BIT  7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C     BIT  7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D     BIT  7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E     BIT  7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7F     BIT  7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0     RES  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1     RES  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2     RES  0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3     RES  0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4     RES  0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5     RES  0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6     RES  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7     RES  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8     RES  1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9     RES  1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A     RES  1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B     RES  1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C     RES  1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D     RES  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E     RES  1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8F     RES  1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0     SET  2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1     SET  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2     SET  2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3     RES  2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4     RES  2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5     RES  2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6     RES  2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7     RES  2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8     RES  3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9     RES  3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A     RES  3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B     RES  3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C     RES  3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D     RES  3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E     RES  3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9F     RES  3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0     RES  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1     RES  4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2     RES  4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3     RES  4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4     RES  4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5     RES  4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6     RES  4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7     RES  4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8     RES  5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9     RES  5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A     RES  5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B     RES  5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C     RES  5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D     RES  5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E     RES  5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F     RES  5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0     RES  6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1     RES  6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2     RES  6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3     RES  6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4     RES  6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5     RES  6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6     RES  6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7     RES  6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8     RES  7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9     RES  7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A     RES  7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B     RES  7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C     RES  7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D     RES  7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E     RES  7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F     RES  7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0     SET  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1     SET  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2     SET  0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3     SET  0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4     SET  0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5     SET  0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6     SET  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7     SET  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8     SET  1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9     SET  1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A     SET  1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B     SET  1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C     SET  1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D     SET  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E     SET  1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F     SET  1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0     SET  2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1     SET  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2     SET  2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3     SET  2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4     SET  2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5     SET  2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6     SET  2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7     SET  2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8     SET  3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8     SET  3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A     SET  3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B     SET  3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C     SET  3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D     SET  3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E     SET  3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F     SET  3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0     SET  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1     SET  4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2     SET  4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3     SET  4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4     SET  4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5     SET  4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6     SET  4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7     SET  4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8     SET  5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9     SET  5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A     SET  5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B     SET  5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C     SET  5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D     SET  5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E     SET  5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F     SET  5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0     SET  6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1     SET  6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2     SET  6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     SET  6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4     SET  6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5     SET  6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6     SET  6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7     SET  6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8     SET  7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9     SET  7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A     SET  7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B     SET  7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C     SET  7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D     SET  7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E     SET  7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F     SET  7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</w:t>
      </w:r>
      <w:r>
        <w:rPr/>
        <w:t>p�</w:t>
      </w:r>
      <w:r>
        <w:rPr/>
        <w:t>䨪</w:t>
      </w:r>
      <w:r>
        <w:rPr/>
        <w:t xml:space="preserve">ᮬ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0     IN   B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1     OUT  (C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2     SBC  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3     LD   (dddd)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4   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5    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6     IM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7     LD  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8     IN   C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9     OUT  (C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A     ADC  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B     LD   BC,(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4D     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50     IN   D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51     OUT  (C)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52     SBC 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53     LDS  (adr),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56     I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57     LD   A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58     IN   E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59     OUT  (C)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5A     ADC 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5B     LD   DE,(a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5E     IM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60     IN   H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61     OUT  (C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62     SBC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67     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68     IN   L.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69     OUT  (C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6A     ADC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6F     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72     SBC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73     LD   (adr)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78     IN   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79     OUT  (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7A     ADC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7B     LD   SP,(a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A0     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A1    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A2   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A3     O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A8   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A9     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AA   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AB     OU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B0  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B1     C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B2     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B3     OT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B8    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B9     C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BA     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BB     O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</w:t>
      </w:r>
      <w:r>
        <w:rPr/>
        <w:t>p�</w:t>
      </w:r>
      <w:r>
        <w:rPr/>
        <w:t>䨪</w:t>
      </w:r>
      <w:r>
        <w:rPr/>
        <w:t xml:space="preserve">ᮬ </w:t>
      </w:r>
      <w:r>
        <w:rPr/>
        <w:t>DD ���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09      ADD  IX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19      ADD  IX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21      LD   IX,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22      LD   (adr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23      INC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29      ADD  IX,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2A      LD   IX,(a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34      INC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35      DEC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36      LD 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39      ADD  IX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46      LD   B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4E      LD   C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56      LD   D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5E      LD   E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66      LD   H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6E      LD   L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70      LD   (IX+offset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71      LD   (IX+offset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72      LD   (IX+offset)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73      LD   (IX+offset)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74      LD   (IX+offset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75      LD   (IX+offset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77      LD   (IX+offset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7E      LD   A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86      ADD  A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8E      ADC  A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E      XOR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B6      OR 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BE      CP 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06    RLC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0E    RRC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16    RL 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1E    RR 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26    SLA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2E    SRA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3E    SRL  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46    BIT  0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4E    BIT  1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56    BIT  2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5E    BIT  3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66    BIT  4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6E    BIT  5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76    BIT  6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7E    BIT  7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86    RES  0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8E    RES  1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96    RES  2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9E    RES  3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A6    RES  4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AE    RES  5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B6    RES  6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BE    RES  7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C6    SET  0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CE    SET  1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D6    SET  2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DE    SET  3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E6    SET  4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EE    SET  5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F6    SET  6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BFE    SET  7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9      JP   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F9      LD   SP,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</w:t>
      </w:r>
      <w:r>
        <w:rPr/>
        <w:t>p�</w:t>
      </w:r>
      <w:r>
        <w:rPr/>
        <w:t>䨪</w:t>
      </w:r>
      <w:r>
        <w:rPr/>
        <w:t xml:space="preserve">ᮬ </w:t>
      </w:r>
      <w:r>
        <w:rPr/>
        <w:t>FD ���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09      ADD  IY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19      ADD  IY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21      LD   IY,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22      LD   (adr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23      INC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29      ADD  IY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2A      LD   IY,(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2B      DEC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34      INC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35      DEC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36      LD   (IY+offset)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39      ADD  IY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46      LD   B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4E      LD   C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56      LD   D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5E      LD   E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66      LD   H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6E      LD   L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70      LD   (IY+offset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71      LD   (IY+offset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72      LD   (IY+offset)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73      LD   (IY+offset)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74      LD   (IY+offset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75      LD   (IY+offset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77      LD   (IY+offset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7E      LD   A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86      ADD  A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8E      ADD  A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96      SUB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9E      SBC  A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6      AND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E      XOR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B6      OR 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BE      CP 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06    RLC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0E    RC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16    RL 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1E    RR 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26    SLA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2e    SRA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3E    SRL  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46    BIT  0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4E    BIT  1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56    BIT  2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5E    BIT  3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66    BIT  4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6E    BIT  5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76    BIT  6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7E    BIT  7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86    RES  0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8E    RES  1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96    RES  2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9E    RES  3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A6    RES  4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AE    RES  5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B6    RES  6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BE    RES  7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C6    SET  0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CE    SET  1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D6    SET  2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DE    SET  3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E6    SET  4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EE    SET  5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F6    SET  6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BFE    SET  7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E1      POP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E3      EX   (SP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E5      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E9      JP   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F9      LD   SP,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