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 ���������������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 ������ ���</w:t>
      </w:r>
      <w:r>
        <w:rPr/>
        <w:t>ଠ</w:t>
      </w:r>
      <w:r>
        <w:rPr/>
        <w:t>樮����� ������</w:t>
      </w:r>
      <w:r>
        <w:rPr/>
        <w:t>, ����</w:t>
      </w:r>
      <w:r>
        <w:rPr/>
        <w:t>뫪� ����� 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DE,HL  ! DE&lt;&gt;HL     !. . . . . .!1110 1011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AF,AF' ! AF&lt;&gt;AF'    !. . . . . .!0000 1000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X       !!BC!  !BC'! !. . . . . .!1101 1001!  1   !  1   !  4   !����� </w:t>
      </w:r>
      <w:r>
        <w:rPr/>
        <w:t>ᮤ�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DE!&lt;&gt;!DE'! !           !         !      !      !      !�</w:t>
      </w:r>
      <w:r>
        <w:rPr/>
        <w:t>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HL!  !HL'! !           !         !      !      !      !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           !           !         !      !      !      !��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(SP),HL! H&lt;&gt;(SP+1)  !. . . . . .!1110 0011!  1   !  5   !  19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L&lt;&gt;(SP)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(SP),IX! IXh&lt;&gt;(SP+1)!. . . . . .!1101 1101!  2   !  6   !  2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Xl&lt;&gt;(SP)  !           !1110 0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(SP),IY! IYh&lt;&gt;(SP+1)!. . . . . .!1111 1101!  2   !  6   !  2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Yl&lt;&gt;(SP)  !           !1110 0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1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     ! (DE)&lt;(HL)  !. . * . 0 0!1110 1101!  2   !  4   !  16  !����</w:t>
      </w:r>
      <w:r>
        <w:rPr/>
        <w:t xml:space="preserve">㧨�� </w:t>
      </w:r>
      <w:r>
        <w:rPr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DE&lt;DE+1    !           !1010 0000!      !      !      !� (DE)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HL&lt;HL+1    !           !         !      !      !      !�� 1 </w:t>
      </w:r>
      <w:r>
        <w:rPr/>
        <w:t>㪠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    !      !      !</w:t>
      </w:r>
      <w:r>
        <w:rPr/>
        <w:t xml:space="preserve">㬥��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</w:t>
      </w:r>
      <w:r>
        <w:rPr/>
        <w:t>稪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⮢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R    ! (DE)&lt;(HL)  !. . 0 . 0 0!1110 1101!  2   !  5   !  21  !�᫨ (BC)=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E&lt;DE+1    !           !1011 0000!  2   !  4   !  16  !�᫨ (BC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�����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 BC=0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1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D     ! (DE)&lt;(HL)  !. . * . 0 0!1110 1101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E&lt;DE-1    !           !1010 100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DR    ! (DE)&lt;(HL)  !. . 0 . 0 0!1110 1101!  2   !  5   !  21  !�᫨(BC)=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E&lt;DE-1    !           !1011 1000!  2   !  4   !  16  !�᫨(BC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�����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 BC=0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2 1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    ! A-(HL)     !. * * * 1 *!1110 1101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1010 0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2 1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IR   ! A-(HL)     !. * * * 1 *!1110 1101!  2   !  5   !  21  !�᫨(BC)=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1011 0001!      !      !      !� A+/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2   !  4   !  16  !�᫨(BC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�����!           !         !      !      !      !���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 A=(HL)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 BC=0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2 1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D     ! A-(HL)     !. * * * 1 *!1110 1101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1010 1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2 1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DR    ! A-(HL)     !. * * * 1 *!1110 1101!  2   !  5   !  21  !�᫨(BC=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1011 1001!      !      !      !� A=/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C&lt;BC-1    !           !         !  2   !  4   !      !�᫨(BC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�����!           !         !      !      !      !���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 A=(HL)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 BC=0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�� P/V </w:t>
      </w:r>
      <w:r>
        <w:rPr/>
        <w:t xml:space="preserve">ࠢ�� </w:t>
      </w:r>
      <w:r>
        <w:rPr/>
        <w:t>0, �᫨ BC-1=0, � ��⨢��� ��</w:t>
      </w:r>
      <w:r>
        <w:rPr/>
        <w:t xml:space="preserve">砥 </w:t>
      </w:r>
      <w:r>
        <w:rPr/>
        <w:t>P/V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 xml:space="preserve">Z </w:t>
      </w:r>
      <w:r>
        <w:rPr/>
        <w:t xml:space="preserve">ࠢ�� </w:t>
      </w:r>
      <w:r>
        <w:rPr/>
        <w:t>1, �᫨ A=0, � ��⨢��� ��</w:t>
      </w:r>
      <w:r>
        <w:rPr/>
        <w:t xml:space="preserve">砥 </w:t>
      </w:r>
      <w:r>
        <w:rPr/>
        <w:t>Z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������</w:t>
      </w:r>
      <w:r>
        <w:rPr/>
        <w:t>祭��</w:t>
      </w:r>
      <w:r>
        <w:rPr/>
        <w:t>: . -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- </w:t>
      </w:r>
      <w:r>
        <w:rPr/>
        <w:t>䫠� ���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</w:t>
      </w:r>
      <w:r>
        <w:rPr/>
        <w:t>䫠� ��</w:t>
      </w:r>
      <w:r>
        <w:rPr/>
        <w:t>⠭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X - </w:t>
      </w:r>
      <w:r>
        <w:rPr/>
        <w:t>䫠� ����</w:t>
      </w:r>
      <w:r>
        <w:rPr/>
        <w:t>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-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 ������ �� </w:t>
      </w:r>
      <w:r>
        <w:rPr/>
        <w:t>१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㯯� ������ </w:t>
      </w:r>
      <w:r>
        <w:rPr/>
        <w:t>8-</w:t>
      </w:r>
      <w:r>
        <w:rPr/>
        <w:t>ࠧ�</w:t>
      </w:r>
      <w:r>
        <w:rPr/>
        <w:t>來�� ��䬥⨪� � 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,r  ! A&lt;A+r      !* * V * 0 *!1000 0rrr!  1   !  1   !  4   ! rr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,n  ! A&lt;A=n      !* * V * 0 *!1100 0110!  2   !  2   !  7   ! 00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 001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,(HL)! A&lt;A+(HL)   !* * V * 0 *!1000 0110!  1   !  2   !  7   ! 01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,(IX+d)A&lt;A+(IX+d) !* * V * 0 *!1101 1101!  3   !  5   !  19  ! 10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000 0110!      !      !      ! 101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110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,(IY+d)A&lt;A+(IY+d) !* * V * 0 *!1111 1101!  3   !  5   !  19  ! 11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000 0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C A,s  ! A&lt;A+s+CY   !* * V * 0 *!1000 1sss!      !      !      ! s-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 s    ! A&lt;A-s      !* * V * 1 *!1001 0sss!      !      !      ! �������.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C A,s  ! A&lt;A-s-CY   !* * V * 1 *!1001 1sss!      !      !      !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    ! A&lt;A AND s  !0 * V * 0 1!1010 0sss!      !      !      ! ���</w:t>
      </w:r>
      <w:r>
        <w:rPr/>
        <w:t>࠭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     ! A&lt;A OR s   !0 * P * 0 0!1011 0sss!      !      !      ! ������� ADD;z,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s    ! A&lt;A XOR s  !0 * P * 0 0!1010 1sss!      !      !      ! (HL),(IX+d),(IY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s     ! A-s        !* * V * 1 *!1011 1sss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    ! r&lt;r+1      !. * V * 0 *!00rr r100!  1   !  1   !  4   ! m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 (HL) ! (HL)&lt;(HL)+1!. * V * 0 *!0011 0100!  1   !  3   !  11  ! �������.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(IX+d)! (IX+d)&lt;    !. * V * 0 *!1101 1101!  3   !  6   !  23  !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(IX+d)+1 !           !0011 0100!      !      !      ! ���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������� INC: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(IY+d)! (IY+d)&lt;    !. * V * 0 *!1111 1101!  3   !  6   !  23  ! (HL),(IX+d)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(IY+d)+1 !           !0011 0100!      !      !      !��</w:t>
      </w:r>
      <w:r>
        <w:rPr/>
        <w:t>ଠ� 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    ! r&lt;r-1      !. * V * 1 *!000rrr1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 xml:space="preserve">: ������ V � ���, </w:t>
      </w:r>
      <w:r>
        <w:rPr/>
        <w:t>ᮮ</w:t>
      </w:r>
      <w:r>
        <w:rPr/>
        <w:t>⢥�����</w:t>
      </w:r>
      <w:r>
        <w:rPr/>
        <w:t xml:space="preserve">饩 䫠�� </w:t>
      </w:r>
      <w:r>
        <w:rPr/>
        <w:t xml:space="preserve">P/V,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䫠� </w:t>
      </w:r>
      <w:r>
        <w:rPr/>
        <w:t xml:space="preserve">P/V </w:t>
      </w:r>
      <w:r>
        <w:rPr/>
        <w:t>ᮤ�ন� �ਧ��� ��९�������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</w:t>
      </w:r>
      <w:r>
        <w:rPr/>
        <w:t>樨</w:t>
      </w:r>
      <w:r>
        <w:rPr/>
        <w:t>. �������</w:t>
      </w:r>
      <w:r>
        <w:rPr/>
        <w:t xml:space="preserve">筮 </w:t>
      </w:r>
      <w:r>
        <w:rPr/>
        <w:t xml:space="preserve">ᨬ��� </w:t>
      </w:r>
      <w:r>
        <w:rPr/>
        <w:t xml:space="preserve">P </w:t>
      </w:r>
      <w:r>
        <w:rPr/>
        <w:t>㪠�뢠�� �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=1 ����</w:t>
      </w:r>
      <w:r>
        <w:rPr/>
        <w:t>砥� ��</w:t>
      </w:r>
      <w:r>
        <w:rPr/>
        <w:t>९�������</w:t>
      </w:r>
      <w:r>
        <w:rPr/>
        <w:t>, V=0 ����</w:t>
      </w:r>
      <w:r>
        <w:rPr/>
        <w:t>砥� ������</w:t>
      </w:r>
      <w:r>
        <w:rPr/>
        <w:t>⢨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=1 ����</w:t>
      </w:r>
      <w:r>
        <w:rPr/>
        <w:t>砥�</w:t>
      </w:r>
      <w:r>
        <w:rPr/>
        <w:t xml:space="preserve">, �� </w:t>
      </w:r>
      <w:r>
        <w:rPr/>
        <w:t>१���� ���</w:t>
      </w:r>
      <w:r>
        <w:rPr/>
        <w:t>, P=0 ����</w:t>
      </w:r>
      <w:r>
        <w:rPr/>
        <w:t>砥�</w:t>
      </w:r>
      <w:r>
        <w:rPr/>
        <w:t xml:space="preserve">, 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㯯� ������ </w:t>
      </w:r>
      <w:r>
        <w:rPr/>
        <w:t>8-</w:t>
      </w:r>
      <w:r>
        <w:rPr/>
        <w:t>ࠧ�</w:t>
      </w:r>
      <w:r>
        <w:rPr/>
        <w:t>來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r,R   ! R&lt;r        !. . . . . .!01rr rRRR!  1   !  1   !  4   !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r,n   ! r&lt;n        !. . . . . .!00rr r110!  2   !  2   !  7   ! rr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 00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r,(HL)! r&lt;(HL)     !. . . . . .!01rr r110!  1   !  2   !  7   ! 001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(IX+d)! r&lt;(IX+d)   !. . . . . .!1101 1101!  3   !  5   !  19  ! 01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rr r110!      !      !      ! 01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100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,(IY+d) r&lt;(IY+d)   !. . . . . .!1111 1101!  3   !  5   !  19  ! 101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rr r110!      !      !      ! 11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r ! (HL)&lt;r     !. . . . . .!0111 0rrr!  1   !  2   !  7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IX+d),r (IX+d)&lt;r   !. . . . . .!1101 1101!  3   !  5   !  19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11 0rrr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IY+d),r (IY+d)&lt;r   !. . . . . .!1111 1101!  3   !  5   !  19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11 0rrr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n ! (HL)&lt;n     !. . . . . .!0011 0110!  2   !  3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IX+d),n (IX+d)&lt;n   !. . . . . .!1101 1101!  4   !  5   !  19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1 0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IY+d),n (IY+d)&lt;n   !. . . . . .!1111 1101!  4   !  5   !  19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1 0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,(BC) ! A&lt;(BC)     !. . . . . .!0000 1010!  1   !  2   !  7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,(DE) ! A&lt;(DE)     !. . . . . .!0001 1010!  1   !  2   !  7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,(nn) ! A&lt;(nn)     !. . . . . .!0011 1010!  1   !  4   !  1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BC),A ! (BC)&lt;A     !. . . . . .!0000 0010!  1   !  2   !  7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DE),A ! (DE)&lt;A     !. . . . . .!0001 0010!  1   !  2   !  7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nn),A ! (nn)&lt;A     !. . . . . .!0011 0010!  1   !  4   !  1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,I    ! A&lt;I        !. * F * 0 0!1110 1101!  2   !  2   !  9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01 01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,R    ! A&lt;R        !. * F * 0 0!1110 1101!  2   !  2   !  9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01 11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,A    ! I&lt;A        !. . . . . .!1110 1101!  2   !  2   !  9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00 01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,A    ! R&lt;A        !. . . . . .!1110 1101!  2   !  2   !  9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00 11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. F ������</w:t>
      </w:r>
      <w:r>
        <w:rPr/>
        <w:t xml:space="preserve">砥� </w:t>
      </w:r>
      <w:r>
        <w:rPr/>
        <w:t>ᮤ�ন��� �ਣ��� 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��������� �� ���� </w:t>
      </w:r>
      <w:r>
        <w:rPr/>
        <w:t xml:space="preserve">䫠�� </w:t>
      </w:r>
      <w:r>
        <w:rPr/>
        <w:t>P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㯯� ������ </w:t>
      </w:r>
      <w:r>
        <w:rPr/>
        <w:t>16-</w:t>
      </w:r>
      <w:r>
        <w:rPr/>
        <w:t>ࠧ�</w:t>
      </w:r>
      <w:r>
        <w:rPr/>
        <w:t>來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d,nn  ! dd&lt;nn      !. . . . . .!00dd 0001!  3   !  3   !  10  ! d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 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 01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X,nn  ! IX&lt;nn      !. . . . . .!1101 1101!  4   !  4   !  14  ! 10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0 0001!      !      !      ! 11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Y,nn  ! IY&lt;nn      !. . . . . .!1111 1101!  4   !  4   !  14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0 0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(nn)! H&lt;(nn+1)   !. . . . . .!0010 1010!  3   !  5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L&lt;(nn)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d,(nn)! ddh&lt;(nn+1) !. . . . . .!1110 1101!  4   !  6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dl&lt;(nn)   !           !01dd 1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X,(nn)! IXh&lt;(nn+1) !. . . . . .!1101 1101!  4   !  6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Xl&lt;(nn)   !           !0010 10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Y,(nn)! IYh&lt;(nn+1) !. . . . . .!1111 1101!  4   !  6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Yl&lt;(nn)   !           !0010 10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nn),HL! (nn+1)&lt;H   !. . . . . .!1111 1101!  4   !  5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nn)&lt;L     !           !0010 10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nn),dd! (nn+1)&lt;ddh !. . . . . .!1110 1101!  4   !  6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nn)&lt;ddl   !           !01dd 0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nn),IX! (nn+1)&lt;IXh !. . . . . .!1101 1101!  4   !  6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nn)&lt;IXl   !           !0010 00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nn),IY! (nn+1)&lt;IYh !. . . . . .!1111 1101!  4   !  6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nn)&lt;IYl   !           !0010 00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SP,HL  ! SP&lt;HL      !. . . . . .!1111 1001!  1   !  1   !  6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SP,IX  ! SP&lt;IX      !. . . . . .!1101 1101!  2   !  2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11 1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SP,IY  ! SP&lt;IY      !. . . . . .!1111 1101!  2   !  2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11 1001!      !      !      ! 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qq  ! (SP-2)&lt;qql !. . . . . .!11qq 0101!  1   !  3   !  11  ! qq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SP-1)&lt;qqh !           !         !      !      !      ! 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X  ! (SP-2)&lt;IXl !. . . . . .!1101 1101!  2   !  4   !  15  ! 01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SP-1)&lt;IXh !           !1110 0101!      !      !      ! 10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Y  ! (SP-2)&lt;IYl !. . . . . .!1111 1101!  2   !  4   !  15  ! 11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SP-1)&lt;IYh !           !1110 01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qq   ! qqh&lt;(SP-1) !. . . . . .!11qq 0001!  1   !  3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qql&lt;(SP-2)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IX   ! IXh&lt;(SP-1) !. . . . . .!1101 1101!  2   !  4   !  14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Xl&lt;(SP-2) !           !1110 0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IY   ! IYh&lt;(SP-1) !. . . . . .!1111 1101!  2   !  4   !  14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Yl&lt;(SP-2) !           !1110 0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ddh;qqh - ���</w:t>
      </w:r>
      <w:r>
        <w:rPr/>
        <w:t>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l;qql - ����</w:t>
      </w:r>
      <w:r>
        <w:rPr/>
        <w:t xml:space="preserve">訥 </w:t>
      </w:r>
      <w:r>
        <w:rPr/>
        <w:t xml:space="preserve">8 </w:t>
      </w:r>
      <w:r>
        <w:rPr/>
        <w:t>ࠧ�</w:t>
      </w:r>
      <w:r>
        <w:rPr/>
        <w:t xml:space="preserve">冷� 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 BCl=C; AFh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 ��䬥��</w:t>
      </w:r>
      <w:r>
        <w:rPr/>
        <w:t>᪨� ������ ��</w:t>
      </w:r>
      <w:r>
        <w:rPr/>
        <w:t>饣� �����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ࠢ����� </w:t>
      </w:r>
      <w:r>
        <w:rPr/>
        <w:t>業�</w:t>
      </w:r>
      <w:r>
        <w:rPr/>
        <w:t>ࠫ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A      !�</w:t>
      </w:r>
      <w:r>
        <w:rPr/>
        <w:t xml:space="preserve">८�ࠧ�� </w:t>
      </w:r>
      <w:r>
        <w:rPr/>
        <w:t>!* * P * . *!0010 0111!  1   !  1   !  4   !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  <w:r>
        <w:rPr/>
        <w:t xml:space="preserve">ᮤ�ন���  </w:t>
      </w:r>
      <w:r>
        <w:rPr/>
        <w:t>!           !         !      !      !      !</w:t>
      </w:r>
      <w:r>
        <w:rPr/>
        <w:t>ᮤ�ন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���!           !         !      !      !      !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� </w:t>
      </w:r>
      <w:r>
        <w:rPr/>
        <w:t xml:space="preserve">㯠�������           </w:t>
      </w:r>
      <w:r>
        <w:rPr/>
        <w:t>!         !      !      !      !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</w:t>
      </w:r>
      <w:r>
        <w:rPr/>
        <w:t>筮</w:t>
      </w:r>
      <w:r>
        <w:rPr/>
        <w:t>-����-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 �</w:t>
      </w:r>
      <w:r>
        <w:rPr/>
        <w:t xml:space="preserve">ଠ�           </w:t>
      </w:r>
      <w:r>
        <w:rPr/>
        <w:t>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।�����</w:t>
      </w:r>
      <w:r>
        <w:rPr/>
        <w:t>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�� ᫮-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 ��� ��-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�⠭�� </w:t>
      </w:r>
      <w:r>
        <w:rPr/>
        <w:t>㯠��</w:t>
      </w:r>
      <w:r>
        <w:rPr/>
        <w:t>-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� ����</w:t>
      </w:r>
      <w:r>
        <w:rPr/>
        <w:t>筮</w:t>
      </w:r>
      <w:r>
        <w:rPr/>
        <w:t>-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���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ᥫ</w:t>
      </w:r>
      <w:r>
        <w:rPr/>
        <w:t>.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-        !           !         !      !      !      !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      ! A&lt;A        !. . . . 1 1!0010 1111!  1   !  1   !  4   !</w:t>
      </w:r>
      <w:r>
        <w:rPr/>
        <w:t>ᮤ�ন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(���������� �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     ! A&lt;0-A      !* * V * 1 *!1110 1101!  2   !  2   !  8   !�</w:t>
      </w:r>
      <w:r>
        <w:rPr/>
        <w:t>८�ࠧ��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00 0100!      !      !      !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 �������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--      !           !         !      !      !      !(���������� 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F      ! CY&lt;CY      !* . . . 0 X!0011 1111!  1   !  1   !  4   !������</w:t>
      </w:r>
      <w:r>
        <w:rPr/>
        <w:t xml:space="preserve">஢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F      ! CY&lt;1       !1 . . . 0 0!0011 0111!  1   !  1   !  4   !��⠭�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!��� ����</w:t>
      </w:r>
      <w:r>
        <w:rPr/>
        <w:t>樨</w:t>
      </w:r>
      <w:r>
        <w:rPr/>
        <w:t>!. . . . . .!0000 0000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     ! ��⠭�� �� !. . . . . .!0111 0110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      ! IFF&lt;0      !. . . . . .!1111 0011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       ! IFF&lt;1      !. . . . . .!1111 1011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0     !��⠭������-!. . . . . .!1110 1101!  2   !  2   !  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���� </w:t>
      </w:r>
      <w:r>
        <w:rPr/>
        <w:t xml:space="preserve">०��  </w:t>
      </w:r>
      <w:r>
        <w:rPr/>
        <w:t>!           !0100 0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</w:t>
      </w:r>
      <w:r>
        <w:rPr/>
        <w:t xml:space="preserve">뢠��� </w:t>
      </w:r>
      <w:r>
        <w:rPr/>
        <w:t>0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1     !��⠭������-!. . . . . .!1110 1101!  2   !  2   !  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���� </w:t>
      </w:r>
      <w:r>
        <w:rPr/>
        <w:t xml:space="preserve">०��  </w:t>
      </w:r>
      <w:r>
        <w:rPr/>
        <w:t>!           !0101 0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</w:t>
      </w:r>
      <w:r>
        <w:rPr/>
        <w:t xml:space="preserve">뢠��� </w:t>
      </w:r>
      <w:r>
        <w:rPr/>
        <w:t>1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2     !��⠭������-!. . . . . .!1110 1101!  2   !  2   !  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���� </w:t>
      </w:r>
      <w:r>
        <w:rPr/>
        <w:t xml:space="preserve">०��  </w:t>
      </w:r>
      <w:r>
        <w:rPr/>
        <w:t>!           !0101 1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</w:t>
      </w:r>
      <w:r>
        <w:rPr/>
        <w:t xml:space="preserve">뢠��� </w:t>
      </w:r>
      <w:r>
        <w:rPr/>
        <w:t>2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IFF-�</w:t>
      </w:r>
      <w:r>
        <w:rPr/>
        <w:t>ਣ��� ࠧ�</w:t>
      </w:r>
      <w:r>
        <w:rPr/>
        <w:t>襭�� ���뢠���</w:t>
      </w:r>
      <w:r>
        <w:rPr/>
        <w:t>; CY-�</w:t>
      </w:r>
      <w:r>
        <w:rPr/>
        <w:t>ਣ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������ </w:t>
      </w:r>
      <w:r>
        <w:rPr/>
        <w:t>16-</w:t>
      </w:r>
      <w:r>
        <w:rPr/>
        <w:t>ࠧ�</w:t>
      </w:r>
      <w:r>
        <w:rPr/>
        <w:t>來�� ��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L,ss ! HL&lt;HL+ss   !* . . . 0 X!00ss 1001!  1   !  3   !  11  ! s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HL,ss ! HL&lt;HL+ss+CY!* * V * 0 X!1110 1101!  2   !  4   !  15  ! 00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ss 1010!      !      !      ! 01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HL,ss ! HL&lt;HL-ss-CY!* * V * 1 X!1110 1101!  2   !  4   !  15  ! 10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ss 0010!      !      !      ! 11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X,pp ! IX&lt;IX+pp   !* . . . 0 X!1101 1101!  2   !  4   !  1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pp 1001!      !      !      ! p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Y,rr ! IY&lt;IY+rr   !* . . . 0 X!1111 1101!  2   !  4   !  15  ! 00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rr 1001!      !      !      ! 01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ss   ! ss&lt;ss+1    !. . . . . .!00ss 0011!  1   !  1   !  6   ! 10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IX   ! IX&lt;IX+1    !. . . . . .!1101 1101!  2   !  2   !  10  ! 11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0 0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IY   ! IY&lt;IY+1    !. . . . . .!1111 1101!  2   !  2   !  10  ! r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0 0011!      !      !      ! 00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ss   ! ss&lt;ss-1    !. . . . . .!00ss 1011!  1   !  1   !  6   ! 01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IX   ! IX&lt;IX-1    !. . . . . .!1101 1101!  2   !  2   !  10  ! 10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0 1011!      !      !      ! 11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IY   ! IY&lt;IY-1    !. . . . . .!1111 1101!  2   !  2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10 1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������ </w:t>
      </w:r>
      <w:r>
        <w:rPr/>
        <w:t xml:space="preserve">ᤢ��� � </w:t>
      </w:r>
      <w:r>
        <w:rPr/>
        <w:t xml:space="preserve">横���᪮�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CA     !            !* . . . 0 0!0000 0111!  1   !  1   !  4   !���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A      !            !* . . . 0 0!0001 0111!  1   !  1   !  4   !���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 ��</w:t>
      </w:r>
      <w:r>
        <w:rPr/>
        <w:t>७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A     !            !* . . . 0 0!0000 1111!  1   !  1   !  4   !���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  <w:r>
        <w:rPr/>
        <w:t>ᮤ�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      !            !* . . . 0 0!0001 1111!  1   !  1   !  4   !���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  <w:r>
        <w:rPr/>
        <w:t>ᮤ�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 ��</w:t>
      </w:r>
      <w:r>
        <w:rPr/>
        <w:t>७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C r    !            !* * P * 0 0!1100 1011!  2   !  2   !  8   !������</w:t>
      </w:r>
      <w:r>
        <w:rPr/>
        <w:t>᪨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00 0rrr!      !      !      !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C (HL) !            !* * P * 0 0!1100 1011!  2   !  4   !  15  !</w:t>
      </w:r>
      <w:r>
        <w:rPr/>
        <w:t>ॣ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00 0110!      !      !      ! rr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(IX+d)!            !* * P * 0 0!1101 1101!  4   !  6   !  23  ! 00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00 1011!      !      !      ! 001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01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00 0110!      !      !      ! 01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(IY+d)!            !* * P * 0 0!1111 1101!  4   !  6   !  23  ! 100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00 1011!      !      !      ! 101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11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000 0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 m     !            !* * P * 0 0!  01 0   !      !      !      !��</w:t>
      </w:r>
      <w:r>
        <w:rPr/>
        <w:t>ଠ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 m    !            !* * P * 0 0!  00 1   !      !      !      !� 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���� RL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m     !            !* * P * 0 0!  01 1   !      !      !      !���� 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�</w:t>
      </w:r>
      <w:r>
        <w:rPr/>
        <w:t>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 m    !            !* * P * 0 0!  10 0   !      !      !      !000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RL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A m    !            !* * P * 0 0!  10 1   !      !      !      !�� </w:t>
      </w:r>
      <w:r>
        <w:rPr/>
        <w:t>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L m    !            !* * P * 0 0!  11 1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D      !            !. * P * 0 0!1110 1101!  2   !  5   !  18  !���� 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10 1111!      !      !      !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  <w:r>
        <w:rPr/>
        <w:t>横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 ������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D      !            !. * P * 0 0!1110 1101!  2   !  5   !  18  !����</w:t>
      </w:r>
      <w:r>
        <w:rPr/>
        <w:t>ন��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10 0111!      !      !      !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������ </w:t>
      </w:r>
      <w:r>
        <w:rPr/>
        <w:t>ࠡ��� � �⤥��</w:t>
      </w:r>
      <w:r>
        <w:rPr/>
        <w:t xml:space="preserve">묨 </w:t>
      </w:r>
      <w:r>
        <w:rPr/>
        <w:t>ࠧ�</w:t>
      </w:r>
      <w:r>
        <w:rPr/>
        <w:t>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-        !           !         !      !      !      ! rr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,r  ! z&lt;rb       !. * X X 0 1!1100 1011!  2   !  2   !  8   ! 00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--      !           !01bb brrr!      !      !      ! 001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,(HL)! z&lt;(HL)b    !. * X X 0 1!1100 1011!  2   !  3   !  12  ! 01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----    !           !01bb b110!      !      !      ! 01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,(IX+d)z&lt;(IX+d)   !. * X X 0 1!1101 1101!  4   !  5   !  20  ! 100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00 1011!      !      !      ! 101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11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----    !           !01bb b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,(IY+d)z&lt;(IY+d)   !. * X X 0 1!1111 1101!  4   !  5   ! 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00 1011!      !      !      !  �</w:t>
      </w:r>
      <w:r>
        <w:rPr/>
        <w:t>஢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bb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bb b110!      !      !      ! 0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,r  ! rb&lt;1       !. . . . . .!1100 1011!  2   !  2   !  8   ! 0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bb brrr!      !      !      ! 0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,(HL)! (HL)b&lt;1    !. . . . . .!1100 1011!  2   !  4   !  15  ! 01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bb b110!      !      !      ! 1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,(IX+d)(IX+d)&lt;1   !. . . . . .!1101 1101!  4   !  6   !  23  ! 10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00 1011!      !      !      ! 11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 111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bb b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,(IY+d)(IY+d)&lt;1   !. . . . . .!1111 1101!  4   !  6   !  2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00 1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d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bb b1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b,m  ! sb&lt;0       !           !10       !      !      !      !��� 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m=r(HL),   !           !         !      !      !      !���� ����</w:t>
      </w:r>
      <w:r>
        <w:rPr/>
        <w:t>樨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IX+d)     !           !         !      !      !      !�������� 11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IY+d)     !           !         !      !      !      !SET b,m 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��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��� �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 xml:space="preserve">. sb </w:t>
      </w:r>
      <w:r>
        <w:rPr/>
        <w:t xml:space="preserve">㪠�뢠�� �� ��� </w:t>
      </w:r>
      <w:r>
        <w:rPr/>
        <w:t>b (0-7) �</w:t>
      </w:r>
      <w:r>
        <w:rPr/>
        <w:t xml:space="preserve">祩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饭�� 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n  ! (SP-1)&lt;PCh !. . . . . .!1100 1101!  3   !  5   !  17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SP-2)&lt;PCl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&lt;nn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c,nn!�᫨ �᫮���!. . . . . .!11cc c100!  3   !  3   !  10  !�᫨ c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c �����,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&lt;---n---&gt;!  3   !  5   !  17  !�᫨ cc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,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 ��⨢���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</w:t>
      </w:r>
      <w:r>
        <w:rPr/>
        <w:t xml:space="preserve">砥 </w:t>
      </w:r>
      <w:r>
        <w:rPr/>
        <w:t>- ⠪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, ��� � ���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ALL nn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     ! PCl&lt;(SP)   !. . . . . .!1100 1001!  1   !  3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h&lt;(SP+1)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cc   !�᫨ �᫮���!. . . . . .!11cc c000!  1   !  1   !  5   !�᫨ c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c �����,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         !  1   !  3   !  11  !�᫨ cc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, �!           !         !      !      !      ! �c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⨢���   !           !         !      !      !      ! 000  NZ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</w:t>
      </w:r>
      <w:r>
        <w:rPr/>
        <w:t xml:space="preserve">砥 </w:t>
      </w:r>
      <w:r>
        <w:rPr/>
        <w:t>- ⠪!           !         !      !      !      ! 001  Z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, ��� �   !           !         !      !      !      ! 010  NC 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 RET     !           !         !      !      !      ! 011  C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     !������ ��᫥. . . . . .!1110 1101!  2   !  4   !  14  ! 100  PO 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</w:t>
      </w:r>
      <w:r>
        <w:rPr/>
        <w:t xml:space="preserve">뢠���  </w:t>
      </w:r>
      <w:r>
        <w:rPr/>
        <w:t>!           !0100 1101!      !      !      ! 101  PE 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N     !������ ��᫥. . . . . .!1110 1101!  2   !  4   !  14  ! 110  P 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</w:t>
      </w:r>
      <w:r>
        <w:rPr/>
        <w:t>᪨�</w:t>
      </w:r>
      <w:r>
        <w:rPr/>
        <w:t>㥬</w:t>
      </w:r>
      <w:r>
        <w:rPr/>
        <w:t>.!           !0100 0101!      !      !      ! 111  M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</w:t>
      </w:r>
      <w:r>
        <w:rPr/>
        <w:t xml:space="preserve">뢠���  </w:t>
      </w:r>
      <w:r>
        <w:rPr/>
        <w:t>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 p    ! (SP-1)&lt;PCh !. . . . . .!11tt t111!  1   !  3   !  11  ! ttt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SP-2)&lt;PCl !           !         !      !      !      ! 000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h&lt;0      !           !         !      !      !      ! 001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l&lt;p      !           !         !      !      !      ! 010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011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100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101 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110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 111 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nn    ! PC&lt;nn      !. . . . . .!1100 0011!  3   !  3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cc,nn !�᫨ �᫮���!. . . . . .!11cc c010!  3   !  3   ! 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c ��⨭��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PC&lt;nn, ����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ணࠬ��   </w:t>
      </w:r>
      <w:r>
        <w:rPr/>
        <w:t>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e     ! PC&lt;PC+e    !. . . . . .!0001 1000!  2   !  3   !  1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e-2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C,e   !�᫨ C=0,   !. . . . . .!0011 1000!  2   !  2   !  7   !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&lt;--e-2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.  !           !         !  2   !  3   !  12  !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C=1,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&lt;PC+e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NC,e  !�᫨C=1,    !. . . . . .!0011 0000!  2   !  2   !  7   !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&lt;--e-2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.  !           !         !  2   !  3   !  12  !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C=0,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&lt;PC+e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Z,e   !�᫨ Z=0,   !. . . . . .!0010 1000!  2   !  2   !  7   !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&lt;--e-2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.  !           !         !  2   !  3   !  12  !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Z=1,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PC&lt;PC+e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NZ,e  !�᫨ Z=1,   !. . . . . .!0010 0000!  2   !  2   !   7  !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&lt;--e-2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.  !           !         !  2   !  3   !  12  !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Z=0,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&lt;PC+e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(HL)  ! PC&lt;HL      !. . . . . .!1110 1001!  1   !  1   !  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(IX)  ! PC&lt;IX      !. . . . . .!1101 1101!  2   !  2   !  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10 1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(IY)  ! PC&lt;IY      !. . . . . .!1111 1101!  2   !  2   !  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1110 1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NZ,e   ! B&lt;B-1      !. . . . . .!0001 0000!  2   !  2   !  8   !�᫨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B=0,   !           !&lt;--e-2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 xml:space="preserve">த������  </w:t>
      </w:r>
      <w:r>
        <w:rPr/>
        <w:t>!           !         !  2   !  3   !  13  !�᫨ B=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</w:t>
      </w:r>
      <w:r>
        <w:rPr/>
        <w:t>ணࠬ��</w:t>
      </w:r>
      <w:r>
        <w:rPr/>
        <w:t>.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B=/0,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C&lt;PC+e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!�����������.!   �����   !    ���  !����� !����� !�����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�������  !           !�������� !  �   !�����.!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-----------!---------!������!������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! !P! ! !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C!Z!V!S!N!H!7654 32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!------------!-----------!---------!------!------!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,(n) ! A&lt;(n)      !. . . . . .!1101 1011!  2   !  3   !  11  !n � A0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Acc �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,(C) ! r&lt;(C)      !. * P * 0 *!1110 1101!  2   !  3   !  12  !C � A0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r=110      !           !01rr r000!      !      !      !B �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᫨ r=110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�����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⮫</w:t>
      </w:r>
      <w:r>
        <w:rPr/>
        <w:t>쪮 䫠��</w:t>
      </w:r>
      <w:r>
        <w:rPr/>
        <w:t>!  1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     ! (HL)&lt;(C)   !X * X X 1 X!1110 1101!  2   !  4   !  16  !C � A0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0 0010!      !      !      !B � A8-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R     ! (HL)&lt;(C)   !X 1 X X 1 X!1110 1101!  2   !  5   !  2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1 0010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         !      ! B=0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��   !           !         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 B=0    !           !         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1        !         !      ! B=0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      ! (HL)&lt;(C)   !X * X X 1 X!1110 1101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0 1010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R     ! (HL)&lt;(C)   !X 1 X X 1 X!1110 1101!  2   !  5   !  2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1 1010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         !      ! B=/0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=0        !           !         !      ! B=0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n),A ! (n)&lt;A      !. . . . . .!1101 0011!  2   !  3   !  1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&lt;---n---&gt;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C),r ! (C)&lt;r      !. . . . . .!1110 1101!  2   !  3   !  1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01rr r00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1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     ! (C)&lt;(HL)   !X * X X 1 X!1110 1101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0 0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R     ! (C)&lt;(HL)   !X 1 X X 1 X!1110 1101!  2   !  5   !  2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1 0011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+1    !           !         !      ! B=/0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=0        !  1        !         !      ! B=0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     ! (C)&lt;(HL)   !X * X X 1 X!1110 1101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0 1011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DR     ! (C)&lt;(HL)   !X 1 X X 1 X!1110 1101!  2   !  5   !  2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&lt;B-1      !           !1011 1011!      ! �᫨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L&lt;HL-1    !           !         !      ! B=/0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.,����!           !         !  2   !  4   !  16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=0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!           !         !      !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᫨ </w:t>
      </w:r>
      <w:r>
        <w:rPr/>
        <w:t>१���� ����</w:t>
      </w:r>
      <w:r>
        <w:rPr/>
        <w:t xml:space="preserve">樨 </w:t>
      </w:r>
      <w:r>
        <w:rPr/>
        <w:t xml:space="preserve">B-1=0 ��⠭���������� </w:t>
      </w:r>
      <w:r>
        <w:rPr/>
        <w:t xml:space="preserve">䫠� </w:t>
      </w:r>
      <w:r>
        <w:rPr/>
        <w:t>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