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</w:t>
      </w:r>
      <w:r>
        <w:rPr/>
        <w:t>p��p����p� Z80 ���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    ! 1    ! 2     ! 3    ! 4    ! 5    ! 6    ! 7    ! 8    ! 9   ! A     ! B   ! C  ! D  ! E    ! F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! NOP  ! LD   ! LD    !INC   !INC   !DEC   ! LD   !RLCA  ! EX   ! ADD ! LD    !DEC  !INC !DEC ! LD   !RRCA!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BC,dd !(BC),A ! BC   ! B    ! B    ! B,d  !      !AF,AF'!HL,BC!A,(BC) ! BC  ! C  ! C  ! C,d  !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! DJNZ ! LD   ! LD    !INC   !INC   !DEC   ! LD   !RLA   !  JR  ! ADD ! LD    !DEC  !INC !DEC ! LD   !RRA !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dis !DE,dd !(DE),A ! DE   ! D    ! D    ! D,d  !      !  dis !HL,DE!A,(DE) ! DE  ! E  ! E  ! E,d  !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! JR   ! LD   ! LD    !INC   !INC   !DEC   ! LD   !DAA   !  JR  ! ADD ! LD    !DEC  !INC !DEC ! LD   !CPL !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nz,dis!HL,dd !(nn),HL! HL   ! H    ! H    ! H,d  !      ! Z,dis!HL,HL!HL,(nn)! HL  ! L  ! L  ! L,d  !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! JR   ! LD   ! LD    !INC   !INC   !DEC   ! LD   !SCF   !  JR  ! ADD ! LD    !DEC  !INC !DEC ! LD   !CCF !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nc,dis!SP,dd !(nn),A ! SP   !(HL)  !(HL)  !(HL),d!      ! C,dis!HL,SP! A,(nn)! SP  ! A  ! A  ! A,d  !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! LD   ! LD   ! LD    ! LD   ! LD   ! LD   ! LD   ! LD   ! LD   ! LD  ! LD    ! LD  ! LD ! LD ! LD   ! LD !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B,B  ! B,C  ! B,D   ! B,E  ! B,H  ! B,L  !B,(HL)! B,A  ! C,B  ! C,C ! C,D   ! C,E ! C,H! C,L!C,(HL)! C,A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 ! LD   ! LD   ! LD    ! LD   ! LD   ! LD   ! LD   ! LD   ! LD   ! LD  ! LD    ! LD  ! LD ! LD ! LD   ! LD ! 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D,B  ! D,C  ! D,D   ! D,E  ! D,H  ! D,L  !D,(HL)! D,A  ! E,B  ! E,C ! E,D   ! E,E ! E,H! E,L!E,(HL)! E,A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0 ! LD   ! LD   ! LD    ! LD   ! LD   ! LD   ! LD   ! LD   ! LD   ! LD  ! LD    ! LD  ! LD ! LD ! LD   ! LD ! 6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H,B  ! H,C  ! H,D   ! H,E  ! H,H  ! H,L  !H,(HL)! H,A  ! L,B  ! L,C ! L,D   ! L,E ! L,H! L,L!L,(HL)! L,A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0 ! LD   ! LD   ! LD    ! LD   ! LD   ! LD   ! HALT ! LD   ! LD   ! LD  ! LD    ! LD  ! LD ! LD ! LD   ! LD !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(HL),B!(HL),C!(HL),D !(HL),E!(HL),H!(HL),L!      !(HL),A! A,B  ! A,C ! A,D   ! A,E ! A,H! A,L!A,(HL)! A,A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0 ! ADD  ! ADD  ! ADD   ! ADD  ! ADD  ! ADD  ! ADD  ! ADD  ! ADC  ! ADC ! ADC   ! ADC ! ADC! ADC! ADC  !ADC !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A,B  ! A,C  ! A,D   ! A,E  ! A,H  ! A,L  !A,(HL)! A,A  ! A,B  ! A,C ! A,D   ! A,E ! A,H! A,L!A,(HL)! A,A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0 ! SUB  ! SUB  ! SUB   ! SUB  ! SUB  ! SUB  ! SUB  ! SUB  ! SBC  ! SBC ! SBC   ! SBC !SBC !SBC ! SBC  !SBC ! 9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B    ! C    ! D     ! E    !  H   !  L   ! (HL) !  A   !  B   !  C  !  D    !  E  ! H  ! L  ! (HL) ! A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0 ! AND  ! AND  ! AND   ! AND  ! AND  ! AND  ! AND  ! AND  ! XOR  ! XOR ! XOR   ! XOR !XOR !XOR ! XOR  !XOR !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B   !  C   !  D    !  E   !  H   !  L   ! (HL) !  A   !  B   !  C  !  D    !  E  ! H  ! L  ! (HL) ! A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0 !  OR  !  OR  !  OR   !  OR  !  OR  !  OR  !  OR  !  OR  !  CP  ! CP  !  CP   ! CP  ! CP ! CP !  CP  ! CP ! 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B  !   C  !   D   !   E  !   H  !   L  ! (HL) !   A  !   B  !  C  !   D   !  E  ! H  ! L  ! (HL) ! A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0 ! RET  ! POP  ! JP    !  JP  ! CALL ! PUSH ! ADD  ! RST  ! RET  ! RET !  JP   ! �. !CALL!CALL! ADC  !RST ! 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NZ   ! BC   ! NZ,nn !  nn  ! NZ,nn!  BC  ! A,n  !  00H !  Z   !     ! Z,nn  !⠡.4!Z,nn! nn !  n   ! 08H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0 ! RET  ! POP  ! JP    ! OUT  ! CALL ! PUSH ! SUB  ! RST  ! RET  ! EXX !  JP   ! IN  !CALL! �.! SBC  !RST ! 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NC   ! DE   ! NC,nn !(n),A ! NC,nn!  DE  !  d   !  10H !  C   !     ! C,nn  !(n),A!C,nn!⠡2!  d   ! 18H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0 ! RET  ! POP  ! JP    ! EX   ! CALL ! PUSH ! AND  ! RST  ! RET  ! JP  !  JP   ! EX  !CALL! �.! XOR  !RST !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PO   ! HL   ! PO,nn !(SP)HL! PO,nn!  HL  !  d   !  20H !  PE  ! (HL)! PE,nn !DE,HL!PE,nn⠡3!  d   ! 28H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0 ! RET  ! POP  ! JP    ! DI   ! CALL ! PUSH ! OR   ! RST  ! RET  ! LD  !  JP   ! EI  !CALL! �.! CP   !RST !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PE   ! AF   ! P,nn  !      ! P,nn !  AF  !  d   !  30H !  M   !SP,HL! M,nn  !     !M,nn!⠡2!  d   ! 38H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    ! 1    ! 2     ! 3    ! 4    ! 5    ! 6    ! 7    ! 8    ! 9   ! A     ! B   ! C  ! D  ! E    ! F  !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  n  - ����� ���� �����-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n - 16 </w:t>
      </w:r>
      <w:r>
        <w:rPr/>
        <w:t>ࠧ�</w:t>
      </w:r>
      <w:r>
        <w:rPr/>
        <w:t>來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- 8 </w:t>
      </w:r>
      <w:r>
        <w:rPr/>
        <w:t>ࠧ�</w:t>
      </w:r>
      <w:r>
        <w:rPr/>
        <w:t>來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d - 16 </w:t>
      </w:r>
      <w:r>
        <w:rPr/>
        <w:t>ࠧ�</w:t>
      </w:r>
      <w:r>
        <w:rPr/>
        <w:t>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塠�⮢� �������</w:t>
      </w:r>
      <w:r>
        <w:rPr/>
        <w:t>, ��� ��</w:t>
      </w:r>
      <w:r>
        <w:rPr>
          <w:rtl w:val="true"/>
        </w:rPr>
        <w:t xml:space="preserve">ࢮ� �������  </w:t>
      </w:r>
      <w:r>
        <w:rPr/>
        <w:t>0</w:t>
      </w:r>
      <w:r>
        <w:rPr/>
        <w:t>DDH - ����</w:t>
      </w:r>
      <w:r>
        <w:rPr/>
        <w:t xml:space="preserve">樨 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 xml:space="preserve">ࢮ� �������  </w:t>
      </w:r>
      <w:r>
        <w:rPr/>
        <w:t>0</w:t>
      </w:r>
      <w:r>
        <w:rPr/>
        <w:t>FDH - ����</w:t>
      </w:r>
      <w:r>
        <w:rPr/>
        <w:t xml:space="preserve">樨 � </w:t>
      </w:r>
      <w:r>
        <w:rPr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0   !  1   !  2   !  3   !  4   !  5   !  6   !  7   ! 8 !  9   !  A   !  B  ! C ! D !  E   !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!      !      !      !      !      !      !      !      !   ! ADD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      !      !   !IX,BC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!      !      !      !      !      !      !      !      !   ! ADD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      !      !   !IX,DE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!      ! LD   ! LD   ! INC  !      !      !      !      !   ! ADD  ! LD   ! DEC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IX,nn !(nn),IX  IX  !      !      !      !      !   !IX,IX !IX,(nn)  IX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!      !      !      !      ! INC  ! DEC  ! LD   !      !   ! ADD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(IX+d)!(IX+d)!(IX+d),n     !   !IX,SP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!      !      !      !      !      !      ! LD   !      !   !      !      !     !   !   ! LD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B,(IX+d)     !   !      !      !     !   !   !C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 !      !      !      !      !      !      ! LD   !      !   !      !      !     !   !   ! LD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D,(IX+d)     !   !      !      !     !   !   !E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0 !      !      !      !      !      !      ! LD   !      !   !      !      !     !   !   ! LD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H,(IX+d)     !   !      !      !     !   !   !L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0 ! LD   ! LD   ! LD   ! LD   ! LD   ! LD   !      ! LD   !   !      !      !     !   !   ! LD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(IX+d),(IX+d),(IX+d),(IX+d),(IX+d),(IX+d),      !(IX+d),   !      !      !     !   !   !A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B   !  C   !  D   !  E   !  H   !  L   !      !  A   !   !    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0 !      !      !      !      !      !      ! ADD  !      !   !      !      !     !   !   ! ADC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A,(IX+d)     !   !      !      !     !   !   !A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0 !      !      !      !      !      !      ! SUB  !      !   !      !      !     !   !   ! SBC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(IX+d)!      !   !      !      !     !   !   !A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0 !      !      !      !      !      !      ! AND  !      !   !      !      !     !   !   ! XOR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(IX+d)!      !   !      !      !     !   !   !(IX+d)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0 !      !      !      !      !      !      ! OR   !      !   !      !      !     !   !   !  CP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(IX+d)!      !   !      !      !     !   !   !(IX+d)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0 !      !      !      !      !      !      !      !      !   !      !      !   *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0 !      !      !      !      !      !      !      !      !   !    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0 !      ! POP  !      ! EX   !      ! PUSH !      !      !   ! JP 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IX  !      !(SP),IX      !  IX  !      !      !   ! (IX)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0 !      !      !      !      !      !      !      !      !   ! LD  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 !      !      !      !      !      !      !      !   !SP,IX !      !  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��</w:t>
      </w:r>
      <w:r>
        <w:rPr/>
        <w:t>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塠�⮢� �������</w:t>
      </w:r>
      <w:r>
        <w:rPr/>
        <w:t>, ��� ��</w:t>
      </w:r>
      <w:r>
        <w:rPr>
          <w:rtl w:val="true"/>
        </w:rPr>
        <w:t xml:space="preserve">ࢮ� �������  </w:t>
      </w:r>
      <w:r>
        <w:rPr/>
        <w:t>0</w:t>
      </w:r>
      <w:r>
        <w:rPr/>
        <w:t>E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0   !  1   !  2   !  3   !  4  !  5   !  6  !  7   !  8   !  9   !  A   !  B   ! C !  D   !  E  !  F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!      !      !      !      !     !      !     ! RRD  !      !      !      !      !   !      !     ! R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! IN   ! OUT  ! SBC  ! LD   ! NEG ! RETN ! IM0 ! LD   ! IN   ! OUT  ! ADC  ! LD   !   ! RETI !     ! L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B,(C) !(C),B !HL,BC !(nn),BC     !      !     ! I,A  !C,(C) !(C),C !HL,BC !BC,(nn)   !      !     ! R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 ! IN   ! OUT  ! SBC  ! LD   !     !      ! IM1 ! LD   ! IN   ! OUT  ! ADC  ! LD   !   !      ! IM2 ! L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D,(C) !(C),D !HL,DE !(nn),DE     !      !     ! A,I  !E,(C) !(C),E !HL,DE !DE,(nn)   !      !     ! A,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0 ! IN   ! OUT  ! SBC  ! LD   !     !      !     !      ! IN   ! OUT  ! ADC  ! LD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H,(C) !(C),H !HL,HL !(nn),HL     !      !     !      !L,(C) !(C),L !HL,HL !HL,(nn)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0 ! IN   ! OUT  ! SBC  ! LD   !     !      !     !      ! IN   ! OUT  ! ADC  ! LD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F,(C) !(C),F !HL,SP !(nn),SP     !      !     !      !A,(C) !(C),A !HL,SP !SP,(nn)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0 ! LDI  ! CPI  ! INI  ! OUTI !     !      !     !      ! LDD  ! CPD  ! IND  ! OUTD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0 ! LDIR ! CPIR ! INIR ! OTIR !     !      !     !      ! LDDR ! CPDR ! INDR ! OTDR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0 !      !      !      !      !     !      !     !      !      !      !      !      !   !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塠�⮢� �������</w:t>
      </w:r>
      <w:r>
        <w:rPr/>
        <w:t>, ��� ��</w:t>
      </w:r>
      <w:r>
        <w:rPr>
          <w:rtl w:val="true"/>
        </w:rPr>
        <w:t xml:space="preserve">ࢮ� ������  </w:t>
      </w:r>
      <w:r>
        <w:rPr/>
        <w:t>0</w:t>
      </w: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0  !  1  !  2  !  3  !  4  !  5  !  6   !  7  !  8  !  9  !  A  !  B  !  C  !  D  !  E   !  F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! RLC ! RLC ! RLC ! RLC ! RLC ! RLC ! RLC  ! RLC ! RRC ! RRC ! RRC ! RRC ! RRC ! RRC ! RRC  ! RR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B  !  C  !  D  !  E  !  H  !  L  ! (HL) !  A  !  B  !  C  !  D  !  E  !  H  !  L  ! (HL) !  A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! RL  ! RL  ! RL  ! RL  ! RL  ! RL  ! RL   ! RL  ! RR  ! RR  ! RR  ! RR  ! RR  ! RR  ! RR   ! RR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B   ! C   ! D   ! E   ! H   ! L   ! (HL) ! A   ! B   ! C   ! D   ! E   ! H   ! L   ! (HL) !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! SLA ! SLA ! SLA ! SLA ! SLA ! SLA ! SLA  ! SLA ! SRA ! SRA ! SRA ! SRA ! SRA ! SRA ! SRA  ! S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B   ! C   ! D   ! E   ! H   ! L   ! (HL) ! A   ! B   ! C   ! D   ! E   ! H   ! L   ! (HL) !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!     !     !     !     !     !     !      !     ! SRL ! SRL ! SRL ! SRL ! SRL ! SRL ! SRL  ! SR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  !     !     !     !     !     !      !     ! B   ! C   ! D   ! E   ! H   ! L   ! (HL) !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! BIT ! BIT ! BIT ! BIT ! BIT ! BIT ! BIT  ! BIT ! BIT ! BIT ! BIT ! BIT ! BIT ! BIT ! BIT  ! B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,B ! 0,C ! 0,D ! 0,E ! 0,H ! 0,L !0,(HL)! 0,A ! 1,B ! 1,C ! 1,D ! 1,E ! 1,H ! 1,L !1,(HL)! 1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 ! BIT ! BIT ! BIT ! BIT ! BIT ! BIT ! BIT  ! BIT ! BIT ! BIT ! BIT ! BIT ! BIT ! BIT ! BIT  ! B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2,B ! 2,C ! 2,D ! 2,E ! 2,H ! 2,L !2,(HL)! 2,A ! 3,B ! 3,C ! 3,D ! 3,E ! 3,H ! 3,L !3,(HL)! 3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0 ! BIT ! BIT ! BIT ! BIT ! BIT ! BIT ! BIT  ! BIT ! BIT ! BIT ! BIT ! BIT ! BIT ! BIT ! BIT  ! B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4,B ! 4,C ! 4,D ! 4,E ! 4,H ! 4,L !4,(HL)! 4,A ! 5,B ! 5,C ! 5,D ! 5,E ! 5,H ! 5,L !5,(HL)! 5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0 ! BIT ! BIT ! BIT ! BIT ! BIT ! BIT ! BIT  ! BIT ! BIT ! BIT ! BIT ! BIT ! BIT ! BIT ! BIT  ! B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6,B ! 6,C ! 6,D ! 6,E ! 6,H ! 6,L !6,(HL)! 6,A ! 7,B ! 7,C ! 7,D ! 7,E ! 7,H ! 7,L !7,(HL)! 7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0 ! RES ! RES ! RES ! RES ! RES ! RES ! RES  ! RES ! RES ! RES ! RES ! RES ! RES ! RES ! RES  ! 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,B ! 0,C ! 0,D ! 0,E ! 0,H ! 0,L !0,(HL)! 0,A ! 1,B ! 1,C ! 1,D ! 1,E ! 1,H ! 1,L !1,(HL)! 1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0 ! RES ! RES ! RES ! RES ! RES ! RES ! RES  ! RES ! RES ! RES ! RES ! RES ! RES ! RES ! RES  ! 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2,B ! 2,C ! 2,D ! 2,E ! 2,H ! 2,L !2,(HL)! 2,A ! 3,B ! 3,C ! 3,D ! 3,E ! 3,H ! 3,L !3,(HL)! 3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0 ! RES ! RES ! RES ! RES ! RES ! RES ! RES  ! RES ! RES ! RES ! RES ! RES ! RES ! RES ! RES  ! 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4,B ! 4,C ! 4,D ! 4,E ! 4,H ! 4,L !4,(HL)! 4,A ! 5,B ! 5,C ! 5,D ! 5,E ! 5,H ! 5,L !5,(HL)! 5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0 ! RES ! RES ! RES ! RES ! RES ! RES ! RES  ! RES ! RES ! RES ! RES ! RES ! RES ! RES ! RES  ! 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6,B ! 6,C ! 6,D ! 6,E ! 6,H ! 6,L !6,(HL)! 6,A ! 7,B ! 7,C ! 7,D ! 7,E ! 7,H ! 7,L !7,(HL)! 7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0 ! SET ! SET ! SET ! SET ! SET ! SET ! SET  ! SET ! SET ! SET ! SET ! SET ! SET ! SET ! SET  !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,B ! 0,C ! 0,D ! 0,E ! 0,H ! 0,L !0,(HL)! 0,A ! 1,B ! 1,C ! 1,D ! 1,E ! 1,H ! 1,L !1,(HL)! 1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0 ! SET ! SET ! SET ! SET ! SET ! SET ! SET  ! SET ! SET ! SET ! SET ! SET ! SET ! SET ! SET  !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2,B ! 2,C ! 2,D ! 2,E ! 2,H ! 2,L !2,(HL)! 2,A ! 3,B ! 3,C ! 3,D ! 3,E ! 3,H ! 3,L !3,(HL)! 3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0 ! SET ! SET ! SET ! SET ! SET ! SET ! SET  ! SET ! SET ! SET ! SET ! SET ! SET ! SET ! SET  !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4,B ! 4,C ! 4,D ! 4,E ! 4,H ! 4,L !4,(HL)! 4,A ! 5,B ! 5,C ! 5,D ! 5,E ! 5,H ! 5,L !5,(HL)! 5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0 ! SET ! SET ! SET ! SET ! SET ! SET ! SET  ! SET ! SET ! SET ! SET ! SET ! SET ! SET ! SET  !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6,B ! 6,C ! 6,D ! 6,E ! 6,H ! 6,L !6,(HL)! 6,A ! 7,B ! 7,C ! 7,D ! 7,E ! 7,H ! 7,L !7,(HL)! 7,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CB d XX - ����</w:t>
      </w:r>
      <w:r>
        <w:rPr/>
        <w:t xml:space="preserve">樨 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CB d XX - ����</w:t>
      </w:r>
      <w:r>
        <w:rPr/>
        <w:t xml:space="preserve">樨 � </w:t>
      </w:r>
      <w:r>
        <w:rPr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0 ! 1 ! 2 ! 3 ! 4 ! 5 !  6   ! 7 ! 8 ! 9 ! A ! B ! C ! D !  E   !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!   !   !   !   !   !   ! RLC  !   !   !   !   !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(IX+d)!   !   !   !   !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!   !   !   !   !   !   !      !   !   !   !   !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!   !   !   !   !   !   !      !   !   !   !   !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!   !   !   !   !   !   !      !   !   !   !   !   !   !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!   !   !   !   !   !   ! BIT  !   !   !   !   !   !   !   ! BI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0,(IX+d)  !   !   !   !   !   !   !1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 !   !   !   !   !   !   ! BIT  !   !   !   !   !   !   !   ! BI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2,(IX+d)  !   !   !   !   !   !   !3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0 !   !   !   !   !   !   ! BIT  !   !   !   !   !   !   !   ! BI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4,(IX+d)  !   !   !   !   !   !   !5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0 !   !   !   !   !   !   ! BIT  !   !   !   !   !   !   !   ! BI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6,(IX+d)  !   !   !   !   !   !   !7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0 !   !   !   !   !   !   ! RES  !   !   !   !   !   !   !   ! RES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0,(IX+d)  !   !   !   !   !   !   !1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0 !   !   !   !   !   !   ! RES  !   !   !   !   !   !   !   ! RES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2,(IX+d)  !   !   !   !   !   !   !3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0 !   !   !   !   !   !   ! RES  !   !   !   !   !   !   !   ! RES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4,(IX+d)  !   !   !   !   !   !   !5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0 !   !   !   !   !   !   ! RES  !   !   !   !   !   !   !   ! RES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6,(IX+d)  !   !   !   !   !   !   !7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0 !   !   !   !   !   !   ! SET  !   !   !   !   !   !   !   ! SE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0,(IX+d)  !   !   !   !   !   !   !1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0 !   !   !   !   !   !   ! SET  !   !   !   !   !   !   !   ! SE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2,(IX+d)  !   !   !   !   !   !   !3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0 !   !   !   !   !   !   ! SET  !   !   !   !   !   !   !   ! SE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4,(IX+d)  !   !   !   !   !   !   !5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!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0 !   !   !   !   !   !   ! SET  !   !   !   !   !   !   !   ! SET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!   !   !   !   !   !   !6,(IX+d)  !   !   !   !   !   !   !7,(IX+d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</w:t>
      </w:r>
      <w:r>
        <w:rPr/>
        <w:t>ᬥ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