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M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Feb 09 15:59:03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ATM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1.01.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ATM TURBO-2+ PCB V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4 &amp; !h5 &amp; h6 &amp; 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2 &amp; !b3 &amp; h4 &amp; !h5 &amp; h6 &amp; 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4 &amp; !h5 &amp; h6 &amp; !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3 &amp; h4 &amp; !h5 &amp; h6 &amp; !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2 &amp; b3 &amp; h4 &amp; !h5 &amp; h6 &amp; !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4 &amp; v5 &amp; 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v4 &amp; !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 &amp; h5 &amp; !h6 &amp; rg0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5 &amp; 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g0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g0 &amp; !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g0 &amp; !v4 &amp; 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g0 &amp; !v3 &amp; v4 &amp; 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3 &amp; !h4 &amp; !h5 &amp; h6 &amp; !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4 &amp; !h5 &amp; h6 &amp; 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4 &amp; !h5 &amp; 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5 &amp; 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0 &amp; v3 &amp; v4 &amp; v5 &amp; 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rg0 &amp; v2 &amp; v3 &amp; v4 &amp; v5 &amp; 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v2 &amp; !v3 &amp; !v4 &amp; !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 &amp; h5 &amp; !hs &amp; !rg0 &amp; v2 &amp; !v3 &amp; v4 &amp; !v8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3 &amp; h4 &amp; !rg0 &amp; !v2 &amp; v3 &amp; !v4 &amp; !v8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l &amp; h5 &amp; !hs &amp; !rg0 &amp; !v2 &amp; !v3 &amp; v4 &amp; !v8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3 &amp; h4 &amp; !h6 &amp; !rg0 &amp; v2 &amp; v3 &amp; v4 &amp; v5 &amp; !v8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5 &amp; h6 &amp; he &amp; !rg0 &amp; !v2 &amp; !v3 &amp; !v4 &amp; !v8 &amp; vv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4 &amp; !v2 &amp; !v4 &amp; v5 &amp; !vv &amp;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bl &amp; !h4 &amp; v2 &amp; !v4 &amp; v5 &amp; !vv &amp;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8 &amp; !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4 &amp; !h5 &amp; h6 &amp; hs &amp; rg0 &amp; !v2 &amp; v3 &amp; !v4 &amp; !v5 &amp; !v8 &amp; !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3 &amp; !h4 &amp; !h5 &amp; h6 &amp; hs &amp; rg0 &amp; !v2 &amp; v3 &amp; !v4 &amp; v5 &amp; !v8 &amp;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2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3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                          18       V        7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4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5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6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                         14       V        7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                          17       V        5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0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2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4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5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8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                         19       V        3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v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                          12       V        7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1                          13       V        3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 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 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0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v 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    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1   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----------x-x--xx----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-------------xx--xx---x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-----------------x-x-x---x---x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x---x----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x-x--x-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----x---x--x-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----x--x----x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--x-x--x---x-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----------------x--x--------x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-----------------x-x---------x-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----x---x---x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----x---x--x-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x-----x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------------------x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--------------x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---------------x---x---------x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---------------x-x-x--------x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---------------xx--x-x------x--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-------x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----x---xx-x-x--x-xx----x---x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----x---xx-x-x--xx-x----x--x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x---x--x---xx----x--x--x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x----x-x-x--x----x-x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----x-x----x---xx----x---x-x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x------x----x-xx---x---x--xx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----x------x--x-xx--xx--x-x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---------x--x----x-x-----xx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-------x-x--x----x-x----x-x-x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ATM71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2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6 x---|2           19|---x v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5 x---|3           18|---x b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4 x---|4           17|---x h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3 x---|5           16|---x rg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4 x---|6           15|---x vv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3 x---|7           14|---x h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2 x---|8           13|---x z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5 x---|9           12|---x z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v8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