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000000"/>
          <w:sz w:val="27"/>
          <w:szCs w:val="27"/>
        </w:rPr>
      </w:pPr>
      <w:bookmarkStart w:id="0" w:name="BIOS"/>
      <w:bookmarkEnd w:id="0"/>
      <w:r>
        <w:rPr>
          <w:color w:val="000000"/>
          <w:sz w:val="27"/>
          <w:szCs w:val="27"/>
        </w:rPr>
        <w:t xml:space="preserve">Введение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Однократно программируемые ПЗУ давно уже не используются в проектируемых устройствах. Но так как еще довольно много запасов 87-91 годов выпуска микросхем осталось в закормах Родины. Так же отечественная промышленность не выпускает многие объявленные микросхемы (например 514ИД3,4,5,6,7,8).</w:t>
        <w:br/>
        <w:t>  Так что приобрести дешифратор 4 бит в HEX код для 7-сегментного индикатора проблема.</w:t>
        <w:br/>
        <w:t xml:space="preserve">  Дешифратор базового адреса для ISA шины компьютера также очень легко с помощью 556РТ5 изготовить. </w:t>
      </w:r>
    </w:p>
    <w:tbl>
      <w:tblPr>
        <w:tblW w:w="10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2"/>
      </w:tblGrid>
      <w:tr>
        <w:trPr/>
        <w:tc>
          <w:tcPr>
            <w:tcW w:w="10862" w:type="dxa"/>
            <w:tcBorders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ципиальная схема программатора.</w:t>
            </w:r>
          </w:p>
        </w:tc>
      </w:tr>
      <w:tr>
        <w:trPr/>
        <w:tc>
          <w:tcPr>
            <w:tcW w:w="10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86575" cy="7515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6575" cy="751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jc w:val="center"/>
        <w:rPr>
          <w:color w:val="000000"/>
        </w:rPr>
      </w:pPr>
      <w:bookmarkStart w:id="1" w:name="BIOS"/>
      <w:bookmarkStart w:id="2" w:name="PrincP"/>
      <w:bookmarkEnd w:id="1"/>
      <w:bookmarkEnd w:id="2"/>
      <w:r>
        <w:rPr>
          <w:color w:val="000000"/>
        </w:rPr>
        <w:t>Принцип программирования ППЗУ</w:t>
      </w:r>
    </w:p>
    <w:p>
      <w:pPr>
        <w:pStyle w:val="Normal"/>
        <w:rPr/>
      </w:pPr>
      <w:r>
        <w:rPr>
          <w:color w:val="000000"/>
          <w:sz w:val="27"/>
          <w:szCs w:val="27"/>
        </w:rPr>
        <w:t xml:space="preserve">  </w:t>
      </w:r>
      <w:r>
        <w:rPr>
          <w:color w:val="000000"/>
          <w:sz w:val="27"/>
          <w:szCs w:val="27"/>
        </w:rPr>
        <w:t xml:space="preserve">Принцип программирования ППЗУ прост: </w:t>
        <w:br/>
      </w:r>
      <w:r>
        <w:rPr>
          <w:color w:val="000000"/>
        </w:rPr>
        <w:t>    1.Установить напряжение питания +5 вольт.</w:t>
        <w:br/>
        <w:t>    2.Выставить на разрешающих входах комбинацию "Микросхема не выбрана".</w:t>
        <w:br/>
        <w:t>    3.Поднять напряжение питания до +10,5..11,0 вольт.</w:t>
        <w:br/>
        <w:t>    4.На одну ножку данных подать то же напряжение через cопротивление 300 Ом.</w:t>
        <w:br/>
        <w:t>    5.Выставить на разрешающих входах комбинацию "Микросхема выбрана".</w:t>
        <w:br/>
        <w:t>    6.Выдержать 200..700 милисекунд.</w:t>
        <w:br/>
        <w:t>    7.Выставить на разрешающих входах комбинацию "Микросхема не выбрана".</w:t>
        <w:br/>
        <w:t>    8.Снять высокое напряжение с ножки данных.</w:t>
        <w:br/>
        <w:t>    9.Снизить напряжение питания до +5В.</w:t>
        <w:br/>
        <w:br/>
        <w:t>  В зависимости от производителя напряжения и длительности программирующих импульсов могут отличатся.</w:t>
        <w:br/>
        <w:t>Также может быть разным время паузы между битами для остывания микросхемы.</w:t>
      </w:r>
    </w:p>
    <w:p>
      <w:pPr>
        <w:pStyle w:val="Style15"/>
        <w:jc w:val="center"/>
        <w:rPr>
          <w:color w:val="000000"/>
        </w:rPr>
      </w:pPr>
      <w:bookmarkStart w:id="3" w:name="PrincP"/>
      <w:bookmarkStart w:id="4" w:name="PrincS"/>
      <w:bookmarkEnd w:id="3"/>
      <w:bookmarkEnd w:id="4"/>
      <w:r>
        <w:rPr>
          <w:color w:val="000000"/>
        </w:rPr>
        <w:t>Принцип работы схем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Разработаный программатор и ПО под него рассчитано для работы со стандартным LPT портом IBM PC под WIN 95/98.</w:t>
        <w:br/>
        <w:t>  Так как в схеме присутствуют высокие напряжения которые могут повредить порт принтера то я постарался по возможности предупредить повреждения.</w:t>
        <w:br/>
        <w:t>  На транзисторе Т1 собран узел переключения сигнала выбора программируемой микросхемы. R1 ограничивает ток при пробое T1 на землю, D1 защищает от проникновения высокого напряжения в порт компьютера, R11 удерживает выход транзистора на высоком уровне при не подключеном шлейфе от программатора к компьютеру, через R9 подается уровень логической "1" на программируемую микросхему, диод D6 предотвращает проникновение высокого напряжения в цепь +5V.</w:t>
        <w:br/>
        <w:br/>
        <w:t>  На транзисторах Т3, Т4 собран ключ для подачи напряжения программирования. Через диод D5 он попадает на вывод питания программируемой микросхемы. А через R8 и аналоговый коммутатор 590КН6 на один из выводов данных программируемой микросхемы. Сопротивление канала моего экземпляра 590КН6 оказался 350 Ом так что R8 я не ставил.</w:t>
        <w:br/>
        <w:br/>
        <w:t>  При чтении каждого бита T4 закрыт и аналоговый коммутатор проводит напряжение с выхода программируемой микросхемы через R4 на базу транзистора T2. Этот транзистор инвертирует сигнал который считывается компьютером.</w:t>
        <w:br/>
        <w:br/>
        <w:t>  Так как некоторые ППЗУ имеют выход с открытым коллектором - то добавлена цепочка R3, D4 которая открывает Т2 при закрытом выходном транзисторе, присутствующем в выходном каскаде программируемой микросхемы.</w:t>
        <w:br/>
        <w:br/>
        <w:t>  Два регистра '574 защелкивют адрес ячейки для программирования/считывания.</w:t>
        <w:br/>
        <w:t>  Выбор бита производиться перебором адреса на ножках 1,15,16 аналогового коммутатора.</w:t>
        <w:br/>
        <w:t xml:space="preserve">  Так как в 556РT5 между ножкой 24 и 22 включен диод который проводит напряжения питания/программирования то пришлось добавить D7 для защиты адресной ножки и R13 для приема тока от ножки 22 в при логическом "0". </w:t>
      </w:r>
    </w:p>
    <w:p>
      <w:pPr>
        <w:pStyle w:val="Style15"/>
        <w:jc w:val="center"/>
        <w:rPr>
          <w:color w:val="000000"/>
        </w:rPr>
      </w:pPr>
      <w:bookmarkStart w:id="5" w:name="PrincS"/>
      <w:bookmarkStart w:id="6" w:name="Ned"/>
      <w:bookmarkEnd w:id="5"/>
      <w:bookmarkEnd w:id="6"/>
      <w:r>
        <w:rPr>
          <w:color w:val="000000"/>
        </w:rPr>
        <w:t>Недостатки схем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Как оказалось высокое напряжение все-таки может попасть в цепь +5 вольт.</w:t>
        <w:br/>
        <w:t>Встречаются экземпляры ППЗУ у которых возможен пробой высокого напряжения на адресную ножку.</w:t>
        <w:br/>
        <w:t>74HC574, которые я применил, имеют внутренние диоды для защиты от превышения напряжения на входах/выходах.</w:t>
        <w:br/>
        <w:t>Через эти диоды напряжение попадает в цепь +5 вольт. При этом схема и порт не страдают, но прошиваются все биты.</w:t>
        <w:br/>
        <w:t>  Для подстраховки можно порекомендовать мощный стабилитрон на 5,6 вольт в цепи +5 вольт, и запитать схему от стабилизатора с защитой по току около 1A.</w:t>
        <w:br/>
        <w:t xml:space="preserve">  Ставить в каждую адресную ножку цепочку на подобие D7, R13 для любительского программатора наверно громоздкое решение. </w:t>
        <w:br/>
        <w:br/>
        <w:t>  Кроме этого в одной из публикаций указано что блок напряжения программирования должен отдавать 750 милиампер.</w:t>
        <w:br/>
        <w:t>Транзистор КТ209 имеет рабочий ток 300 и импульсный 500 милиампер. Так что по чесному нада бы поставить помощней.</w:t>
        <w:br/>
        <w:br/>
        <w:t>  Через аналоговый ключ может пройти ток 12V/350om = 0,034A а по паспорту допустимо 0,020 А. Но поскольку работа в импульсном режиме то я оставил в таком виде. В принципе можно запаять паралельно точно такую же и увеличить R8 до 125 Ом для борцов за правильное использование микросхем.</w:t>
      </w:r>
    </w:p>
    <w:p>
      <w:pPr>
        <w:pStyle w:val="Style15"/>
        <w:jc w:val="center"/>
        <w:rPr>
          <w:color w:val="000000"/>
        </w:rPr>
      </w:pPr>
      <w:bookmarkStart w:id="7" w:name="Ned"/>
      <w:bookmarkStart w:id="8" w:name="Otl"/>
      <w:bookmarkEnd w:id="7"/>
      <w:bookmarkEnd w:id="8"/>
      <w:r>
        <w:rPr>
          <w:color w:val="000000"/>
        </w:rPr>
        <w:t>Отладка программатора.</w:t>
      </w:r>
    </w:p>
    <w:p>
      <w:pPr>
        <w:pStyle w:val="Normal"/>
        <w:spacing w:before="0" w:after="240"/>
        <w:rPr/>
      </w:pPr>
      <w:r>
        <w:rPr>
          <w:color w:val="000000"/>
        </w:rPr>
        <w:t xml:space="preserve">  </w:t>
      </w:r>
      <w:r>
        <w:rPr>
          <w:color w:val="000000"/>
        </w:rPr>
        <w:t>Собирать и настраивать схему нужно конечно же по частям. Транзистор Т4 в последнюю очередь.</w:t>
        <w:br/>
        <w:t xml:space="preserve">  Если вы любите программу "debug" то просто наберите в DOS debug </w:t>
        <w:br/>
        <w:t>а за тем набирая "O 378 0" или "O 378 FF" посмотреть переключение "0" и "1" на входах регистров и аналогового ключа.</w:t>
        <w:br/>
        <w:t>  Можно запустить рабочую программу, выбрать тип микросхемы 556RT7 нажать клавишу "Cчитать".</w:t>
        <w:br/>
        <w:t>и просматривать стробы адресов на ножках 11 регистров и меандры с частотами отличающимися в 2 раза на выходах регистров.</w:t>
        <w:br/>
        <w:t>  Выходы A13..A15 не задействованы.</w:t>
        <w:br/>
        <w:br/>
        <w:t>  После этого можно начать новую игру.</w:t>
        <w:br/>
        <w:t>  Выловить подкоротки в цепи данных - при отсутствии микросхемы для программирования в режиме считывания 556РТ7 должны читаться FF.</w:t>
        <w:br/>
        <w:t>  Обрывы цепей данных определяются закорачиванием по одной ножке данных на землю в сокете для программирования.</w:t>
        <w:br/>
        <w:t>При правильной работе все считанные байты будут принимать вид FE,FD,FB,F7,EF,DF,BF,7F если вы начали перебор с младшего бита.</w:t>
        <w:br/>
        <w:br/>
        <w:t>  Также проверяется шина адреса. При закоротке A0 на D0 в сокете каждый не четный байт будет считан как FE. При закоротке A1 на D0 попарно будут считываться FE,FE и FF,FF.</w:t>
        <w:br/>
        <w:t>  Сигнал #CE можно проверить закороткой на бит шины данных и считыванием, или просмотреть осцилографом.</w:t>
        <w:br/>
        <w:br/>
        <w:t>  Надеюсь понятно что адрес и данные относятся к ножкам в соответствующем сокете(панельке) под программируемую микросхему.</w:t>
        <w:br/>
        <w:br/>
        <w:t>  Теперь запаиваете T4 и правильно собранная схема начинает работать :-))).</w:t>
      </w:r>
    </w:p>
    <w:p>
      <w:pPr>
        <w:pStyle w:val="Style15"/>
        <w:jc w:val="center"/>
        <w:rPr>
          <w:color w:val="000000"/>
        </w:rPr>
      </w:pPr>
      <w:bookmarkStart w:id="9" w:name="Otl"/>
      <w:bookmarkStart w:id="10" w:name="work"/>
      <w:bookmarkEnd w:id="9"/>
      <w:bookmarkEnd w:id="10"/>
      <w:r>
        <w:rPr>
          <w:color w:val="000000"/>
        </w:rPr>
        <w:t>Работа с программой.</w:t>
      </w:r>
    </w:p>
    <w:tbl>
      <w:tblPr>
        <w:tblW w:w="93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45"/>
      </w:tblGrid>
      <w:tr>
        <w:trPr/>
        <w:tc>
          <w:tcPr>
            <w:tcW w:w="9345" w:type="dxa"/>
            <w:tcBorders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ешний вид рабочего окна программы.</w:t>
            </w:r>
          </w:p>
        </w:tc>
      </w:tr>
      <w:tr>
        <w:trPr/>
        <w:tc>
          <w:tcPr>
            <w:tcW w:w="9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876925" cy="4724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6925" cy="472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Честно говоря цвет панелей другой (это так Paintbrush раскрасил в 16 цветах).</w:t>
        <w:br/>
        <w:t>  Программа написана на DELPHI 4.0. Со вставками на ассемблере. Базовый адрес LPT 378h</w:t>
        <w:br/>
        <w:br/>
        <w:t>Работа c программой проста: выбираете тип микросхемы и жмете соответствующую вашим намерениям клавишу.</w:t>
        <w:br/>
        <w:br/>
        <w:t>   "Загрузить буфер" - считывает указанный вами файл в буфер и отображает его.</w:t>
        <w:br/>
        <w:br/>
        <w:t xml:space="preserve">   "Читать" - считывает микросхему в буфер и отображает его. </w:t>
        <w:br/>
        <w:br/>
        <w:t>   "Сохранить буфер" - действие обратное "Загрузить буфер"</w:t>
        <w:br/>
        <w:br/>
        <w:br/>
        <w:t xml:space="preserve">   "Сравнить" - считывает микросхему и сравнивает ее с буфером. </w:t>
        <w:br/>
        <w:br/>
        <w:t xml:space="preserve">   "Прожечь" - Прожигает вернее пережигает перемычки в микросхеме. </w:t>
        <w:br/>
        <w:t>   За надписью действие индицируется сколько байт еще не прошито в HEX измерении.</w:t>
        <w:br/>
        <w:br/>
        <w:t>   Лишних вопросов не задается. Есть только внутренние проверки соответствия длины файла типу микросхемы, возможность прошивки в микросхему уже имеющуб информацию и несколько других (текст программы прилагается).</w:t>
        <w:br/>
        <w:br/>
        <w:t>  Для полубайтных микросхем типа 556РТ4, 556РТ11 используется только младший полубайт.</w:t>
        <w:br/>
        <w:br/>
        <w:t>  Буфер можете не редактировать, программа не обрабатывает изменения в нем .</w:t>
      </w:r>
    </w:p>
    <w:p>
      <w:pPr>
        <w:pStyle w:val="Style15"/>
        <w:jc w:val="center"/>
        <w:rPr>
          <w:color w:val="000000"/>
        </w:rPr>
      </w:pPr>
      <w:bookmarkStart w:id="11" w:name="work"/>
      <w:bookmarkStart w:id="12" w:name="Ras"/>
      <w:bookmarkEnd w:id="11"/>
      <w:bookmarkEnd w:id="12"/>
      <w:r>
        <w:rPr>
          <w:color w:val="000000"/>
        </w:rPr>
        <w:t>Как расширить число программируемых микросхем .</w:t>
      </w:r>
    </w:p>
    <w:p>
      <w:pPr>
        <w:pStyle w:val="Normal"/>
        <w:spacing w:before="0" w:after="240"/>
        <w:rPr/>
      </w:pPr>
      <w:r>
        <w:rPr>
          <w:color w:val="000000"/>
        </w:rPr>
        <w:t xml:space="preserve">   </w:t>
      </w:r>
      <w:r>
        <w:rPr>
          <w:color w:val="000000"/>
        </w:rPr>
        <w:t>Программа написана так чтобы можно было прошивать наибольшее число типов микросхем с наименьшими затратами.</w:t>
        <w:br/>
        <w:t>В моей конструкции использовано три панельки. Одна под 155РЕ3 (идеально для 7-сегментных дешифраторов). Вторая для 556РТ4/РТ11( РТ4 легкодоступна и дешева - может юыть это единственное ее достоинство :-((( ). Третья для 24 ногих 556РТ6, 556РТ7, 556РТ18 и прочих.</w:t>
        <w:br/>
        <w:t>   Вы можете самостоятельно присоединить 18 ногую узкую панельку(сокет) для 556РТ12, 556РТ13 итд., а также для 28 ногих типа 556РТ9, 556РТ10. Но 28 ногие легко заменяются на EPROM (УФПЗУ) серии 27Сxx, а программаторов для них хватает.</w:t>
        <w:br/>
        <w:br/>
        <w:t>   Для 556РТ12, 556РТ13 нужно на 10 ножку завести #CE а на 8 адрес A10.</w:t>
        <w:br/>
        <w:br/>
        <w:t>   В программе нужно добавить еще пункты меню и в две процедуры ввести параметры новых чипов.</w:t>
        <w:br/>
        <w:br/>
      </w:r>
      <w:r>
        <w:rPr>
          <w:color w:val="000000"/>
          <w:sz w:val="27"/>
          <w:szCs w:val="27"/>
        </w:rPr>
        <w:t>   В процедуре инициализации типа чипа добавить еще строку "case"</w:t>
        <w:br/>
        <w:br/>
      </w:r>
      <w:r>
        <w:rPr>
          <w:color w:val="000000"/>
        </w:rPr>
        <w:t xml:space="preserve">Procedure LoadP; // загрузка параметров чипа </w:t>
        <w:br/>
        <w:t xml:space="preserve">begin </w:t>
        <w:br/>
        <w:t xml:space="preserve">  case re3_rt4.Chip.ItemIndex of </w:t>
        <w:br/>
        <w:t>   0: with Chips do     // 155РЕ3</w:t>
        <w:br/>
        <w:t xml:space="preserve">    begin </w:t>
        <w:br/>
        <w:t xml:space="preserve">    L:=31;     // размер чипа -1 </w:t>
        <w:br/>
        <w:t xml:space="preserve">    w:=$0FF;    // оба полубайта 0F для полубайтных </w:t>
        <w:br/>
        <w:t xml:space="preserve">    b:=0;     // поставляется с завода со всеми нулями </w:t>
        <w:br/>
        <w:t xml:space="preserve">    t:=0;     // маска накладываемая на адрес </w:t>
        <w:br/>
        <w:t xml:space="preserve">               // например в 556РТ5 18 и 19 ножки сигнал выбора а они подключены </w:t>
        <w:br/>
        <w:t xml:space="preserve">               // к адресам A11,A12 то принудительно их надо выставлять в "1" </w:t>
        <w:br/>
        <w:t>              // для 155РЕ3 не важна эта маска а для 556РТ5 равна 1Ah</w:t>
        <w:br/>
        <w:t xml:space="preserve">   end; </w:t>
        <w:br/>
      </w:r>
      <w:r>
        <w:rPr>
          <w:color w:val="000000"/>
          <w:sz w:val="27"/>
          <w:szCs w:val="27"/>
        </w:rPr>
        <w:t>  В процедуре проверки типа чипа добавить также строку "case" с проверкой на соответсвие типу.</w:t>
        <w:br/>
        <w:br/>
      </w:r>
      <w:r>
        <w:rPr>
          <w:color w:val="000000"/>
        </w:rPr>
        <w:t>Function CompareP:boolean; // сравнение параметров чипа с выбранным (в radiogroup)</w:t>
        <w:br/>
        <w:t>begin</w:t>
        <w:br/>
        <w:t>case re3_rt4.Chip.ItemIndex of</w:t>
        <w:br/>
        <w:t>0: // 155РЕ3</w:t>
        <w:br/>
        <w:t>if (Chips.L=31) and (chips.w=$0FF) and (chips.b=0) then CompareP:=true;</w:t>
        <w:br/>
        <w:br/>
        <w:t>  На данной конструкции я программировал 155РЕ3, 556РТ4, 556РТ5, 556РТ17, 556РТ7.</w:t>
      </w:r>
    </w:p>
    <w:p>
      <w:pPr>
        <w:pStyle w:val="Style15"/>
        <w:jc w:val="center"/>
        <w:rPr>
          <w:color w:val="000000"/>
        </w:rPr>
      </w:pPr>
      <w:bookmarkStart w:id="13" w:name="Ras"/>
      <w:bookmarkStart w:id="14" w:name="Con"/>
      <w:bookmarkEnd w:id="13"/>
      <w:r>
        <w:rPr>
          <w:color w:val="000000"/>
        </w:rPr>
        <w:t>Как собрать программатор.</w:t>
      </w:r>
    </w:p>
    <w:p>
      <w:pPr>
        <w:pStyle w:val="Normal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Теперь, если после стольких предостережений о бесполезности предлагаемого устройства вы решили всетаки его спаять...</w:t>
        <w:br/>
        <w:t>  В начале я собрал на макетной плате конструкцию с двумя панельками под 155РЕ3 и 556РТ4. Затем развел плату в Pcad 4.5 и доводил до ума паралельно: припаивал компоненты и правил схему и разводку.</w:t>
        <w:br/>
        <w:t>  В схеме выловил наверно все ошибки а вот на печатной плате могут быть ошибки.</w:t>
        <w:br/>
        <w:t>  Кроме этого добавил стабилизатор 7805, выключатель питания и две цепочки светодиодов с резисторами.</w:t>
        <w:br/>
        <w:t>Одна индицирует(зеленого цвета) наличие +5 вольт на схеме а вторая подключена анодом к ножкам питания ППЗУ а катодом к +5 вольт и индицирует(красного цвета) наличие напряжения программирования.</w:t>
      </w:r>
      <w:bookmarkEnd w:id="14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8:23:00Z</dcterms:created>
  <dc:creator>Customer</dc:creator>
  <dc:description/>
  <cp:keywords/>
  <dc:language>en-US</dc:language>
  <cp:lastModifiedBy>Customer</cp:lastModifiedBy>
  <dcterms:modified xsi:type="dcterms:W3CDTF">2011-03-24T08:24:00Z</dcterms:modified>
  <cp:revision>1</cp:revision>
  <dc:subject/>
  <dc:title>Введение </dc:title>
</cp:coreProperties>
</file>