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256_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Jul 04 19:25:53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Spec256_lo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5.03.2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Rio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_B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_B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D_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R_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eg_Clock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ch_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O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AY_BC                       15       V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AY_BDR                      16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D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D_out                    17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Q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WR_out                    18       V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ch_48K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1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_WR                      14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                         13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_Clock                   19       V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RAS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----------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-----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--------------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-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-----------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-----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-----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-------------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------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pec256_lo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tch_48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1 x---|2           19|---x Reg_Cloc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0 x---|3           18|---x IOWR_ou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1 x---|4           17|---x IORD_ou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4 x---|5           16|---x !AY_BD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5 x---|6           15|---x !AY_BC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 x---|7           14|---x MEM_W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ORQ x---|8           13|---x RA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ORD x---|9           12|---x _RA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W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