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256_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Jul 04 03:00:00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Spec256_lo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5.03.2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Rio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0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A15 &amp; !H1 &amp; Page_128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0 &amp;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6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 &amp; M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6 &amp;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A15 &amp; !H1 &amp; Page0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A15 &amp; !H1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7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7 &amp;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A15 &amp; !H1 &amp; Page1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4 &amp; A15 &amp; !H1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1 &amp; !RAS &amp;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8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!H1 &amp;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1 &amp; RAS &amp; V0_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A15 &amp; !H1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A15 &amp; !H1 &amp; Page2 &amp; !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1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0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0_out                     15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6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6_out                     16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7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7_out                     17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8_out                     18       V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0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1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2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_128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S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0_V6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x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-------x--------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-------------------x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----------------x----x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----x-----------x---x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x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---------------x---x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-----x--x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---x-----------------x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x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-------------x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x-------------x---x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---------------x----x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x---x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----------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ec256_log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1 x---|2           19|---x SC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2 x---|3           18|---x MA8_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ge_128 x---|4           17|---x MA7_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8 x---|5           16|---x MA6_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4 x---|6           15|---x MA0_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7           14|---x MA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1 x---|8           13|---x MA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RAS x---|9           12|---x MA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V0_V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