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operation and construction of a on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ard with optional battery backed up clock for the Amig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d a 512k memory by only populating one bank. I do no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that the software needs to be modified to match the new lim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system consists of two banks of 256k words each. The b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row address strobe (RAS) which is qualified by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A19) to select the bank. The upper and lower data strob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eperate column address strobes (CAS) for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Refresh is accomplished by activating the row address strob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nks while supplying a refresh address. Refresh cycles occu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when the memory is not being accessed (because some oth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addressed) or when necessary by holding off the processor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refresh cycle. All timing is derived from the 68000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fully synchronous design so that there are no gl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possible. This also means that the processor must wait on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when it accesses this memory. The processor clock is simply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e necessary states without the wait. If one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he system would be 20% faster. This would require a delay lin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sign. The cost of these alternatives is more tha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pay. Also, the design would be harder to duplicat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licat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is a Motorola MC146818. It keeps track of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aylight savings and leapyear. A nicad battery is char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when it is powered up. This battery runs the clock when the Ami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As long as the Amiga is on 1% of the time, the clock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board does not autoconfigure. This means that the Amiga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t until it is told. A program called AddMem is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or C disks. This program is needed to tell the Amig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ists. I have not written a clone of this program. I have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est program to test the board. It is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a number of programs, including Deluxe Paint,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external memory. I hope that as more Amigas get ad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rs of these programs will fix the problems. Mostly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not reside in external memory. If a graphics object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the program must be chip memory resident. There is no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in a language.  When a program allocates memory, it must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chip memory if needed because the operating system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external memory if it can. If you want to use one of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external memory, simply do not use the AddM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emove the card. Amiga has released the ATO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ich is used to tell the loader that some hunk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ip memory. If you can get this program, it will fix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clock isn't used by the Amiga during normal operatio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its own internal clock. I have written a program to rea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set the system clock (this is more trouble than I want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lso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these new resources is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/startup-sequence fil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em 400000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dded commands at the beginning. I also usually copy the ent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ram: and reassign all the logicals to the copy in ram: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 when running entirely out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rewrapped the memory since I expected to make changes. It took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before the control circuit worked well. There were a number of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essentially undocumented and I had little choice but to tr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worked. Because this design has no support from Amiga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orks with your machine. On the other hand, 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(and other things) for a living. I know what I'm doing.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orgiving of small timing changes (another reason to keep it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 not expect anyone to have problems. I have no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 PC board. I don't mind if someone else takes on that pro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n-commercial. (If you are interested in a commerci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, I would do many things differently if it were a high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. This design is bent in the direction of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with no special pa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additional files I will mention here.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in mem.mechanical. This includes the connector and bo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ip socket locations. Some comments on construc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The parts list is in mem.parts. The parts give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re possible, but at your own risk. The schematic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schematic and clock.schematic (this section can be built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) This is not the most beautiful method of drawing sc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lows this project to be electronically documented so it can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eople without the 10th generation xerox problem. The schema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est if printed at eight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