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ТЗ</w:t>
        <w:br/>
        <w:t>Orion 10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Цель:</w:t>
      </w:r>
    </w:p>
    <w:p>
      <w:pPr>
        <w:pStyle w:val="Normal"/>
        <w:rPr>
          <w:lang w:val="ru-RU"/>
        </w:rPr>
      </w:pPr>
      <w:r>
        <w:rPr>
          <w:lang w:val="ru-RU"/>
        </w:rPr>
        <w:t>Создать полный аналог ПРК Орион-128 на современной элементной баз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Этапы роботы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работка концеп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ыбор элементной базы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работка схемы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работка маке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оводк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рассировка платы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тотип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правление ошибок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Финальный релиз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Характеристики (железо):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Микропроцессор – аналог Z80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тоянная память: EEPROM 64К (с возможностью расширения ?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перативная память: 2</w:t>
      </w:r>
      <w:r>
        <w:rPr/>
        <w:t>х</w:t>
      </w:r>
      <w:r>
        <w:rPr>
          <w:lang w:val="ru-RU"/>
        </w:rPr>
        <w:t>512К (с возможностью расширения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лоты расширения для специфических контроллеров (4 шт.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CompactFlash носитель (1 слот)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Вывод – VGA 640x480. Дополнительно: видеостандарт PAL, RGB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искретные элементы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рты ввода-вывода – совместимые с Орион 128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Клавиатура – стандартная </w:t>
      </w:r>
      <w:r>
        <w:rPr>
          <w:lang w:val="en-US"/>
        </w:rPr>
        <w:t>IBM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итание +5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Характеристики (ПО)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С </w:t>
      </w:r>
      <w:r>
        <w:rPr>
          <w:lang w:val="en-US"/>
        </w:rPr>
        <w:t>ORDOS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Другое ПО для Орион 128</w:t>
      </w:r>
    </w:p>
    <w:p>
      <w:pPr>
        <w:pStyle w:val="Heading2"/>
        <w:rPr>
          <w:lang w:val="ru-RU"/>
        </w:rPr>
      </w:pPr>
      <w:r>
        <w:rPr>
          <w:lang w:val="ru-RU"/>
        </w:rPr>
        <w:t>Разработка концепта (в работ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Выбор элементной базы (в работе)</w:t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047"/>
        <w:gridCol w:w="2149"/>
        <w:gridCol w:w="1510"/>
        <w:gridCol w:w="1974"/>
        <w:gridCol w:w="1968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Элемен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актерист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4C00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U, 20 MHz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5 Volt Power Supply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7C1049D-10VXI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Кбx8, 10 нс, корпус: 32 SOJ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AMS компании Cypress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З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AT29C512-90PI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12K (64K x 8)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70 n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5-vol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ATMEL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опите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ctFlas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0:57:00Z</dcterms:created>
  <dc:creator>BF</dc:creator>
  <dc:description/>
  <dc:language>en-US</dc:language>
  <cp:lastModifiedBy>BF</cp:lastModifiedBy>
  <dcterms:modified xsi:type="dcterms:W3CDTF">2008-08-31T21:22:00Z</dcterms:modified>
  <cp:revision>12</cp:revision>
  <dc:subject/>
  <dc:title>ТЗ</dc:title>
</cp:coreProperties>
</file>