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620"/>
        <w:gridCol w:w="720"/>
      </w:tblGrid>
      <w:tr>
        <w:trPr>
          <w:trHeight w:val="255" w:hRule="atLeast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C A,(HL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C A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8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C A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8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C A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C A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C A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C A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C A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C A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C A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C A,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C HL,B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C HL,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5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C HL,H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6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C HL,S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7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A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A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8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A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8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A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A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A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A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A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A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A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A,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HL,B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HL,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HL,H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HL,S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IX,B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IX,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IX,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IX,S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IY,B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IY,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IY,I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DD IY,S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ND 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ND 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A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ND 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A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ND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ND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ND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ND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ND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A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ND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ND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AND 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0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0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0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0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0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0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0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0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0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0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1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4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1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4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1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4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1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4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1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1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1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1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4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1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4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1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2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2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2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2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2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2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2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2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2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2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3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5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3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5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3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5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3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5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3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3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3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5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3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5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3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5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3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4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4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4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4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4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4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4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4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4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4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5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6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5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6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5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FDCBXX6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5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6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5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5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5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6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5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6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5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6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5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6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6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6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6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6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6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6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6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6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6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6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7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7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7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7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7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7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7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7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7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7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7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7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7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7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7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7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BIT 7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7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ALL AD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D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ALL C,AD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C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/1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ALL M,AD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C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/1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ALL NC,AD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4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/1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ALL NZ,AD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4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/1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ALL P,AD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4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/1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ALL PE,AD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C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/1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ALL PO,AD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4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/1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ALL Z,AD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C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/1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C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P 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B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P 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B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P 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B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P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B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P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B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P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B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P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P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B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P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P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B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P 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P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A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P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B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/1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P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B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/1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CP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D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DEC 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DEC 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35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DEC 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35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DEC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DEC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DEC B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DEC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DEC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DEC 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DEC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DEC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DEC H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DEC 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DEC I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DEC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DEC S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DJNZ 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/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EX (SP),H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EX (SP),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E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EX (SP),I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E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EX AF,AF'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EX DE,H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EX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HA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M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M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M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5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 (HL),(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 A,(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 A,(POR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B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 B,(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 C,(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 D,(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 E,(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 H,(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 L,(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C 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C 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34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C 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34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C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C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C B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C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C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C 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C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C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C H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C 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C I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C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C S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A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/1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IN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/1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JP 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JP (I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E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JP (I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E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JP AD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3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JP C,AD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A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JP M,AD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A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JP NC,AD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2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JP NZ,AD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2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JP P,AD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2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JP PE,AD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A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JP PO,AD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2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JP Z,AD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A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JR 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JR C,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/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JR NC,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/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JR NZ,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/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JR Z,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/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ADDR)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ADDR),B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43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ADDR),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53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ADDR),H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63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ADDR),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22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ADDR),I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22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ADDR),S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73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BC)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DE)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HL)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HL)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HL)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HL)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HL)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HL)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HL)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HL),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IX+Д)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77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IX+Д)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70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IX+Д)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71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IX+Д)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72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IX+Д)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73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IX+Д)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74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IX+Д)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75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IX+Д),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36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IY+Д)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77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IY+Д)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70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IY+Д)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71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IY+Д)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72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IY+Д)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73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IY+Д)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74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IY+Д)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75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(IY+Д),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36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A,(ADD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A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A,(B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A,(D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A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A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7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A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7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A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A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A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A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A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A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A,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A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A,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5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A,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B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B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4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B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4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B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B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B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B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B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B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B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B,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BC,(ADD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4B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BC,N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C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C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4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C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4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C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C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C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C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C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C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C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C,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D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D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5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D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5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D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D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D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D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D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D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D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D,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DE,(ADD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5B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DE,N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E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E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5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E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5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E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E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E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E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E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E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E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E,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H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H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6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H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6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H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H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H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H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H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H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H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H,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HL,(ADD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A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6B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HL,N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I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IX,(ADD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2A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IX,N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21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IY,(ADD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2A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IY,N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21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L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L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6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L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6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L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L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L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L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L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L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L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L,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R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4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SP,(ADD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7B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SP,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F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SP,I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F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SP,H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 SP,N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A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B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/1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A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LD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B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/1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NE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N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R 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B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R 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B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R 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B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R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B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R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B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R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B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R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R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R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B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R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B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R 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T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B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/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T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/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UT (C)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UT (C)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UT (C)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UT (C)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UT (C)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UT (C)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UT (C)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UT (PORT)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3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UT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A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OU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A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POP A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POP B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POP 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POP H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POP 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POP I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PUSH A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PUSH B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PUSH 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PUSH H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PUSH 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E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PUSH I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E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0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0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0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0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0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0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0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0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0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0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1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8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1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8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1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8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1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8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1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1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1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8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1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8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1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8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1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8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2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2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2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2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2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2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2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2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2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2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3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9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3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9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3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9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3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9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3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3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3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9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3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9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3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9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3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9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4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A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4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A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4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A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4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A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4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A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4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4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4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A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4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4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A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5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A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5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A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5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A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5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A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5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A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5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A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5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A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5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A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5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5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6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B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6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B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6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B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6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B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6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B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6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B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6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6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6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B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6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B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7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B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7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B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7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B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7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B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7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B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7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B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7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7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B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7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S 7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B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T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/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T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/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T 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/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T N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/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T 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/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T 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/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T 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/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T 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/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ET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 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 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 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C 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C 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C 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C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C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C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C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C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C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C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6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 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1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 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1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 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1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1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1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1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1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C 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0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C 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0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C 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0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C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0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C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C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C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0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C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0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C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0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C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0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ST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ST 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ST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ST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ST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ST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ST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RST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BC A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BC A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9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BC A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9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BC A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BC A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BC A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BC A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BC A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BC A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BC A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BC A,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BC HL,B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BC HL,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BC HL,H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BC HL,S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D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C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0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C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0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C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0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C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0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C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0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C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0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0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0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C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0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C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0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C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1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1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1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1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C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1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C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1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C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1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1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C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1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C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1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2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D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2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D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2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D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2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D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2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D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2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D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2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D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2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2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D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2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D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3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3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3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3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D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3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D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3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D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3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3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D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3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D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3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D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4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E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4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E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4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E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4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E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4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E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4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4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4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E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4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E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4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E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5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5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5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5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5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E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5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E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5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5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5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5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6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F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6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F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6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F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6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F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6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F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6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F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6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F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6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F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6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F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6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F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7,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7,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7,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7,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7,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F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7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F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7,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7,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F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7,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F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ET 7,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F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LA 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LA 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LA 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LA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LA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LA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LA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LA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LA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LA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RA 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2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RA 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2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RA 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2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RA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2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RA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RA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RA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RA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RA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2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RA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2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RL 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3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RL 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CBXX3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RL 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CBXX3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RL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3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RL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RL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RL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RL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3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RL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3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RL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B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UB 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UB 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9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UB 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9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UB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UB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UB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UB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UB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UB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UB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SUB 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6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XOR (H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XOR (IX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DA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XOR (IY+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DA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XOR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XOR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XOR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XOR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XOR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XOR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XOR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52" w:after="52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XOR 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E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ab/>
      <w:t xml:space="preserve">Таблица команд </w:t>
    </w:r>
    <w:r>
      <w:rPr>
        <w:rFonts w:cs="Arial" w:ascii="Arial" w:hAnsi="Arial"/>
        <w:b/>
        <w:sz w:val="28"/>
        <w:szCs w:val="28"/>
        <w:lang w:val="en-US"/>
      </w:rPr>
      <w:t>Z</w:t>
    </w:r>
    <w:r>
      <w:rPr>
        <w:rFonts w:cs="Arial" w:ascii="Arial" w:hAnsi="Arial"/>
        <w:b/>
        <w:sz w:val="28"/>
        <w:szCs w:val="28"/>
      </w:rPr>
      <w:t>80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0:20:00Z</dcterms:created>
  <dc:creator>Artem Avramenko</dc:creator>
  <dc:description/>
  <cp:keywords/>
  <dc:language>en-US</dc:language>
  <cp:lastModifiedBy>Artem Avramenko</cp:lastModifiedBy>
  <cp:lastPrinted>2008-09-19T23:49:00Z</cp:lastPrinted>
  <dcterms:modified xsi:type="dcterms:W3CDTF">2008-09-19T20:50:00Z</dcterms:modified>
  <cp:revision>5</cp:revision>
  <dc:subject/>
  <dc:title>ADC A,(HL)</dc:title>
</cp:coreProperties>
</file>